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i/>
          <w:i/>
          <w:smallCaps/>
          <w:position w:val="32"/>
          <w:sz w:val="40"/>
          <w:szCs w:val="40"/>
        </w:rPr>
      </w:pPr>
      <w:r>
        <w:drawing>
          <wp:anchor behindDoc="1" distT="0" distB="0" distL="114935" distR="114935" simplePos="0" locked="0" layoutInCell="0" allowOverlap="1" relativeHeight="2">
            <wp:simplePos x="0" y="0"/>
            <wp:positionH relativeFrom="column">
              <wp:posOffset>5297805</wp:posOffset>
            </wp:positionH>
            <wp:positionV relativeFrom="paragraph">
              <wp:posOffset>-226695</wp:posOffset>
            </wp:positionV>
            <wp:extent cx="1471930" cy="9950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8" r="-12" b="-18"/>
                    <a:stretch>
                      <a:fillRect/>
                    </a:stretch>
                  </pic:blipFill>
                  <pic:spPr bwMode="auto">
                    <a:xfrm>
                      <a:off x="0" y="0"/>
                      <a:ext cx="1471930" cy="9950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335</wp:posOffset>
            </wp:positionH>
            <wp:positionV relativeFrom="paragraph">
              <wp:posOffset>-229870</wp:posOffset>
            </wp:positionV>
            <wp:extent cx="1133475" cy="101663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350" t="-31" r="23416" b="13194"/>
                    <a:stretch>
                      <a:fillRect/>
                    </a:stretch>
                  </pic:blipFill>
                  <pic:spPr bwMode="auto">
                    <a:xfrm>
                      <a:off x="0" y="0"/>
                      <a:ext cx="1133475" cy="1016635"/>
                    </a:xfrm>
                    <a:prstGeom prst="rect">
                      <a:avLst/>
                    </a:prstGeom>
                  </pic:spPr>
                </pic:pic>
              </a:graphicData>
            </a:graphic>
          </wp:anchor>
        </w:drawing>
      </w:r>
      <w:r>
        <w:rPr>
          <w:rFonts w:cs="Trebuchet MS" w:ascii="Trebuchet MS" w:hAnsi="Trebuchet MS"/>
          <w:i/>
          <w:smallCaps/>
          <w:position w:val="32"/>
          <w:sz w:val="40"/>
          <w:szCs w:val="40"/>
        </w:rPr>
        <w:t>White House Situation Room</w:t>
      </w:r>
    </w:p>
    <w:p>
      <w:pPr>
        <w:pStyle w:val="Normal"/>
        <w:spacing w:before="120" w:after="0"/>
        <w:jc w:val="center"/>
        <w:rPr>
          <w:rFonts w:ascii="Trebuchet MS" w:hAnsi="Trebuchet MS" w:cs="Trebuchet MS"/>
          <w:smallCaps/>
          <w:sz w:val="32"/>
          <w:szCs w:val="32"/>
        </w:rPr>
      </w:pPr>
      <w:r>
        <w:rPr>
          <w:rFonts w:cs="Trebuchet MS" w:ascii="Trebuchet MS" w:hAnsi="Trebuchet MS"/>
          <w:smallCaps/>
          <w:sz w:val="32"/>
          <w:szCs w:val="32"/>
        </w:rPr>
        <w:t>MORNING PRESS PULL</w:t>
      </w:r>
    </w:p>
    <w:p>
      <w:pPr>
        <w:pStyle w:val="Normal"/>
        <w:rPr>
          <w:rFonts w:ascii="Trebuchet MS" w:hAnsi="Trebuchet MS" w:cs="Trebuchet MS"/>
          <w:smallCaps/>
          <w:sz w:val="32"/>
          <w:szCs w:val="32"/>
        </w:rPr>
      </w:pPr>
      <w:r>
        <w:rPr>
          <w:rFonts w:cs="Trebuchet MS" w:ascii="Trebuchet MS" w:hAnsi="Trebuchet MS"/>
          <w:smallCaps/>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6985</wp:posOffset>
                </wp:positionV>
                <wp:extent cx="6652895" cy="165100"/>
                <wp:effectExtent l="5715" t="5080" r="4445" b="5080"/>
                <wp:wrapNone/>
                <wp:docPr id="3" name="Rectangle 1"/>
                <a:graphic xmlns:a="http://schemas.openxmlformats.org/drawingml/2006/main">
                  <a:graphicData uri="http://schemas.microsoft.com/office/word/2010/wordprocessingShape">
                    <wps:wsp>
                      <wps:cNvSpPr/>
                      <wps:spPr>
                        <a:xfrm>
                          <a:off x="0" y="0"/>
                          <a:ext cx="6652800" cy="16524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00b050" stroked="t" o:allowincell="f" style="position:absolute;margin-left:1.15pt;margin-top:-0.55pt;width:523.8pt;height:12.95pt;mso-wrap-style:none;v-text-anchor:middle">
                <v:fill o:detectmouseclick="t" type="solid" color2="#ff4faf"/>
                <v:stroke color="black" weight="9360" joinstyle="miter" endcap="flat"/>
                <w10:wrap type="none"/>
              </v:rect>
            </w:pict>
          </mc:Fallback>
        </mc:AlternateContent>
      </w:r>
    </w:p>
    <w:p>
      <w:pPr>
        <w:pStyle w:val="Normal"/>
        <w:rPr>
          <w:b/>
          <w:b/>
          <w:i/>
          <w:i/>
        </w:rPr>
      </w:pPr>
      <w:r>
        <w:rPr>
          <w:b/>
          <w:i/>
        </w:rPr>
      </w:r>
    </w:p>
    <w:p>
      <w:pPr>
        <w:pStyle w:val="BNNMemoline"/>
        <w:rPr/>
      </w:pPr>
      <w:r>
        <w:rPr/>
        <w:t>DATE:</w:t>
        <w:tab/>
        <w:t>Wednesday, April 09, 2014</w:t>
      </w:r>
    </w:p>
    <w:p>
      <w:pPr>
        <w:pStyle w:val="Normal"/>
        <w:pBdr>
          <w:top w:val="single" w:sz="4" w:space="1" w:color="000000"/>
          <w:left w:val="single" w:sz="4" w:space="4" w:color="000000"/>
          <w:bottom w:val="single" w:sz="4" w:space="1" w:color="000000"/>
          <w:right w:val="single" w:sz="4" w:space="4" w:color="000000"/>
        </w:pBdr>
        <w:spacing w:before="200" w:after="120"/>
        <w:jc w:val="center"/>
        <w:rPr>
          <w:smallCaps/>
          <w:sz w:val="32"/>
          <w:szCs w:val="32"/>
        </w:rPr>
      </w:pPr>
      <w:r>
        <w:rPr>
          <w:b/>
          <w:smallCaps/>
          <w:sz w:val="32"/>
          <w:szCs w:val="32"/>
        </w:rPr>
        <w:t>Today’s Edition</w:t>
      </w:r>
    </w:p>
    <w:p>
      <w:pPr>
        <w:sectPr>
          <w:headerReference w:type="default" r:id="rId4"/>
          <w:headerReference w:type="first" r:id="rId5"/>
          <w:footerReference w:type="default" r:id="rId6"/>
          <w:footerReference w:type="first" r:id="rId7"/>
          <w:type w:val="nextPage"/>
          <w:pgSz w:w="12240" w:h="15840"/>
          <w:pgMar w:left="864" w:right="864" w:gutter="0" w:header="720" w:top="776" w:footer="720" w:bottom="864"/>
          <w:pgBorders w:display="allPages" w:offsetFrom="text">
            <w:top w:val="single" w:sz="4" w:space="12" w:color="000000"/>
            <w:left w:val="single" w:sz="4" w:space="19" w:color="000000"/>
            <w:bottom w:val="single" w:sz="4" w:space="12" w:color="000000"/>
            <w:right w:val="single" w:sz="4" w:space="19" w:color="000000"/>
          </w:pgBorders>
          <w:pgNumType w:fmt="decimal"/>
          <w:formProt w:val="false"/>
          <w:titlePg/>
          <w:textDirection w:val="lrTb"/>
          <w:docGrid w:type="default" w:linePitch="360" w:charSpace="0"/>
        </w:sectPr>
      </w:pPr>
    </w:p>
    <w:p>
      <w:pPr>
        <w:pStyle w:val="BNNTOCMainSection"/>
        <w:spacing w:before="0" w:after="0"/>
        <w:rPr/>
      </w:pPr>
      <w:hyperlink w:anchor="Section_736848697565">
        <w:r>
          <w:rPr>
            <w:rStyle w:val="InternetLink"/>
          </w:rPr>
          <w:t>Washington Post</w:t>
        </w:r>
      </w:hyperlink>
    </w:p>
    <w:p>
      <w:pPr>
        <w:pStyle w:val="BNNTOCClip"/>
        <w:rPr/>
      </w:pPr>
      <w:hyperlink w:anchor="Story_73684869737565">
        <w:r>
          <w:rPr>
            <w:rStyle w:val="InternetLink"/>
          </w:rPr>
          <w:t>At Senate Budget Hearing, Kerry Verbally Duels With Critics Of Obama Foreign Policy (WP)</w:t>
          <w:tab/>
        </w:r>
        <w:r>
          <w:rPr>
            <w:rStyle w:val="InternetLink"/>
          </w:rPr>
          <w:fldChar w:fldCharType="begin"/>
        </w:r>
        <w:r>
          <w:rPr>
            <w:rStyle w:val="InternetLink"/>
          </w:rPr>
          <w:instrText xml:space="preserve"> PAGEREF Story_73684869737565 \h </w:instrText>
        </w:r>
        <w:r>
          <w:rPr>
            <w:rStyle w:val="InternetLink"/>
          </w:rPr>
          <w:fldChar w:fldCharType="separate"/>
        </w:r>
        <w:r>
          <w:rPr>
            <w:rStyle w:val="InternetLink"/>
          </w:rPr>
          <w:t>2</w:t>
        </w:r>
        <w:r>
          <w:rPr>
            <w:rStyle w:val="InternetLink"/>
          </w:rPr>
          <w:fldChar w:fldCharType="end"/>
        </w:r>
      </w:hyperlink>
    </w:p>
    <w:p>
      <w:pPr>
        <w:pStyle w:val="BNNTOCClip"/>
        <w:rPr/>
      </w:pPr>
      <w:hyperlink w:anchor="Story_73684869727565">
        <w:r>
          <w:rPr>
            <w:rStyle w:val="InternetLink"/>
          </w:rPr>
          <w:t>Ukrainian Police Remove Pro-Russian Forces In Kharkiv, While Protesters In Donetsk Dig In (WP)</w:t>
          <w:tab/>
        </w:r>
        <w:r>
          <w:rPr>
            <w:rStyle w:val="InternetLink"/>
          </w:rPr>
          <w:fldChar w:fldCharType="begin"/>
        </w:r>
        <w:r>
          <w:rPr>
            <w:rStyle w:val="InternetLink"/>
          </w:rPr>
          <w:instrText xml:space="preserve"> PAGEREF Story_73684869727565 \h </w:instrText>
        </w:r>
        <w:r>
          <w:rPr>
            <w:rStyle w:val="InternetLink"/>
          </w:rPr>
          <w:fldChar w:fldCharType="separate"/>
        </w:r>
        <w:r>
          <w:rPr>
            <w:rStyle w:val="InternetLink"/>
          </w:rPr>
          <w:t>4</w:t>
        </w:r>
        <w:r>
          <w:rPr>
            <w:rStyle w:val="InternetLink"/>
          </w:rPr>
          <w:fldChar w:fldCharType="end"/>
        </w:r>
      </w:hyperlink>
    </w:p>
    <w:p>
      <w:pPr>
        <w:pStyle w:val="BNNTOCClip"/>
        <w:rPr/>
      </w:pPr>
      <w:hyperlink w:anchor="Story_73684869717565">
        <w:r>
          <w:rPr>
            <w:rStyle w:val="InternetLink"/>
          </w:rPr>
          <w:t>US-China Differences Are Clear Even As Hagel Stresses Cooperation In Beijing Visit (WP)</w:t>
          <w:tab/>
        </w:r>
        <w:r>
          <w:rPr>
            <w:rStyle w:val="InternetLink"/>
          </w:rPr>
          <w:fldChar w:fldCharType="begin"/>
        </w:r>
        <w:r>
          <w:rPr>
            <w:rStyle w:val="InternetLink"/>
          </w:rPr>
          <w:instrText xml:space="preserve"> PAGEREF Story_73684869717565 \h </w:instrText>
        </w:r>
        <w:r>
          <w:rPr>
            <w:rStyle w:val="InternetLink"/>
          </w:rPr>
          <w:fldChar w:fldCharType="separate"/>
        </w:r>
        <w:r>
          <w:rPr>
            <w:rStyle w:val="InternetLink"/>
          </w:rPr>
          <w:t>5</w:t>
        </w:r>
        <w:r>
          <w:rPr>
            <w:rStyle w:val="InternetLink"/>
          </w:rPr>
          <w:fldChar w:fldCharType="end"/>
        </w:r>
      </w:hyperlink>
    </w:p>
    <w:p>
      <w:pPr>
        <w:pStyle w:val="BNNTOCClip"/>
        <w:rPr/>
      </w:pPr>
      <w:hyperlink w:anchor="Story_73684869707565">
        <w:r>
          <w:rPr>
            <w:rStyle w:val="InternetLink"/>
          </w:rPr>
          <w:t>As Palestinian Prisoner Releases Debated, A Former Inmate Turned Hebrew Teacher Reflects (WP)</w:t>
          <w:tab/>
        </w:r>
        <w:r>
          <w:rPr>
            <w:rStyle w:val="InternetLink"/>
          </w:rPr>
          <w:fldChar w:fldCharType="begin"/>
        </w:r>
        <w:r>
          <w:rPr>
            <w:rStyle w:val="InternetLink"/>
          </w:rPr>
          <w:instrText xml:space="preserve"> PAGEREF Story_73684869707565 \h </w:instrText>
        </w:r>
        <w:r>
          <w:rPr>
            <w:rStyle w:val="InternetLink"/>
          </w:rPr>
          <w:fldChar w:fldCharType="separate"/>
        </w:r>
        <w:r>
          <w:rPr>
            <w:rStyle w:val="InternetLink"/>
          </w:rPr>
          <w:t>6</w:t>
        </w:r>
        <w:r>
          <w:rPr>
            <w:rStyle w:val="InternetLink"/>
          </w:rPr>
          <w:fldChar w:fldCharType="end"/>
        </w:r>
      </w:hyperlink>
    </w:p>
    <w:p>
      <w:pPr>
        <w:pStyle w:val="BNNTOCClip"/>
        <w:rPr/>
      </w:pPr>
      <w:hyperlink w:anchor="Story_73684869697565">
        <w:r>
          <w:rPr>
            <w:rStyle w:val="InternetLink"/>
          </w:rPr>
          <w:t>Young Iraqi Hopes Books Will Stop His Peers From Migrating (WP)</w:t>
          <w:tab/>
        </w:r>
        <w:r>
          <w:rPr>
            <w:rStyle w:val="InternetLink"/>
          </w:rPr>
          <w:fldChar w:fldCharType="begin"/>
        </w:r>
        <w:r>
          <w:rPr>
            <w:rStyle w:val="InternetLink"/>
          </w:rPr>
          <w:instrText xml:space="preserve"> PAGEREF Story_73684869697565 \h </w:instrText>
        </w:r>
        <w:r>
          <w:rPr>
            <w:rStyle w:val="InternetLink"/>
          </w:rPr>
          <w:fldChar w:fldCharType="separate"/>
        </w:r>
        <w:r>
          <w:rPr>
            <w:rStyle w:val="InternetLink"/>
          </w:rPr>
          <w:t>8</w:t>
        </w:r>
        <w:r>
          <w:rPr>
            <w:rStyle w:val="InternetLink"/>
          </w:rPr>
          <w:fldChar w:fldCharType="end"/>
        </w:r>
      </w:hyperlink>
    </w:p>
    <w:p>
      <w:pPr>
        <w:pStyle w:val="BNNTOCClip"/>
        <w:rPr/>
      </w:pPr>
      <w:hyperlink w:anchor="Story_73684869687565">
        <w:r>
          <w:rPr>
            <w:rStyle w:val="InternetLink"/>
          </w:rPr>
          <w:t>The Other Wounds (WP)</w:t>
          <w:tab/>
        </w:r>
        <w:r>
          <w:rPr>
            <w:rStyle w:val="InternetLink"/>
          </w:rPr>
          <w:fldChar w:fldCharType="begin"/>
        </w:r>
        <w:r>
          <w:rPr>
            <w:rStyle w:val="InternetLink"/>
          </w:rPr>
          <w:instrText xml:space="preserve"> PAGEREF Story_73684869687565 \h </w:instrText>
        </w:r>
        <w:r>
          <w:rPr>
            <w:rStyle w:val="InternetLink"/>
          </w:rPr>
          <w:fldChar w:fldCharType="separate"/>
        </w:r>
        <w:r>
          <w:rPr>
            <w:rStyle w:val="InternetLink"/>
          </w:rPr>
          <w:t>9</w:t>
        </w:r>
        <w:r>
          <w:rPr>
            <w:rStyle w:val="InternetLink"/>
          </w:rPr>
          <w:fldChar w:fldCharType="end"/>
        </w:r>
      </w:hyperlink>
    </w:p>
    <w:p>
      <w:pPr>
        <w:pStyle w:val="BNNTOCClip"/>
        <w:rPr/>
      </w:pPr>
      <w:hyperlink w:anchor="Story_73684869677565">
        <w:r>
          <w:rPr>
            <w:rStyle w:val="InternetLink"/>
          </w:rPr>
          <w:t>Secret Service Removing Supervisor, Tightening Rules After Drinking Incidents (WP)</w:t>
          <w:tab/>
        </w:r>
        <w:r>
          <w:rPr>
            <w:rStyle w:val="InternetLink"/>
          </w:rPr>
          <w:fldChar w:fldCharType="begin"/>
        </w:r>
        <w:r>
          <w:rPr>
            <w:rStyle w:val="InternetLink"/>
          </w:rPr>
          <w:instrText xml:space="preserve"> PAGEREF Story_73684869677565 \h </w:instrText>
        </w:r>
        <w:r>
          <w:rPr>
            <w:rStyle w:val="InternetLink"/>
          </w:rPr>
          <w:fldChar w:fldCharType="separate"/>
        </w:r>
        <w:r>
          <w:rPr>
            <w:rStyle w:val="InternetLink"/>
          </w:rPr>
          <w:t>15</w:t>
        </w:r>
        <w:r>
          <w:rPr>
            <w:rStyle w:val="InternetLink"/>
          </w:rPr>
          <w:fldChar w:fldCharType="end"/>
        </w:r>
      </w:hyperlink>
    </w:p>
    <w:p>
      <w:pPr>
        <w:pStyle w:val="BNNTOCClip"/>
        <w:rPr/>
      </w:pPr>
      <w:hyperlink w:anchor="Story_73684869667565">
        <w:r>
          <w:rPr>
            <w:rStyle w:val="InternetLink"/>
          </w:rPr>
          <w:t>Alan Gross, U.S. Contractor Held In Cuba, Goes On Hunger Strike (WP)</w:t>
          <w:tab/>
        </w:r>
        <w:r>
          <w:rPr>
            <w:rStyle w:val="InternetLink"/>
          </w:rPr>
          <w:fldChar w:fldCharType="begin"/>
        </w:r>
        <w:r>
          <w:rPr>
            <w:rStyle w:val="InternetLink"/>
          </w:rPr>
          <w:instrText xml:space="preserve"> PAGEREF Story_73684869667565 \h </w:instrText>
        </w:r>
        <w:r>
          <w:rPr>
            <w:rStyle w:val="InternetLink"/>
          </w:rPr>
          <w:fldChar w:fldCharType="separate"/>
        </w:r>
        <w:r>
          <w:rPr>
            <w:rStyle w:val="InternetLink"/>
          </w:rPr>
          <w:t>16</w:t>
        </w:r>
        <w:r>
          <w:rPr>
            <w:rStyle w:val="InternetLink"/>
          </w:rPr>
          <w:fldChar w:fldCharType="end"/>
        </w:r>
      </w:hyperlink>
    </w:p>
    <w:p>
      <w:pPr>
        <w:pStyle w:val="BNNTOCClip"/>
        <w:rPr/>
      </w:pPr>
      <w:hyperlink w:anchor="Story_73684869657565">
        <w:r>
          <w:rPr>
            <w:rStyle w:val="InternetLink"/>
          </w:rPr>
          <w:t>Syria Headed For Record Low Harvest, U.N. Warns (WP)</w:t>
          <w:tab/>
        </w:r>
        <w:r>
          <w:rPr>
            <w:rStyle w:val="InternetLink"/>
          </w:rPr>
          <w:fldChar w:fldCharType="begin"/>
        </w:r>
        <w:r>
          <w:rPr>
            <w:rStyle w:val="InternetLink"/>
          </w:rPr>
          <w:instrText xml:space="preserve"> PAGEREF Story_73684869657565 \h </w:instrText>
        </w:r>
        <w:r>
          <w:rPr>
            <w:rStyle w:val="InternetLink"/>
          </w:rPr>
          <w:fldChar w:fldCharType="separate"/>
        </w:r>
        <w:r>
          <w:rPr>
            <w:rStyle w:val="InternetLink"/>
          </w:rPr>
          <w:t>17</w:t>
        </w:r>
        <w:r>
          <w:rPr>
            <w:rStyle w:val="InternetLink"/>
          </w:rPr>
          <w:fldChar w:fldCharType="end"/>
        </w:r>
      </w:hyperlink>
    </w:p>
    <w:p>
      <w:pPr>
        <w:pStyle w:val="BNNTOCMainSection"/>
        <w:rPr/>
      </w:pPr>
      <w:hyperlink w:anchor="Section_736848697465">
        <w:r>
          <w:rPr>
            <w:rStyle w:val="InternetLink"/>
          </w:rPr>
          <w:t>Washington Post Editorial</w:t>
        </w:r>
      </w:hyperlink>
    </w:p>
    <w:p>
      <w:pPr>
        <w:pStyle w:val="BNNTOCClip"/>
        <w:rPr/>
      </w:pPr>
      <w:hyperlink w:anchor="Story_73684869677465">
        <w:r>
          <w:rPr>
            <w:rStyle w:val="InternetLink"/>
          </w:rPr>
          <w:t>Russia Will Respond Only To Increased Sanctions Over Ukraine (WP)</w:t>
          <w:tab/>
        </w:r>
        <w:r>
          <w:rPr>
            <w:rStyle w:val="InternetLink"/>
          </w:rPr>
          <w:fldChar w:fldCharType="begin"/>
        </w:r>
        <w:r>
          <w:rPr>
            <w:rStyle w:val="InternetLink"/>
          </w:rPr>
          <w:instrText xml:space="preserve"> PAGEREF Story_73684869677465 \h </w:instrText>
        </w:r>
        <w:r>
          <w:rPr>
            <w:rStyle w:val="InternetLink"/>
          </w:rPr>
          <w:fldChar w:fldCharType="separate"/>
        </w:r>
        <w:r>
          <w:rPr>
            <w:rStyle w:val="InternetLink"/>
          </w:rPr>
          <w:t>18</w:t>
        </w:r>
        <w:r>
          <w:rPr>
            <w:rStyle w:val="InternetLink"/>
          </w:rPr>
          <w:fldChar w:fldCharType="end"/>
        </w:r>
      </w:hyperlink>
    </w:p>
    <w:p>
      <w:pPr>
        <w:pStyle w:val="BNNTOCClip"/>
        <w:rPr/>
      </w:pPr>
      <w:hyperlink w:anchor="Story_73684869667465">
        <w:r>
          <w:rPr>
            <w:rStyle w:val="InternetLink"/>
          </w:rPr>
          <w:t>Putin Steals The CIA’s Playbook On Anti-Soviet Covert Operations (WP)</w:t>
          <w:tab/>
        </w:r>
        <w:r>
          <w:rPr>
            <w:rStyle w:val="InternetLink"/>
          </w:rPr>
          <w:fldChar w:fldCharType="begin"/>
        </w:r>
        <w:r>
          <w:rPr>
            <w:rStyle w:val="InternetLink"/>
          </w:rPr>
          <w:instrText xml:space="preserve"> PAGEREF Story_73684869667465 \h </w:instrText>
        </w:r>
        <w:r>
          <w:rPr>
            <w:rStyle w:val="InternetLink"/>
          </w:rPr>
          <w:fldChar w:fldCharType="separate"/>
        </w:r>
        <w:r>
          <w:rPr>
            <w:rStyle w:val="InternetLink"/>
          </w:rPr>
          <w:t>18</w:t>
        </w:r>
        <w:r>
          <w:rPr>
            <w:rStyle w:val="InternetLink"/>
          </w:rPr>
          <w:fldChar w:fldCharType="end"/>
        </w:r>
      </w:hyperlink>
    </w:p>
    <w:p>
      <w:pPr>
        <w:pStyle w:val="BNNTOCClip"/>
        <w:rPr/>
      </w:pPr>
      <w:hyperlink w:anchor="Story_73684869657465">
        <w:r>
          <w:rPr>
            <w:rStyle w:val="InternetLink"/>
          </w:rPr>
          <w:t>The Emotional Double Standard Applied To Sen. Feinstein (WP)</w:t>
          <w:tab/>
        </w:r>
        <w:r>
          <w:rPr>
            <w:rStyle w:val="InternetLink"/>
          </w:rPr>
          <w:fldChar w:fldCharType="begin"/>
        </w:r>
        <w:r>
          <w:rPr>
            <w:rStyle w:val="InternetLink"/>
          </w:rPr>
          <w:instrText xml:space="preserve"> PAGEREF Story_73684869657465 \h </w:instrText>
        </w:r>
        <w:r>
          <w:rPr>
            <w:rStyle w:val="InternetLink"/>
          </w:rPr>
          <w:fldChar w:fldCharType="separate"/>
        </w:r>
        <w:r>
          <w:rPr>
            <w:rStyle w:val="InternetLink"/>
          </w:rPr>
          <w:t>19</w:t>
        </w:r>
        <w:r>
          <w:rPr>
            <w:rStyle w:val="InternetLink"/>
          </w:rPr>
          <w:fldChar w:fldCharType="end"/>
        </w:r>
      </w:hyperlink>
    </w:p>
    <w:p>
      <w:pPr>
        <w:pStyle w:val="BNNTOCMainSection"/>
        <w:rPr/>
      </w:pPr>
      <w:hyperlink w:anchor="Section_736848697365">
        <w:r>
          <w:rPr>
            <w:rStyle w:val="InternetLink"/>
          </w:rPr>
          <w:t>New York Times</w:t>
        </w:r>
      </w:hyperlink>
    </w:p>
    <w:p>
      <w:pPr>
        <w:pStyle w:val="BNNTOCClip"/>
        <w:rPr/>
      </w:pPr>
      <w:hyperlink w:anchor="Story_73684869837365">
        <w:r>
          <w:rPr>
            <w:rStyle w:val="InternetLink"/>
          </w:rPr>
          <w:t>U.S. And NATO Warn Russia Against Further Intervention In Ukraine (NYT)</w:t>
          <w:tab/>
        </w:r>
        <w:r>
          <w:rPr>
            <w:rStyle w:val="InternetLink"/>
          </w:rPr>
          <w:fldChar w:fldCharType="begin"/>
        </w:r>
        <w:r>
          <w:rPr>
            <w:rStyle w:val="InternetLink"/>
          </w:rPr>
          <w:instrText xml:space="preserve"> PAGEREF Story_73684869837365 \h </w:instrText>
        </w:r>
        <w:r>
          <w:rPr>
            <w:rStyle w:val="InternetLink"/>
          </w:rPr>
          <w:fldChar w:fldCharType="separate"/>
        </w:r>
        <w:r>
          <w:rPr>
            <w:rStyle w:val="InternetLink"/>
          </w:rPr>
          <w:t>20</w:t>
        </w:r>
        <w:r>
          <w:rPr>
            <w:rStyle w:val="InternetLink"/>
          </w:rPr>
          <w:fldChar w:fldCharType="end"/>
        </w:r>
      </w:hyperlink>
    </w:p>
    <w:p>
      <w:pPr>
        <w:pStyle w:val="BNNTOCClip"/>
        <w:rPr/>
      </w:pPr>
      <w:hyperlink w:anchor="Story_73684869827365">
        <w:r>
          <w:rPr>
            <w:rStyle w:val="InternetLink"/>
          </w:rPr>
          <w:t>Among Ukraine’s Jews, The Bigger Worry Is Putin, Not Pogroms (NYT)</w:t>
          <w:tab/>
        </w:r>
        <w:r>
          <w:rPr>
            <w:rStyle w:val="InternetLink"/>
          </w:rPr>
          <w:fldChar w:fldCharType="begin"/>
        </w:r>
        <w:r>
          <w:rPr>
            <w:rStyle w:val="InternetLink"/>
          </w:rPr>
          <w:instrText xml:space="preserve"> PAGEREF Story_73684869827365 \h </w:instrText>
        </w:r>
        <w:r>
          <w:rPr>
            <w:rStyle w:val="InternetLink"/>
          </w:rPr>
          <w:fldChar w:fldCharType="separate"/>
        </w:r>
        <w:r>
          <w:rPr>
            <w:rStyle w:val="InternetLink"/>
          </w:rPr>
          <w:t>22</w:t>
        </w:r>
        <w:r>
          <w:rPr>
            <w:rStyle w:val="InternetLink"/>
          </w:rPr>
          <w:fldChar w:fldCharType="end"/>
        </w:r>
      </w:hyperlink>
    </w:p>
    <w:p>
      <w:pPr>
        <w:pStyle w:val="BNNTOCClip"/>
        <w:rPr/>
      </w:pPr>
      <w:hyperlink w:anchor="Story_73684869817365">
        <w:r>
          <w:rPr>
            <w:rStyle w:val="InternetLink"/>
          </w:rPr>
          <w:t>Mideast Frustration, The Sequel (NYT)</w:t>
          <w:tab/>
        </w:r>
        <w:r>
          <w:rPr>
            <w:rStyle w:val="InternetLink"/>
          </w:rPr>
          <w:fldChar w:fldCharType="begin"/>
        </w:r>
        <w:r>
          <w:rPr>
            <w:rStyle w:val="InternetLink"/>
          </w:rPr>
          <w:instrText xml:space="preserve"> PAGEREF Story_73684869817365 \h </w:instrText>
        </w:r>
        <w:r>
          <w:rPr>
            <w:rStyle w:val="InternetLink"/>
          </w:rPr>
          <w:fldChar w:fldCharType="separate"/>
        </w:r>
        <w:r>
          <w:rPr>
            <w:rStyle w:val="InternetLink"/>
          </w:rPr>
          <w:t>24</w:t>
        </w:r>
        <w:r>
          <w:rPr>
            <w:rStyle w:val="InternetLink"/>
          </w:rPr>
          <w:fldChar w:fldCharType="end"/>
        </w:r>
      </w:hyperlink>
    </w:p>
    <w:p>
      <w:pPr>
        <w:pStyle w:val="BNNTOCClip"/>
        <w:rPr/>
      </w:pPr>
      <w:hyperlink w:anchor="Story_73684869807365">
        <w:r>
          <w:rPr>
            <w:rStyle w:val="InternetLink"/>
          </w:rPr>
          <w:t>Hagel Spars With Chinese Over Islands And Security (NYT)</w:t>
          <w:tab/>
        </w:r>
        <w:r>
          <w:rPr>
            <w:rStyle w:val="InternetLink"/>
          </w:rPr>
          <w:fldChar w:fldCharType="begin"/>
        </w:r>
        <w:r>
          <w:rPr>
            <w:rStyle w:val="InternetLink"/>
          </w:rPr>
          <w:instrText xml:space="preserve"> PAGEREF Story_73684869807365 \h </w:instrText>
        </w:r>
        <w:r>
          <w:rPr>
            <w:rStyle w:val="InternetLink"/>
          </w:rPr>
          <w:fldChar w:fldCharType="separate"/>
        </w:r>
        <w:r>
          <w:rPr>
            <w:rStyle w:val="InternetLink"/>
          </w:rPr>
          <w:t>25</w:t>
        </w:r>
        <w:r>
          <w:rPr>
            <w:rStyle w:val="InternetLink"/>
          </w:rPr>
          <w:fldChar w:fldCharType="end"/>
        </w:r>
      </w:hyperlink>
    </w:p>
    <w:p>
      <w:pPr>
        <w:pStyle w:val="BNNTOCClip"/>
        <w:rPr/>
      </w:pPr>
      <w:hyperlink w:anchor="Story_73684869797365">
        <w:r>
          <w:rPr>
            <w:rStyle w:val="InternetLink"/>
          </w:rPr>
          <w:t>Iran’s Choice Of Envoy “Not Viable,” U.S. Says (NYT)</w:t>
          <w:tab/>
        </w:r>
        <w:r>
          <w:rPr>
            <w:rStyle w:val="InternetLink"/>
          </w:rPr>
          <w:fldChar w:fldCharType="begin"/>
        </w:r>
        <w:r>
          <w:rPr>
            <w:rStyle w:val="InternetLink"/>
          </w:rPr>
          <w:instrText xml:space="preserve"> PAGEREF Story_73684869797365 \h </w:instrText>
        </w:r>
        <w:r>
          <w:rPr>
            <w:rStyle w:val="InternetLink"/>
          </w:rPr>
          <w:fldChar w:fldCharType="separate"/>
        </w:r>
        <w:r>
          <w:rPr>
            <w:rStyle w:val="InternetLink"/>
          </w:rPr>
          <w:t>26</w:t>
        </w:r>
        <w:r>
          <w:rPr>
            <w:rStyle w:val="InternetLink"/>
          </w:rPr>
          <w:fldChar w:fldCharType="end"/>
        </w:r>
      </w:hyperlink>
    </w:p>
    <w:p>
      <w:pPr>
        <w:pStyle w:val="BNNTOCClip"/>
        <w:rPr/>
      </w:pPr>
      <w:hyperlink w:anchor="Story_73684869787365">
        <w:r>
          <w:rPr>
            <w:rStyle w:val="InternetLink"/>
          </w:rPr>
          <w:t>After ‘09 Fraud, Afghanistan Reports A Cleaner Election (NYT)</w:t>
          <w:tab/>
        </w:r>
        <w:r>
          <w:rPr>
            <w:rStyle w:val="InternetLink"/>
          </w:rPr>
          <w:fldChar w:fldCharType="begin"/>
        </w:r>
        <w:r>
          <w:rPr>
            <w:rStyle w:val="InternetLink"/>
          </w:rPr>
          <w:instrText xml:space="preserve"> PAGEREF Story_73684869787365 \h </w:instrText>
        </w:r>
        <w:r>
          <w:rPr>
            <w:rStyle w:val="InternetLink"/>
          </w:rPr>
          <w:fldChar w:fldCharType="separate"/>
        </w:r>
        <w:r>
          <w:rPr>
            <w:rStyle w:val="InternetLink"/>
          </w:rPr>
          <w:t>27</w:t>
        </w:r>
        <w:r>
          <w:rPr>
            <w:rStyle w:val="InternetLink"/>
          </w:rPr>
          <w:fldChar w:fldCharType="end"/>
        </w:r>
      </w:hyperlink>
    </w:p>
    <w:p>
      <w:pPr>
        <w:pStyle w:val="BNNTOCClip"/>
        <w:rPr/>
      </w:pPr>
      <w:hyperlink w:anchor="Story_73684869777365">
        <w:r>
          <w:rPr>
            <w:rStyle w:val="InternetLink"/>
          </w:rPr>
          <w:t>U.S. Agency Defends Social Media Project In Cuba (NYT)</w:t>
          <w:tab/>
        </w:r>
        <w:r>
          <w:rPr>
            <w:rStyle w:val="InternetLink"/>
          </w:rPr>
          <w:fldChar w:fldCharType="begin"/>
        </w:r>
        <w:r>
          <w:rPr>
            <w:rStyle w:val="InternetLink"/>
          </w:rPr>
          <w:instrText xml:space="preserve"> PAGEREF Story_73684869777365 \h </w:instrText>
        </w:r>
        <w:r>
          <w:rPr>
            <w:rStyle w:val="InternetLink"/>
          </w:rPr>
          <w:fldChar w:fldCharType="separate"/>
        </w:r>
        <w:r>
          <w:rPr>
            <w:rStyle w:val="InternetLink"/>
          </w:rPr>
          <w:t>28</w:t>
        </w:r>
        <w:r>
          <w:rPr>
            <w:rStyle w:val="InternetLink"/>
          </w:rPr>
          <w:fldChar w:fldCharType="end"/>
        </w:r>
      </w:hyperlink>
    </w:p>
    <w:p>
      <w:pPr>
        <w:pStyle w:val="BNNTOCClip"/>
        <w:rPr/>
      </w:pPr>
      <w:hyperlink w:anchor="Story_73684869767365">
        <w:r>
          <w:rPr>
            <w:rStyle w:val="InternetLink"/>
          </w:rPr>
          <w:t>U.S. Contractor Held In Cuba Begins A Hunger Strike (NYT)</w:t>
          <w:tab/>
        </w:r>
        <w:r>
          <w:rPr>
            <w:rStyle w:val="InternetLink"/>
          </w:rPr>
          <w:fldChar w:fldCharType="begin"/>
        </w:r>
        <w:r>
          <w:rPr>
            <w:rStyle w:val="InternetLink"/>
          </w:rPr>
          <w:instrText xml:space="preserve"> PAGEREF Story_73684869767365 \h </w:instrText>
        </w:r>
        <w:r>
          <w:rPr>
            <w:rStyle w:val="InternetLink"/>
          </w:rPr>
          <w:fldChar w:fldCharType="separate"/>
        </w:r>
        <w:r>
          <w:rPr>
            <w:rStyle w:val="InternetLink"/>
          </w:rPr>
          <w:t>29</w:t>
        </w:r>
        <w:r>
          <w:rPr>
            <w:rStyle w:val="InternetLink"/>
          </w:rPr>
          <w:fldChar w:fldCharType="end"/>
        </w:r>
      </w:hyperlink>
    </w:p>
    <w:p>
      <w:pPr>
        <w:pStyle w:val="BNNTOCClip"/>
        <w:rPr/>
      </w:pPr>
      <w:hyperlink w:anchor="Story_73684869757365">
        <w:r>
          <w:rPr>
            <w:rStyle w:val="InternetLink"/>
          </w:rPr>
          <w:t>Hunt For The Data Recorders Will Continue, Officials Vow (NYT)</w:t>
          <w:tab/>
        </w:r>
        <w:r>
          <w:rPr>
            <w:rStyle w:val="InternetLink"/>
          </w:rPr>
          <w:fldChar w:fldCharType="begin"/>
        </w:r>
        <w:r>
          <w:rPr>
            <w:rStyle w:val="InternetLink"/>
          </w:rPr>
          <w:instrText xml:space="preserve"> PAGEREF Story_73684869757365 \h </w:instrText>
        </w:r>
        <w:r>
          <w:rPr>
            <w:rStyle w:val="InternetLink"/>
          </w:rPr>
          <w:fldChar w:fldCharType="separate"/>
        </w:r>
        <w:r>
          <w:rPr>
            <w:rStyle w:val="InternetLink"/>
          </w:rPr>
          <w:t>30</w:t>
        </w:r>
        <w:r>
          <w:rPr>
            <w:rStyle w:val="InternetLink"/>
          </w:rPr>
          <w:fldChar w:fldCharType="end"/>
        </w:r>
      </w:hyperlink>
    </w:p>
    <w:p>
      <w:pPr>
        <w:pStyle w:val="BNNTOCClip"/>
        <w:rPr/>
      </w:pPr>
      <w:hyperlink w:anchor="Story_73684869747365">
        <w:r>
          <w:rPr>
            <w:rStyle w:val="InternetLink"/>
          </w:rPr>
          <w:t>Search For Malaysian Jet To Be Costliest In History (NYT)</w:t>
          <w:tab/>
        </w:r>
        <w:r>
          <w:rPr>
            <w:rStyle w:val="InternetLink"/>
          </w:rPr>
          <w:fldChar w:fldCharType="begin"/>
        </w:r>
        <w:r>
          <w:rPr>
            <w:rStyle w:val="InternetLink"/>
          </w:rPr>
          <w:instrText xml:space="preserve"> PAGEREF Story_73684869747365 \h </w:instrText>
        </w:r>
        <w:r>
          <w:rPr>
            <w:rStyle w:val="InternetLink"/>
          </w:rPr>
          <w:fldChar w:fldCharType="separate"/>
        </w:r>
        <w:r>
          <w:rPr>
            <w:rStyle w:val="InternetLink"/>
          </w:rPr>
          <w:t>31</w:t>
        </w:r>
        <w:r>
          <w:rPr>
            <w:rStyle w:val="InternetLink"/>
          </w:rPr>
          <w:fldChar w:fldCharType="end"/>
        </w:r>
      </w:hyperlink>
    </w:p>
    <w:p>
      <w:pPr>
        <w:pStyle w:val="BNNTOCClip"/>
        <w:rPr/>
      </w:pPr>
      <w:hyperlink w:anchor="Story_73684869737365">
        <w:r>
          <w:rPr>
            <w:rStyle w:val="InternetLink"/>
          </w:rPr>
          <w:t>Red Herrings And Overlooked Clues In Plane Search (NYT)</w:t>
          <w:tab/>
        </w:r>
        <w:r>
          <w:rPr>
            <w:rStyle w:val="InternetLink"/>
          </w:rPr>
          <w:fldChar w:fldCharType="begin"/>
        </w:r>
        <w:r>
          <w:rPr>
            <w:rStyle w:val="InternetLink"/>
          </w:rPr>
          <w:instrText xml:space="preserve"> PAGEREF Story_73684869737365 \h </w:instrText>
        </w:r>
        <w:r>
          <w:rPr>
            <w:rStyle w:val="InternetLink"/>
          </w:rPr>
          <w:fldChar w:fldCharType="separate"/>
        </w:r>
        <w:r>
          <w:rPr>
            <w:rStyle w:val="InternetLink"/>
          </w:rPr>
          <w:t>32</w:t>
        </w:r>
        <w:r>
          <w:rPr>
            <w:rStyle w:val="InternetLink"/>
          </w:rPr>
          <w:fldChar w:fldCharType="end"/>
        </w:r>
      </w:hyperlink>
    </w:p>
    <w:p>
      <w:pPr>
        <w:pStyle w:val="BNNTOCClip"/>
        <w:rPr/>
      </w:pPr>
      <w:hyperlink w:anchor="Story_73684869727365">
        <w:r>
          <w:rPr>
            <w:rStyle w:val="InternetLink"/>
          </w:rPr>
          <w:t>Bomb On Train In Pakistan Kills 14 (NYT)</w:t>
          <w:tab/>
        </w:r>
        <w:r>
          <w:rPr>
            <w:rStyle w:val="InternetLink"/>
          </w:rPr>
          <w:fldChar w:fldCharType="begin"/>
        </w:r>
        <w:r>
          <w:rPr>
            <w:rStyle w:val="InternetLink"/>
          </w:rPr>
          <w:instrText xml:space="preserve"> PAGEREF Story_73684869727365 \h </w:instrText>
        </w:r>
        <w:r>
          <w:rPr>
            <w:rStyle w:val="InternetLink"/>
          </w:rPr>
          <w:fldChar w:fldCharType="separate"/>
        </w:r>
        <w:r>
          <w:rPr>
            <w:rStyle w:val="InternetLink"/>
          </w:rPr>
          <w:t>33</w:t>
        </w:r>
        <w:r>
          <w:rPr>
            <w:rStyle w:val="InternetLink"/>
          </w:rPr>
          <w:fldChar w:fldCharType="end"/>
        </w:r>
      </w:hyperlink>
    </w:p>
    <w:p>
      <w:pPr>
        <w:pStyle w:val="BNNTOCClip"/>
        <w:rPr/>
      </w:pPr>
      <w:hyperlink w:anchor="Story_73684869717365">
        <w:r>
          <w:rPr>
            <w:rStyle w:val="InternetLink"/>
          </w:rPr>
          <w:t>Proud Scots, Wherever They’re From (NYT)</w:t>
          <w:tab/>
        </w:r>
        <w:r>
          <w:rPr>
            <w:rStyle w:val="InternetLink"/>
          </w:rPr>
          <w:fldChar w:fldCharType="begin"/>
        </w:r>
        <w:r>
          <w:rPr>
            <w:rStyle w:val="InternetLink"/>
          </w:rPr>
          <w:instrText xml:space="preserve"> PAGEREF Story_73684869717365 \h </w:instrText>
        </w:r>
        <w:r>
          <w:rPr>
            <w:rStyle w:val="InternetLink"/>
          </w:rPr>
          <w:fldChar w:fldCharType="separate"/>
        </w:r>
        <w:r>
          <w:rPr>
            <w:rStyle w:val="InternetLink"/>
          </w:rPr>
          <w:t>34</w:t>
        </w:r>
        <w:r>
          <w:rPr>
            <w:rStyle w:val="InternetLink"/>
          </w:rPr>
          <w:fldChar w:fldCharType="end"/>
        </w:r>
      </w:hyperlink>
    </w:p>
    <w:p>
      <w:pPr>
        <w:pStyle w:val="BNNTOCClip"/>
        <w:rPr/>
      </w:pPr>
      <w:hyperlink w:anchor="Story_73684869707365">
        <w:r>
          <w:rPr>
            <w:rStyle w:val="InternetLink"/>
          </w:rPr>
          <w:t>Secret Service Employees Reassigned (NYT)</w:t>
          <w:tab/>
        </w:r>
        <w:r>
          <w:rPr>
            <w:rStyle w:val="InternetLink"/>
          </w:rPr>
          <w:fldChar w:fldCharType="begin"/>
        </w:r>
        <w:r>
          <w:rPr>
            <w:rStyle w:val="InternetLink"/>
          </w:rPr>
          <w:instrText xml:space="preserve"> PAGEREF Story_73684869707365 \h </w:instrText>
        </w:r>
        <w:r>
          <w:rPr>
            <w:rStyle w:val="InternetLink"/>
          </w:rPr>
          <w:fldChar w:fldCharType="separate"/>
        </w:r>
        <w:r>
          <w:rPr>
            <w:rStyle w:val="InternetLink"/>
          </w:rPr>
          <w:t>35</w:t>
        </w:r>
        <w:r>
          <w:rPr>
            <w:rStyle w:val="InternetLink"/>
          </w:rPr>
          <w:fldChar w:fldCharType="end"/>
        </w:r>
      </w:hyperlink>
    </w:p>
    <w:p>
      <w:pPr>
        <w:pStyle w:val="BNNTOCClip"/>
        <w:rPr/>
      </w:pPr>
      <w:hyperlink w:anchor="Story_73684869697365">
        <w:r>
          <w:rPr>
            <w:rStyle w:val="InternetLink"/>
          </w:rPr>
          <w:t>At Fort Hood, Wrestling With Label Of Terrorism (NYT)</w:t>
          <w:tab/>
        </w:r>
        <w:r>
          <w:rPr>
            <w:rStyle w:val="InternetLink"/>
          </w:rPr>
          <w:fldChar w:fldCharType="begin"/>
        </w:r>
        <w:r>
          <w:rPr>
            <w:rStyle w:val="InternetLink"/>
          </w:rPr>
          <w:instrText xml:space="preserve"> PAGEREF Story_73684869697365 \h </w:instrText>
        </w:r>
        <w:r>
          <w:rPr>
            <w:rStyle w:val="InternetLink"/>
          </w:rPr>
          <w:fldChar w:fldCharType="separate"/>
        </w:r>
        <w:r>
          <w:rPr>
            <w:rStyle w:val="InternetLink"/>
          </w:rPr>
          <w:t>35</w:t>
        </w:r>
        <w:r>
          <w:rPr>
            <w:rStyle w:val="InternetLink"/>
          </w:rPr>
          <w:fldChar w:fldCharType="end"/>
        </w:r>
      </w:hyperlink>
    </w:p>
    <w:p>
      <w:pPr>
        <w:pStyle w:val="BNNTOCClip"/>
        <w:rPr/>
      </w:pPr>
      <w:hyperlink w:anchor="Story_73684869687365">
        <w:r>
          <w:rPr>
            <w:rStyle w:val="InternetLink"/>
          </w:rPr>
          <w:t>Experts Find A Door Ajar In An Internet Security Method Thought Safe (NYT)</w:t>
          <w:tab/>
        </w:r>
        <w:r>
          <w:rPr>
            <w:rStyle w:val="InternetLink"/>
          </w:rPr>
          <w:fldChar w:fldCharType="begin"/>
        </w:r>
        <w:r>
          <w:rPr>
            <w:rStyle w:val="InternetLink"/>
          </w:rPr>
          <w:instrText xml:space="preserve"> PAGEREF Story_73684869687365 \h </w:instrText>
        </w:r>
        <w:r>
          <w:rPr>
            <w:rStyle w:val="InternetLink"/>
          </w:rPr>
          <w:fldChar w:fldCharType="separate"/>
        </w:r>
        <w:r>
          <w:rPr>
            <w:rStyle w:val="InternetLink"/>
          </w:rPr>
          <w:t>36</w:t>
        </w:r>
        <w:r>
          <w:rPr>
            <w:rStyle w:val="InternetLink"/>
          </w:rPr>
          <w:fldChar w:fldCharType="end"/>
        </w:r>
      </w:hyperlink>
    </w:p>
    <w:p>
      <w:pPr>
        <w:pStyle w:val="BNNTOCClip"/>
        <w:rPr/>
      </w:pPr>
      <w:hyperlink w:anchor="Story_73684869677365">
        <w:r>
          <w:rPr>
            <w:rStyle w:val="InternetLink"/>
          </w:rPr>
          <w:t>European Court Rejects Data Retention Rules, Citing Privacy (NYT)</w:t>
          <w:tab/>
        </w:r>
        <w:r>
          <w:rPr>
            <w:rStyle w:val="InternetLink"/>
          </w:rPr>
          <w:fldChar w:fldCharType="begin"/>
        </w:r>
        <w:r>
          <w:rPr>
            <w:rStyle w:val="InternetLink"/>
          </w:rPr>
          <w:instrText xml:space="preserve"> PAGEREF Story_73684869677365 \h </w:instrText>
        </w:r>
        <w:r>
          <w:rPr>
            <w:rStyle w:val="InternetLink"/>
          </w:rPr>
          <w:fldChar w:fldCharType="separate"/>
        </w:r>
        <w:r>
          <w:rPr>
            <w:rStyle w:val="InternetLink"/>
          </w:rPr>
          <w:t>38</w:t>
        </w:r>
        <w:r>
          <w:rPr>
            <w:rStyle w:val="InternetLink"/>
          </w:rPr>
          <w:fldChar w:fldCharType="end"/>
        </w:r>
      </w:hyperlink>
    </w:p>
    <w:p>
      <w:pPr>
        <w:pStyle w:val="BNNTOCClip"/>
        <w:rPr/>
      </w:pPr>
      <w:hyperlink w:anchor="Story_73684869667365">
        <w:r>
          <w:rPr>
            <w:rStyle w:val="InternetLink"/>
          </w:rPr>
          <w:t>Europe’s Many Jobless See Little Light Yet From Glimmers Of A Recovery (NYT)</w:t>
          <w:tab/>
        </w:r>
        <w:r>
          <w:rPr>
            <w:rStyle w:val="InternetLink"/>
          </w:rPr>
          <w:fldChar w:fldCharType="begin"/>
        </w:r>
        <w:r>
          <w:rPr>
            <w:rStyle w:val="InternetLink"/>
          </w:rPr>
          <w:instrText xml:space="preserve"> PAGEREF Story_73684869667365 \h </w:instrText>
        </w:r>
        <w:r>
          <w:rPr>
            <w:rStyle w:val="InternetLink"/>
          </w:rPr>
          <w:fldChar w:fldCharType="separate"/>
        </w:r>
        <w:r>
          <w:rPr>
            <w:rStyle w:val="InternetLink"/>
          </w:rPr>
          <w:t>38</w:t>
        </w:r>
        <w:r>
          <w:rPr>
            <w:rStyle w:val="InternetLink"/>
          </w:rPr>
          <w:fldChar w:fldCharType="end"/>
        </w:r>
      </w:hyperlink>
    </w:p>
    <w:p>
      <w:pPr>
        <w:pStyle w:val="BNNTOCClip"/>
        <w:rPr/>
      </w:pPr>
      <w:hyperlink w:anchor="Story_73684869657365">
        <w:r>
          <w:rPr>
            <w:rStyle w:val="InternetLink"/>
          </w:rPr>
          <w:t>After Slide, Rich Nations Now Lifting Growth, I.M.F. Reports (NYT)</w:t>
          <w:tab/>
        </w:r>
        <w:r>
          <w:rPr>
            <w:rStyle w:val="InternetLink"/>
          </w:rPr>
          <w:fldChar w:fldCharType="begin"/>
        </w:r>
        <w:r>
          <w:rPr>
            <w:rStyle w:val="InternetLink"/>
          </w:rPr>
          <w:instrText xml:space="preserve"> PAGEREF Story_73684869657365 \h </w:instrText>
        </w:r>
        <w:r>
          <w:rPr>
            <w:rStyle w:val="InternetLink"/>
          </w:rPr>
          <w:fldChar w:fldCharType="separate"/>
        </w:r>
        <w:r>
          <w:rPr>
            <w:rStyle w:val="InternetLink"/>
          </w:rPr>
          <w:t>40</w:t>
        </w:r>
        <w:r>
          <w:rPr>
            <w:rStyle w:val="InternetLink"/>
          </w:rPr>
          <w:fldChar w:fldCharType="end"/>
        </w:r>
      </w:hyperlink>
    </w:p>
    <w:p>
      <w:pPr>
        <w:pStyle w:val="BNNTOCMainSection"/>
        <w:rPr/>
      </w:pPr>
      <w:hyperlink w:anchor="Section_736848697265">
        <w:r>
          <w:rPr>
            <w:rStyle w:val="InternetLink"/>
          </w:rPr>
          <w:t>New York Times Editorial</w:t>
        </w:r>
      </w:hyperlink>
    </w:p>
    <w:p>
      <w:pPr>
        <w:pStyle w:val="BNNTOCClip"/>
        <w:rPr/>
      </w:pPr>
      <w:hyperlink w:anchor="Story_73684869707265">
        <w:r>
          <w:rPr>
            <w:rStyle w:val="InternetLink"/>
          </w:rPr>
          <w:t>Playing Hockey With Putin (NYT)</w:t>
          <w:tab/>
        </w:r>
        <w:r>
          <w:rPr>
            <w:rStyle w:val="InternetLink"/>
          </w:rPr>
          <w:fldChar w:fldCharType="begin"/>
        </w:r>
        <w:r>
          <w:rPr>
            <w:rStyle w:val="InternetLink"/>
          </w:rPr>
          <w:instrText xml:space="preserve"> PAGEREF Story_73684869707265 \h </w:instrText>
        </w:r>
        <w:r>
          <w:rPr>
            <w:rStyle w:val="InternetLink"/>
          </w:rPr>
          <w:fldChar w:fldCharType="separate"/>
        </w:r>
        <w:r>
          <w:rPr>
            <w:rStyle w:val="InternetLink"/>
          </w:rPr>
          <w:t>41</w:t>
        </w:r>
        <w:r>
          <w:rPr>
            <w:rStyle w:val="InternetLink"/>
          </w:rPr>
          <w:fldChar w:fldCharType="end"/>
        </w:r>
      </w:hyperlink>
    </w:p>
    <w:p>
      <w:pPr>
        <w:pStyle w:val="BNNTOCClip"/>
        <w:rPr/>
      </w:pPr>
      <w:hyperlink w:anchor="Story_73684869697265">
        <w:r>
          <w:rPr>
            <w:rStyle w:val="InternetLink"/>
          </w:rPr>
          <w:t>After Rwanda’s Genocide (NYT)</w:t>
          <w:tab/>
        </w:r>
        <w:r>
          <w:rPr>
            <w:rStyle w:val="InternetLink"/>
          </w:rPr>
          <w:fldChar w:fldCharType="begin"/>
        </w:r>
        <w:r>
          <w:rPr>
            <w:rStyle w:val="InternetLink"/>
          </w:rPr>
          <w:instrText xml:space="preserve"> PAGEREF Story_73684869697265 \h </w:instrText>
        </w:r>
        <w:r>
          <w:rPr>
            <w:rStyle w:val="InternetLink"/>
          </w:rPr>
          <w:fldChar w:fldCharType="separate"/>
        </w:r>
        <w:r>
          <w:rPr>
            <w:rStyle w:val="InternetLink"/>
          </w:rPr>
          <w:t>42</w:t>
        </w:r>
        <w:r>
          <w:rPr>
            <w:rStyle w:val="InternetLink"/>
          </w:rPr>
          <w:fldChar w:fldCharType="end"/>
        </w:r>
      </w:hyperlink>
    </w:p>
    <w:p>
      <w:pPr>
        <w:pStyle w:val="BNNTOCClip"/>
        <w:rPr/>
      </w:pPr>
      <w:hyperlink w:anchor="Story_73684869687265">
        <w:r>
          <w:rPr>
            <w:rStyle w:val="InternetLink"/>
          </w:rPr>
          <w:t>Closing Ports To Stolen Fish (NYT)</w:t>
          <w:tab/>
        </w:r>
        <w:r>
          <w:rPr>
            <w:rStyle w:val="InternetLink"/>
          </w:rPr>
          <w:fldChar w:fldCharType="begin"/>
        </w:r>
        <w:r>
          <w:rPr>
            <w:rStyle w:val="InternetLink"/>
          </w:rPr>
          <w:instrText xml:space="preserve"> PAGEREF Story_73684869687265 \h </w:instrText>
        </w:r>
        <w:r>
          <w:rPr>
            <w:rStyle w:val="InternetLink"/>
          </w:rPr>
          <w:fldChar w:fldCharType="separate"/>
        </w:r>
        <w:r>
          <w:rPr>
            <w:rStyle w:val="InternetLink"/>
          </w:rPr>
          <w:t>43</w:t>
        </w:r>
        <w:r>
          <w:rPr>
            <w:rStyle w:val="InternetLink"/>
          </w:rPr>
          <w:fldChar w:fldCharType="end"/>
        </w:r>
      </w:hyperlink>
    </w:p>
    <w:p>
      <w:pPr>
        <w:pStyle w:val="BNNTOCClip"/>
        <w:rPr/>
      </w:pPr>
      <w:hyperlink w:anchor="Story_73684869677265">
        <w:r>
          <w:rPr>
            <w:rStyle w:val="InternetLink"/>
          </w:rPr>
          <w:t>Global Warming Scare Tactics (NYT)</w:t>
          <w:tab/>
        </w:r>
        <w:r>
          <w:rPr>
            <w:rStyle w:val="InternetLink"/>
          </w:rPr>
          <w:fldChar w:fldCharType="begin"/>
        </w:r>
        <w:r>
          <w:rPr>
            <w:rStyle w:val="InternetLink"/>
          </w:rPr>
          <w:instrText xml:space="preserve"> PAGEREF Story_73684869677265 \h </w:instrText>
        </w:r>
        <w:r>
          <w:rPr>
            <w:rStyle w:val="InternetLink"/>
          </w:rPr>
          <w:fldChar w:fldCharType="separate"/>
        </w:r>
        <w:r>
          <w:rPr>
            <w:rStyle w:val="InternetLink"/>
          </w:rPr>
          <w:t>43</w:t>
        </w:r>
        <w:r>
          <w:rPr>
            <w:rStyle w:val="InternetLink"/>
          </w:rPr>
          <w:fldChar w:fldCharType="end"/>
        </w:r>
      </w:hyperlink>
    </w:p>
    <w:p>
      <w:pPr>
        <w:pStyle w:val="BNNTOCClip"/>
        <w:rPr/>
      </w:pPr>
      <w:hyperlink w:anchor="Story_73684869667265">
        <w:r>
          <w:rPr>
            <w:rStyle w:val="InternetLink"/>
          </w:rPr>
          <w:t>Keeping An Eye On Algeria (NYT)</w:t>
          <w:tab/>
        </w:r>
        <w:r>
          <w:rPr>
            <w:rStyle w:val="InternetLink"/>
          </w:rPr>
          <w:fldChar w:fldCharType="begin"/>
        </w:r>
        <w:r>
          <w:rPr>
            <w:rStyle w:val="InternetLink"/>
          </w:rPr>
          <w:instrText xml:space="preserve"> PAGEREF Story_73684869667265 \h </w:instrText>
        </w:r>
        <w:r>
          <w:rPr>
            <w:rStyle w:val="InternetLink"/>
          </w:rPr>
          <w:fldChar w:fldCharType="separate"/>
        </w:r>
        <w:r>
          <w:rPr>
            <w:rStyle w:val="InternetLink"/>
          </w:rPr>
          <w:t>44</w:t>
        </w:r>
        <w:r>
          <w:rPr>
            <w:rStyle w:val="InternetLink"/>
          </w:rPr>
          <w:fldChar w:fldCharType="end"/>
        </w:r>
      </w:hyperlink>
    </w:p>
    <w:p>
      <w:pPr>
        <w:pStyle w:val="BNNTOCClip"/>
        <w:rPr/>
      </w:pPr>
      <w:hyperlink w:anchor="Story_73684869657265">
        <w:r>
          <w:rPr>
            <w:rStyle w:val="InternetLink"/>
          </w:rPr>
          <w:t>Afghanistan’s Soft Targets (NYT)</w:t>
          <w:tab/>
        </w:r>
        <w:r>
          <w:rPr>
            <w:rStyle w:val="InternetLink"/>
          </w:rPr>
          <w:fldChar w:fldCharType="begin"/>
        </w:r>
        <w:r>
          <w:rPr>
            <w:rStyle w:val="InternetLink"/>
          </w:rPr>
          <w:instrText xml:space="preserve"> PAGEREF Story_73684869657265 \h </w:instrText>
        </w:r>
        <w:r>
          <w:rPr>
            <w:rStyle w:val="InternetLink"/>
          </w:rPr>
          <w:fldChar w:fldCharType="separate"/>
        </w:r>
        <w:r>
          <w:rPr>
            <w:rStyle w:val="InternetLink"/>
          </w:rPr>
          <w:t>45</w:t>
        </w:r>
        <w:r>
          <w:rPr>
            <w:rStyle w:val="InternetLink"/>
          </w:rPr>
          <w:fldChar w:fldCharType="end"/>
        </w:r>
      </w:hyperlink>
    </w:p>
    <w:p>
      <w:pPr>
        <w:pStyle w:val="BNNTOCMainSection"/>
        <w:rPr/>
      </w:pPr>
      <w:hyperlink w:anchor="Section_736848697165">
        <w:r>
          <w:rPr>
            <w:rStyle w:val="InternetLink"/>
          </w:rPr>
          <w:t>Wall Street Journal</w:t>
        </w:r>
      </w:hyperlink>
    </w:p>
    <w:p>
      <w:pPr>
        <w:pStyle w:val="BNNTOCClip"/>
        <w:rPr/>
      </w:pPr>
      <w:hyperlink w:anchor="Story_73684869847165">
        <w:r>
          <w:rPr>
            <w:rStyle w:val="InternetLink"/>
          </w:rPr>
          <w:t>U.S., China Defense Chiefs Trade Barbs Over Regional Ambitions (WSJ)</w:t>
          <w:tab/>
        </w:r>
        <w:r>
          <w:rPr>
            <w:rStyle w:val="InternetLink"/>
          </w:rPr>
          <w:fldChar w:fldCharType="begin"/>
        </w:r>
        <w:r>
          <w:rPr>
            <w:rStyle w:val="InternetLink"/>
          </w:rPr>
          <w:instrText xml:space="preserve"> PAGEREF Story_7368486984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837165">
        <w:r>
          <w:rPr>
            <w:rStyle w:val="InternetLink"/>
          </w:rPr>
          <w:t>Ukraine Moves To Assert Control In East (WSJ)</w:t>
          <w:tab/>
        </w:r>
        <w:r>
          <w:rPr>
            <w:rStyle w:val="InternetLink"/>
          </w:rPr>
          <w:fldChar w:fldCharType="begin"/>
        </w:r>
        <w:r>
          <w:rPr>
            <w:rStyle w:val="InternetLink"/>
          </w:rPr>
          <w:instrText xml:space="preserve"> PAGEREF Story_7368486983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827165">
        <w:r>
          <w:rPr>
            <w:rStyle w:val="InternetLink"/>
          </w:rPr>
          <w:t>Gazprom Pushes Ahead With New Pipeline, Despite Ukraine Standoff (WSJ)</w:t>
          <w:tab/>
        </w:r>
        <w:r>
          <w:rPr>
            <w:rStyle w:val="InternetLink"/>
          </w:rPr>
          <w:fldChar w:fldCharType="begin"/>
        </w:r>
        <w:r>
          <w:rPr>
            <w:rStyle w:val="InternetLink"/>
          </w:rPr>
          <w:instrText xml:space="preserve"> PAGEREF Story_7368486982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817165">
        <w:r>
          <w:rPr>
            <w:rStyle w:val="InternetLink"/>
          </w:rPr>
          <w:t>Ukraine Crisis Spurs Volvo To Postpone Russian Deal (WSJ)</w:t>
          <w:tab/>
        </w:r>
        <w:r>
          <w:rPr>
            <w:rStyle w:val="InternetLink"/>
          </w:rPr>
          <w:fldChar w:fldCharType="begin"/>
        </w:r>
        <w:r>
          <w:rPr>
            <w:rStyle w:val="InternetLink"/>
          </w:rPr>
          <w:instrText xml:space="preserve"> PAGEREF Story_7368486981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807165">
        <w:r>
          <w:rPr>
            <w:rStyle w:val="InternetLink"/>
          </w:rPr>
          <w:t>Canada Expels Russian Diplomat (WSJ)</w:t>
          <w:tab/>
        </w:r>
        <w:r>
          <w:rPr>
            <w:rStyle w:val="InternetLink"/>
          </w:rPr>
          <w:fldChar w:fldCharType="begin"/>
        </w:r>
        <w:r>
          <w:rPr>
            <w:rStyle w:val="InternetLink"/>
          </w:rPr>
          <w:instrText xml:space="preserve"> PAGEREF Story_7368486980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797165">
        <w:r>
          <w:rPr>
            <w:rStyle w:val="InternetLink"/>
          </w:rPr>
          <w:t>U.S. Planning Cuts To Nuclear Forces Under Pact With Russia (WSJ)</w:t>
          <w:tab/>
        </w:r>
        <w:r>
          <w:rPr>
            <w:rStyle w:val="InternetLink"/>
          </w:rPr>
          <w:fldChar w:fldCharType="begin"/>
        </w:r>
        <w:r>
          <w:rPr>
            <w:rStyle w:val="InternetLink"/>
          </w:rPr>
          <w:instrText xml:space="preserve"> PAGEREF Story_7368486979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787165">
        <w:r>
          <w:rPr>
            <w:rStyle w:val="InternetLink"/>
          </w:rPr>
          <w:t>China Is In No Rush To Halt Yuan’s Fall (WSJ)</w:t>
          <w:tab/>
        </w:r>
        <w:r>
          <w:rPr>
            <w:rStyle w:val="InternetLink"/>
          </w:rPr>
          <w:fldChar w:fldCharType="begin"/>
        </w:r>
        <w:r>
          <w:rPr>
            <w:rStyle w:val="InternetLink"/>
          </w:rPr>
          <w:instrText xml:space="preserve"> PAGEREF Story_7368486978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777165">
        <w:r>
          <w:rPr>
            <w:rStyle w:val="InternetLink"/>
          </w:rPr>
          <w:t>Reality Check On Yuan’s Threat To Dollar’s Supremacy (WSJ)</w:t>
          <w:tab/>
        </w:r>
        <w:r>
          <w:rPr>
            <w:rStyle w:val="InternetLink"/>
          </w:rPr>
          <w:fldChar w:fldCharType="begin"/>
        </w:r>
        <w:r>
          <w:rPr>
            <w:rStyle w:val="InternetLink"/>
          </w:rPr>
          <w:instrText xml:space="preserve"> PAGEREF Story_7368486977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767165">
        <w:r>
          <w:rPr>
            <w:rStyle w:val="InternetLink"/>
          </w:rPr>
          <w:t>Separatists In Pakistan Claim Train Bombing That Kills 16 (WSJ)</w:t>
          <w:tab/>
        </w:r>
        <w:r>
          <w:rPr>
            <w:rStyle w:val="InternetLink"/>
          </w:rPr>
          <w:fldChar w:fldCharType="begin"/>
        </w:r>
        <w:r>
          <w:rPr>
            <w:rStyle w:val="InternetLink"/>
          </w:rPr>
          <w:instrText xml:space="preserve"> PAGEREF Story_7368486976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757165">
        <w:r>
          <w:rPr>
            <w:rStyle w:val="InternetLink"/>
          </w:rPr>
          <w:t>Front-Runners In Afghan Presidential Election Predict Big Victory (WSJ)</w:t>
          <w:tab/>
        </w:r>
        <w:r>
          <w:rPr>
            <w:rStyle w:val="InternetLink"/>
          </w:rPr>
          <w:fldChar w:fldCharType="begin"/>
        </w:r>
        <w:r>
          <w:rPr>
            <w:rStyle w:val="InternetLink"/>
          </w:rPr>
          <w:instrText xml:space="preserve"> PAGEREF Story_73684869757165 \h </w:instrText>
        </w:r>
        <w:r>
          <w:rPr>
            <w:rStyle w:val="InternetLink"/>
          </w:rPr>
          <w:fldChar w:fldCharType="separate"/>
        </w:r>
        <w:r>
          <w:rPr>
            <w:rStyle w:val="InternetLink"/>
          </w:rPr>
          <w:t>47</w:t>
        </w:r>
        <w:r>
          <w:rPr>
            <w:rStyle w:val="InternetLink"/>
          </w:rPr>
          <w:fldChar w:fldCharType="end"/>
        </w:r>
      </w:hyperlink>
    </w:p>
    <w:p>
      <w:pPr>
        <w:pStyle w:val="BNNTOCClip"/>
        <w:rPr/>
      </w:pPr>
      <w:hyperlink w:anchor="Story_73684869747165">
        <w:r>
          <w:rPr>
            <w:rStyle w:val="InternetLink"/>
          </w:rPr>
          <w:t>Malaysia Airlines Search Tries To Regain Contact With Ping Signals (WSJ)</w:t>
          <w:tab/>
        </w:r>
        <w:r>
          <w:rPr>
            <w:rStyle w:val="InternetLink"/>
          </w:rPr>
          <w:fldChar w:fldCharType="begin"/>
        </w:r>
        <w:r>
          <w:rPr>
            <w:rStyle w:val="InternetLink"/>
          </w:rPr>
          <w:instrText xml:space="preserve"> PAGEREF Story_7368486974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737165">
        <w:r>
          <w:rPr>
            <w:rStyle w:val="InternetLink"/>
          </w:rPr>
          <w:t>Turkey Opposition Embattled After Big Election Loss (WSJ)</w:t>
          <w:tab/>
        </w:r>
        <w:r>
          <w:rPr>
            <w:rStyle w:val="InternetLink"/>
          </w:rPr>
          <w:fldChar w:fldCharType="begin"/>
        </w:r>
        <w:r>
          <w:rPr>
            <w:rStyle w:val="InternetLink"/>
          </w:rPr>
          <w:instrText xml:space="preserve"> PAGEREF Story_7368486973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727165">
        <w:r>
          <w:rPr>
            <w:rStyle w:val="InternetLink"/>
          </w:rPr>
          <w:t>German Task Force Criticized Over Rival Claim For Nazi-Looted Matisse (WSJ)</w:t>
          <w:tab/>
        </w:r>
        <w:r>
          <w:rPr>
            <w:rStyle w:val="InternetLink"/>
          </w:rPr>
          <w:fldChar w:fldCharType="begin"/>
        </w:r>
        <w:r>
          <w:rPr>
            <w:rStyle w:val="InternetLink"/>
          </w:rPr>
          <w:instrText xml:space="preserve"> PAGEREF Story_7368486972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717165">
        <w:r>
          <w:rPr>
            <w:rStyle w:val="InternetLink"/>
          </w:rPr>
          <w:t>Italy PM Renzi: Cabinet Has Approved Three-Year Budget Plan (WSJ)</w:t>
          <w:tab/>
        </w:r>
        <w:r>
          <w:rPr>
            <w:rStyle w:val="InternetLink"/>
          </w:rPr>
          <w:fldChar w:fldCharType="begin"/>
        </w:r>
        <w:r>
          <w:rPr>
            <w:rStyle w:val="InternetLink"/>
          </w:rPr>
          <w:instrText xml:space="preserve"> PAGEREF Story_7368486971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707165">
        <w:r>
          <w:rPr>
            <w:rStyle w:val="InternetLink"/>
          </w:rPr>
          <w:t>Spain’s Parliament Rejects Catalonia Bid For Independence Vote (WSJ)</w:t>
          <w:tab/>
        </w:r>
        <w:r>
          <w:rPr>
            <w:rStyle w:val="InternetLink"/>
          </w:rPr>
          <w:fldChar w:fldCharType="begin"/>
        </w:r>
        <w:r>
          <w:rPr>
            <w:rStyle w:val="InternetLink"/>
          </w:rPr>
          <w:instrText xml:space="preserve"> PAGEREF Story_7368486970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697165">
        <w:r>
          <w:rPr>
            <w:rStyle w:val="InternetLink"/>
          </w:rPr>
          <w:t>Kenya Detains Thousands In Nairobi Security Crackdown (WSJ)</w:t>
          <w:tab/>
        </w:r>
        <w:r>
          <w:rPr>
            <w:rStyle w:val="InternetLink"/>
          </w:rPr>
          <w:fldChar w:fldCharType="begin"/>
        </w:r>
        <w:r>
          <w:rPr>
            <w:rStyle w:val="InternetLink"/>
          </w:rPr>
          <w:instrText xml:space="preserve"> PAGEREF Story_7368486969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687165">
        <w:r>
          <w:rPr>
            <w:rStyle w:val="InternetLink"/>
          </w:rPr>
          <w:t>Iran Official Signals Progress On Arak Reactor In Nuclear Talks (WSJ)</w:t>
          <w:tab/>
        </w:r>
        <w:r>
          <w:rPr>
            <w:rStyle w:val="InternetLink"/>
          </w:rPr>
          <w:fldChar w:fldCharType="begin"/>
        </w:r>
        <w:r>
          <w:rPr>
            <w:rStyle w:val="InternetLink"/>
          </w:rPr>
          <w:instrText xml:space="preserve"> PAGEREF Story_7368486968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677165">
        <w:r>
          <w:rPr>
            <w:rStyle w:val="InternetLink"/>
          </w:rPr>
          <w:t>IMF Trims Global Economic Growth Forecast (WSJ)</w:t>
          <w:tab/>
        </w:r>
        <w:r>
          <w:rPr>
            <w:rStyle w:val="InternetLink"/>
          </w:rPr>
          <w:fldChar w:fldCharType="begin"/>
        </w:r>
        <w:r>
          <w:rPr>
            <w:rStyle w:val="InternetLink"/>
          </w:rPr>
          <w:instrText xml:space="preserve"> PAGEREF Story_7368486967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667165">
        <w:r>
          <w:rPr>
            <w:rStyle w:val="InternetLink"/>
          </w:rPr>
          <w:t>Common Web Encryption Tool Is Flawed, Researchers Say (WSJ)</w:t>
          <w:tab/>
        </w:r>
        <w:r>
          <w:rPr>
            <w:rStyle w:val="InternetLink"/>
          </w:rPr>
          <w:fldChar w:fldCharType="begin"/>
        </w:r>
        <w:r>
          <w:rPr>
            <w:rStyle w:val="InternetLink"/>
          </w:rPr>
          <w:instrText xml:space="preserve"> PAGEREF Story_73684869667165 \h </w:instrText>
        </w:r>
        <w:r>
          <w:rPr>
            <w:rStyle w:val="InternetLink"/>
          </w:rPr>
          <w:fldChar w:fldCharType="separate"/>
        </w:r>
        <w:r>
          <w:rPr>
            <w:rStyle w:val="InternetLink"/>
          </w:rPr>
          <w:t>48</w:t>
        </w:r>
        <w:r>
          <w:rPr>
            <w:rStyle w:val="InternetLink"/>
          </w:rPr>
          <w:fldChar w:fldCharType="end"/>
        </w:r>
      </w:hyperlink>
    </w:p>
    <w:p>
      <w:pPr>
        <w:pStyle w:val="BNNTOCClip"/>
        <w:rPr/>
      </w:pPr>
      <w:hyperlink w:anchor="Story_73684869657165">
        <w:r>
          <w:rPr>
            <w:rStyle w:val="InternetLink"/>
          </w:rPr>
          <w:t>EU Top Court Strikes Down Data-Retention Law (WSJ)</w:t>
          <w:tab/>
        </w:r>
        <w:r>
          <w:rPr>
            <w:rStyle w:val="InternetLink"/>
          </w:rPr>
          <w:fldChar w:fldCharType="begin"/>
        </w:r>
        <w:r>
          <w:rPr>
            <w:rStyle w:val="InternetLink"/>
          </w:rPr>
          <w:instrText xml:space="preserve"> PAGEREF Story_73684869657165 \h </w:instrText>
        </w:r>
        <w:r>
          <w:rPr>
            <w:rStyle w:val="InternetLink"/>
          </w:rPr>
          <w:fldChar w:fldCharType="separate"/>
        </w:r>
        <w:r>
          <w:rPr>
            <w:rStyle w:val="InternetLink"/>
          </w:rPr>
          <w:t>48</w:t>
        </w:r>
        <w:r>
          <w:rPr>
            <w:rStyle w:val="InternetLink"/>
          </w:rPr>
          <w:fldChar w:fldCharType="end"/>
        </w:r>
      </w:hyperlink>
    </w:p>
    <w:p>
      <w:pPr>
        <w:pStyle w:val="BNNTOCMainSection"/>
        <w:rPr/>
      </w:pPr>
      <w:hyperlink w:anchor="Section_736848697065">
        <w:r>
          <w:rPr>
            <w:rStyle w:val="InternetLink"/>
          </w:rPr>
          <w:t>Wall Street Journal Editorial</w:t>
        </w:r>
      </w:hyperlink>
    </w:p>
    <w:p>
      <w:pPr>
        <w:pStyle w:val="BNNTOCClip"/>
        <w:rPr/>
      </w:pPr>
      <w:hyperlink w:anchor="Story_73684869707065">
        <w:r>
          <w:rPr>
            <w:rStyle w:val="InternetLink"/>
          </w:rPr>
          <w:t>The Outlaw Vladimir Putin (WSJ)</w:t>
          <w:tab/>
        </w:r>
        <w:r>
          <w:rPr>
            <w:rStyle w:val="InternetLink"/>
          </w:rPr>
          <w:fldChar w:fldCharType="begin"/>
        </w:r>
        <w:r>
          <w:rPr>
            <w:rStyle w:val="InternetLink"/>
          </w:rPr>
          <w:instrText xml:space="preserve"> PAGEREF Story_73684869707065 \h </w:instrText>
        </w:r>
        <w:r>
          <w:rPr>
            <w:rStyle w:val="InternetLink"/>
          </w:rPr>
          <w:fldChar w:fldCharType="separate"/>
        </w:r>
        <w:r>
          <w:rPr>
            <w:rStyle w:val="InternetLink"/>
          </w:rPr>
          <w:t>49</w:t>
        </w:r>
        <w:r>
          <w:rPr>
            <w:rStyle w:val="InternetLink"/>
          </w:rPr>
          <w:fldChar w:fldCharType="end"/>
        </w:r>
      </w:hyperlink>
    </w:p>
    <w:p>
      <w:pPr>
        <w:pStyle w:val="BNNTOCClip"/>
        <w:rPr/>
      </w:pPr>
      <w:hyperlink w:anchor="Story_73684869697065">
        <w:r>
          <w:rPr>
            <w:rStyle w:val="InternetLink"/>
          </w:rPr>
          <w:t>Putin Invades, Obama Dismantles (WSJ)</w:t>
          <w:tab/>
        </w:r>
        <w:r>
          <w:rPr>
            <w:rStyle w:val="InternetLink"/>
          </w:rPr>
          <w:fldChar w:fldCharType="begin"/>
        </w:r>
        <w:r>
          <w:rPr>
            <w:rStyle w:val="InternetLink"/>
          </w:rPr>
          <w:instrText xml:space="preserve"> PAGEREF Story_73684869697065 \h </w:instrText>
        </w:r>
        <w:r>
          <w:rPr>
            <w:rStyle w:val="InternetLink"/>
          </w:rPr>
          <w:fldChar w:fldCharType="separate"/>
        </w:r>
        <w:r>
          <w:rPr>
            <w:rStyle w:val="InternetLink"/>
          </w:rPr>
          <w:t>49</w:t>
        </w:r>
        <w:r>
          <w:rPr>
            <w:rStyle w:val="InternetLink"/>
          </w:rPr>
          <w:fldChar w:fldCharType="end"/>
        </w:r>
      </w:hyperlink>
    </w:p>
    <w:p>
      <w:pPr>
        <w:pStyle w:val="BNNTOCClip"/>
        <w:rPr/>
      </w:pPr>
      <w:hyperlink w:anchor="Story_73684869687065">
        <w:r>
          <w:rPr>
            <w:rStyle w:val="InternetLink"/>
          </w:rPr>
          <w:t>Democracy Dividends From The Afghanistan Investment (WSJ)</w:t>
          <w:tab/>
        </w:r>
        <w:r>
          <w:rPr>
            <w:rStyle w:val="InternetLink"/>
          </w:rPr>
          <w:fldChar w:fldCharType="begin"/>
        </w:r>
        <w:r>
          <w:rPr>
            <w:rStyle w:val="InternetLink"/>
          </w:rPr>
          <w:instrText xml:space="preserve"> PAGEREF Story_73684869687065 \h </w:instrText>
        </w:r>
        <w:r>
          <w:rPr>
            <w:rStyle w:val="InternetLink"/>
          </w:rPr>
          <w:fldChar w:fldCharType="separate"/>
        </w:r>
        <w:r>
          <w:rPr>
            <w:rStyle w:val="InternetLink"/>
          </w:rPr>
          <w:t>49</w:t>
        </w:r>
        <w:r>
          <w:rPr>
            <w:rStyle w:val="InternetLink"/>
          </w:rPr>
          <w:fldChar w:fldCharType="end"/>
        </w:r>
      </w:hyperlink>
    </w:p>
    <w:p>
      <w:pPr>
        <w:pStyle w:val="BNNTOCClip"/>
        <w:rPr/>
      </w:pPr>
      <w:hyperlink w:anchor="Story_73684869677065">
        <w:r>
          <w:rPr>
            <w:rStyle w:val="InternetLink"/>
          </w:rPr>
          <w:t>The Original Sin Of European Finance (WSJ)</w:t>
          <w:tab/>
        </w:r>
        <w:r>
          <w:rPr>
            <w:rStyle w:val="InternetLink"/>
          </w:rPr>
          <w:fldChar w:fldCharType="begin"/>
        </w:r>
        <w:r>
          <w:rPr>
            <w:rStyle w:val="InternetLink"/>
          </w:rPr>
          <w:instrText xml:space="preserve"> PAGEREF Story_73684869677065 \h </w:instrText>
        </w:r>
        <w:r>
          <w:rPr>
            <w:rStyle w:val="InternetLink"/>
          </w:rPr>
          <w:fldChar w:fldCharType="separate"/>
        </w:r>
        <w:r>
          <w:rPr>
            <w:rStyle w:val="InternetLink"/>
          </w:rPr>
          <w:t>49</w:t>
        </w:r>
        <w:r>
          <w:rPr>
            <w:rStyle w:val="InternetLink"/>
          </w:rPr>
          <w:fldChar w:fldCharType="end"/>
        </w:r>
      </w:hyperlink>
    </w:p>
    <w:p>
      <w:pPr>
        <w:pStyle w:val="BNNTOCClip"/>
        <w:rPr/>
      </w:pPr>
      <w:hyperlink w:anchor="Story_73684869667065">
        <w:r>
          <w:rPr>
            <w:rStyle w:val="InternetLink"/>
          </w:rPr>
          <w:t>Mr. Rao Threatens Hong Kong (WSJ)</w:t>
          <w:tab/>
        </w:r>
        <w:r>
          <w:rPr>
            <w:rStyle w:val="InternetLink"/>
          </w:rPr>
          <w:fldChar w:fldCharType="begin"/>
        </w:r>
        <w:r>
          <w:rPr>
            <w:rStyle w:val="InternetLink"/>
          </w:rPr>
          <w:instrText xml:space="preserve"> PAGEREF Story_73684869667065 \h </w:instrText>
        </w:r>
        <w:r>
          <w:rPr>
            <w:rStyle w:val="InternetLink"/>
          </w:rPr>
          <w:fldChar w:fldCharType="separate"/>
        </w:r>
        <w:r>
          <w:rPr>
            <w:rStyle w:val="InternetLink"/>
          </w:rPr>
          <w:t>49</w:t>
        </w:r>
        <w:r>
          <w:rPr>
            <w:rStyle w:val="InternetLink"/>
          </w:rPr>
          <w:fldChar w:fldCharType="end"/>
        </w:r>
      </w:hyperlink>
    </w:p>
    <w:p>
      <w:pPr>
        <w:pStyle w:val="BNNTOCClip"/>
        <w:rPr/>
      </w:pPr>
      <w:hyperlink w:anchor="Story_73684869657065">
        <w:r>
          <w:rPr>
            <w:rStyle w:val="InternetLink"/>
          </w:rPr>
          <w:t>The Debt Surge Will Not Ruin China (WSJ)</w:t>
          <w:tab/>
        </w:r>
        <w:r>
          <w:rPr>
            <w:rStyle w:val="InternetLink"/>
          </w:rPr>
          <w:fldChar w:fldCharType="begin"/>
        </w:r>
        <w:r>
          <w:rPr>
            <w:rStyle w:val="InternetLink"/>
          </w:rPr>
          <w:instrText xml:space="preserve"> PAGEREF Story_73684869657065 \h </w:instrText>
        </w:r>
        <w:r>
          <w:rPr>
            <w:rStyle w:val="InternetLink"/>
          </w:rPr>
          <w:fldChar w:fldCharType="separate"/>
        </w:r>
        <w:r>
          <w:rPr>
            <w:rStyle w:val="InternetLink"/>
          </w:rPr>
          <w:t>49</w:t>
        </w:r>
        <w:r>
          <w:rPr>
            <w:rStyle w:val="InternetLink"/>
          </w:rPr>
          <w:fldChar w:fldCharType="end"/>
        </w:r>
      </w:hyperlink>
    </w:p>
    <w:p>
      <w:pPr>
        <w:pStyle w:val="BNNTOCMainSection"/>
        <w:rPr/>
      </w:pPr>
      <w:hyperlink w:anchor="Section_736848696965">
        <w:r>
          <w:rPr>
            <w:rStyle w:val="InternetLink"/>
          </w:rPr>
          <w:t>Washington Times</w:t>
        </w:r>
      </w:hyperlink>
    </w:p>
    <w:p>
      <w:pPr>
        <w:pStyle w:val="BNNTOCClip"/>
        <w:rPr/>
      </w:pPr>
      <w:hyperlink w:anchor="Story_73684869716965">
        <w:r>
          <w:rPr>
            <w:rStyle w:val="InternetLink"/>
          </w:rPr>
          <w:t>John Kerry: Russia To Face Tougher New Sanctions If Meddling Continues (WT)</w:t>
          <w:tab/>
        </w:r>
        <w:r>
          <w:rPr>
            <w:rStyle w:val="InternetLink"/>
          </w:rPr>
          <w:fldChar w:fldCharType="begin"/>
        </w:r>
        <w:r>
          <w:rPr>
            <w:rStyle w:val="InternetLink"/>
          </w:rPr>
          <w:instrText xml:space="preserve"> PAGEREF Story_73684869716965 \h </w:instrText>
        </w:r>
        <w:r>
          <w:rPr>
            <w:rStyle w:val="InternetLink"/>
          </w:rPr>
          <w:fldChar w:fldCharType="separate"/>
        </w:r>
        <w:r>
          <w:rPr>
            <w:rStyle w:val="InternetLink"/>
          </w:rPr>
          <w:t>49</w:t>
        </w:r>
        <w:r>
          <w:rPr>
            <w:rStyle w:val="InternetLink"/>
          </w:rPr>
          <w:fldChar w:fldCharType="end"/>
        </w:r>
      </w:hyperlink>
    </w:p>
    <w:p>
      <w:pPr>
        <w:pStyle w:val="BNNTOCClip"/>
        <w:rPr/>
      </w:pPr>
      <w:hyperlink w:anchor="Story_73684869706965">
        <w:r>
          <w:rPr>
            <w:rStyle w:val="InternetLink"/>
          </w:rPr>
          <w:t>Amid Growing Unrest, GOP Presses For Arming Ukraine (WT)</w:t>
          <w:tab/>
        </w:r>
        <w:r>
          <w:rPr>
            <w:rStyle w:val="InternetLink"/>
          </w:rPr>
          <w:fldChar w:fldCharType="begin"/>
        </w:r>
        <w:r>
          <w:rPr>
            <w:rStyle w:val="InternetLink"/>
          </w:rPr>
          <w:instrText xml:space="preserve"> PAGEREF Story_73684869706965 \h </w:instrText>
        </w:r>
        <w:r>
          <w:rPr>
            <w:rStyle w:val="InternetLink"/>
          </w:rPr>
          <w:fldChar w:fldCharType="separate"/>
        </w:r>
        <w:r>
          <w:rPr>
            <w:rStyle w:val="InternetLink"/>
          </w:rPr>
          <w:t>50</w:t>
        </w:r>
        <w:r>
          <w:rPr>
            <w:rStyle w:val="InternetLink"/>
          </w:rPr>
          <w:fldChar w:fldCharType="end"/>
        </w:r>
      </w:hyperlink>
    </w:p>
    <w:p>
      <w:pPr>
        <w:pStyle w:val="BNNTOCClip"/>
        <w:rPr/>
      </w:pPr>
      <w:hyperlink w:anchor="Story_73684869696965">
        <w:r>
          <w:rPr>
            <w:rStyle w:val="InternetLink"/>
          </w:rPr>
          <w:t>Pals No More: McCain, Kerry Trade Personal Shots During Heated Senate Exchange (WT)</w:t>
          <w:tab/>
        </w:r>
        <w:r>
          <w:rPr>
            <w:rStyle w:val="InternetLink"/>
          </w:rPr>
          <w:fldChar w:fldCharType="begin"/>
        </w:r>
        <w:r>
          <w:rPr>
            <w:rStyle w:val="InternetLink"/>
          </w:rPr>
          <w:instrText xml:space="preserve"> PAGEREF Story_73684869696965 \h </w:instrText>
        </w:r>
        <w:r>
          <w:rPr>
            <w:rStyle w:val="InternetLink"/>
          </w:rPr>
          <w:fldChar w:fldCharType="separate"/>
        </w:r>
        <w:r>
          <w:rPr>
            <w:rStyle w:val="InternetLink"/>
          </w:rPr>
          <w:t>51</w:t>
        </w:r>
        <w:r>
          <w:rPr>
            <w:rStyle w:val="InternetLink"/>
          </w:rPr>
          <w:fldChar w:fldCharType="end"/>
        </w:r>
      </w:hyperlink>
    </w:p>
    <w:p>
      <w:pPr>
        <w:pStyle w:val="BNNTOCClip"/>
        <w:rPr/>
      </w:pPr>
      <w:hyperlink w:anchor="Story_73684869686965">
        <w:r>
          <w:rPr>
            <w:rStyle w:val="InternetLink"/>
          </w:rPr>
          <w:t>Feinstein Says Complaints She’s Too “Emotional” Just Way To Hide CIA Report (WT)</w:t>
          <w:tab/>
        </w:r>
        <w:r>
          <w:rPr>
            <w:rStyle w:val="InternetLink"/>
          </w:rPr>
          <w:fldChar w:fldCharType="begin"/>
        </w:r>
        <w:r>
          <w:rPr>
            <w:rStyle w:val="InternetLink"/>
          </w:rPr>
          <w:instrText xml:space="preserve"> PAGEREF Story_73684869686965 \h </w:instrText>
        </w:r>
        <w:r>
          <w:rPr>
            <w:rStyle w:val="InternetLink"/>
          </w:rPr>
          <w:fldChar w:fldCharType="separate"/>
        </w:r>
        <w:r>
          <w:rPr>
            <w:rStyle w:val="InternetLink"/>
          </w:rPr>
          <w:t>52</w:t>
        </w:r>
        <w:r>
          <w:rPr>
            <w:rStyle w:val="InternetLink"/>
          </w:rPr>
          <w:fldChar w:fldCharType="end"/>
        </w:r>
      </w:hyperlink>
    </w:p>
    <w:p>
      <w:pPr>
        <w:pStyle w:val="BNNTOCClip"/>
        <w:rPr/>
      </w:pPr>
      <w:hyperlink w:anchor="Story_73684869676965">
        <w:r>
          <w:rPr>
            <w:rStyle w:val="InternetLink"/>
          </w:rPr>
          <w:t>What Can Go Wrong? Syrian Rebels Now Using American TOW Missiles (WT)</w:t>
          <w:tab/>
        </w:r>
        <w:r>
          <w:rPr>
            <w:rStyle w:val="InternetLink"/>
          </w:rPr>
          <w:fldChar w:fldCharType="begin"/>
        </w:r>
        <w:r>
          <w:rPr>
            <w:rStyle w:val="InternetLink"/>
          </w:rPr>
          <w:instrText xml:space="preserve"> PAGEREF Story_73684869676965 \h </w:instrText>
        </w:r>
        <w:r>
          <w:rPr>
            <w:rStyle w:val="InternetLink"/>
          </w:rPr>
          <w:fldChar w:fldCharType="separate"/>
        </w:r>
        <w:r>
          <w:rPr>
            <w:rStyle w:val="InternetLink"/>
          </w:rPr>
          <w:t>53</w:t>
        </w:r>
        <w:r>
          <w:rPr>
            <w:rStyle w:val="InternetLink"/>
          </w:rPr>
          <w:fldChar w:fldCharType="end"/>
        </w:r>
      </w:hyperlink>
    </w:p>
    <w:p>
      <w:pPr>
        <w:pStyle w:val="BNNTOCClip"/>
        <w:rPr/>
      </w:pPr>
      <w:hyperlink w:anchor="Story_73684869666965">
        <w:r>
          <w:rPr>
            <w:rStyle w:val="InternetLink"/>
          </w:rPr>
          <w:t>Negotiator Says U.S. Was Wrong To Back U.N. Plan For Cyprus In 2004 (WT)</w:t>
          <w:tab/>
        </w:r>
        <w:r>
          <w:rPr>
            <w:rStyle w:val="InternetLink"/>
          </w:rPr>
          <w:fldChar w:fldCharType="begin"/>
        </w:r>
        <w:r>
          <w:rPr>
            <w:rStyle w:val="InternetLink"/>
          </w:rPr>
          <w:instrText xml:space="preserve"> PAGEREF Story_73684869666965 \h </w:instrText>
        </w:r>
        <w:r>
          <w:rPr>
            <w:rStyle w:val="InternetLink"/>
          </w:rPr>
          <w:fldChar w:fldCharType="separate"/>
        </w:r>
        <w:r>
          <w:rPr>
            <w:rStyle w:val="InternetLink"/>
          </w:rPr>
          <w:t>53</w:t>
        </w:r>
        <w:r>
          <w:rPr>
            <w:rStyle w:val="InternetLink"/>
          </w:rPr>
          <w:fldChar w:fldCharType="end"/>
        </w:r>
      </w:hyperlink>
    </w:p>
    <w:p>
      <w:pPr>
        <w:pStyle w:val="BNNTOCClip"/>
        <w:rPr/>
      </w:pPr>
      <w:hyperlink w:anchor="Story_73684869656965">
        <w:r>
          <w:rPr>
            <w:rStyle w:val="InternetLink"/>
          </w:rPr>
          <w:t>Pakistani Firm Promises Not To Help Taliban, Rekindles Talk Of Moving To Indiana (WT)</w:t>
          <w:tab/>
        </w:r>
        <w:r>
          <w:rPr>
            <w:rStyle w:val="InternetLink"/>
          </w:rPr>
          <w:fldChar w:fldCharType="begin"/>
        </w:r>
        <w:r>
          <w:rPr>
            <w:rStyle w:val="InternetLink"/>
          </w:rPr>
          <w:instrText xml:space="preserve"> PAGEREF Story_73684869656965 \h </w:instrText>
        </w:r>
        <w:r>
          <w:rPr>
            <w:rStyle w:val="InternetLink"/>
          </w:rPr>
          <w:fldChar w:fldCharType="separate"/>
        </w:r>
        <w:r>
          <w:rPr>
            <w:rStyle w:val="InternetLink"/>
          </w:rPr>
          <w:t>54</w:t>
        </w:r>
        <w:r>
          <w:rPr>
            <w:rStyle w:val="InternetLink"/>
          </w:rPr>
          <w:fldChar w:fldCharType="end"/>
        </w:r>
      </w:hyperlink>
    </w:p>
    <w:p>
      <w:pPr>
        <w:pStyle w:val="BNNTOCMainSection"/>
        <w:rPr/>
      </w:pPr>
      <w:hyperlink w:anchor="Section_736848696865">
        <w:r>
          <w:rPr>
            <w:rStyle w:val="InternetLink"/>
          </w:rPr>
          <w:t>Washington Times Editorial</w:t>
        </w:r>
      </w:hyperlink>
    </w:p>
    <w:p>
      <w:pPr>
        <w:pStyle w:val="BNNTOCClip"/>
        <w:rPr/>
      </w:pPr>
      <w:hyperlink w:anchor="Story_73684869676865">
        <w:r>
          <w:rPr>
            <w:rStyle w:val="InternetLink"/>
          </w:rPr>
          <w:t>Russian Bear Eats Obama’s Lunch On Ukraine (WT)</w:t>
          <w:tab/>
        </w:r>
        <w:r>
          <w:rPr>
            <w:rStyle w:val="InternetLink"/>
          </w:rPr>
          <w:fldChar w:fldCharType="begin"/>
        </w:r>
        <w:r>
          <w:rPr>
            <w:rStyle w:val="InternetLink"/>
          </w:rPr>
          <w:instrText xml:space="preserve"> PAGEREF Story_73684869676865 \h </w:instrText>
        </w:r>
        <w:r>
          <w:rPr>
            <w:rStyle w:val="InternetLink"/>
          </w:rPr>
          <w:fldChar w:fldCharType="separate"/>
        </w:r>
        <w:r>
          <w:rPr>
            <w:rStyle w:val="InternetLink"/>
          </w:rPr>
          <w:t>55</w:t>
        </w:r>
        <w:r>
          <w:rPr>
            <w:rStyle w:val="InternetLink"/>
          </w:rPr>
          <w:fldChar w:fldCharType="end"/>
        </w:r>
      </w:hyperlink>
    </w:p>
    <w:p>
      <w:pPr>
        <w:pStyle w:val="BNNTOCClip"/>
        <w:rPr/>
      </w:pPr>
      <w:hyperlink w:anchor="Story_73684869666865">
        <w:r>
          <w:rPr>
            <w:rStyle w:val="InternetLink"/>
          </w:rPr>
          <w:t>Putin’s Ukraine Provocation, Obama’s Inaction (WT)</w:t>
          <w:tab/>
        </w:r>
        <w:r>
          <w:rPr>
            <w:rStyle w:val="InternetLink"/>
          </w:rPr>
          <w:fldChar w:fldCharType="begin"/>
        </w:r>
        <w:r>
          <w:rPr>
            <w:rStyle w:val="InternetLink"/>
          </w:rPr>
          <w:instrText xml:space="preserve"> PAGEREF Story_73684869666865 \h </w:instrText>
        </w:r>
        <w:r>
          <w:rPr>
            <w:rStyle w:val="InternetLink"/>
          </w:rPr>
          <w:fldChar w:fldCharType="separate"/>
        </w:r>
        <w:r>
          <w:rPr>
            <w:rStyle w:val="InternetLink"/>
          </w:rPr>
          <w:t>56</w:t>
        </w:r>
        <w:r>
          <w:rPr>
            <w:rStyle w:val="InternetLink"/>
          </w:rPr>
          <w:fldChar w:fldCharType="end"/>
        </w:r>
      </w:hyperlink>
    </w:p>
    <w:p>
      <w:pPr>
        <w:pStyle w:val="BNNTOCClip"/>
        <w:rPr/>
      </w:pPr>
      <w:hyperlink w:anchor="Story_73684869656865">
        <w:r>
          <w:rPr>
            <w:rStyle w:val="InternetLink"/>
          </w:rPr>
          <w:t>The Mideast Peace Process Peters Out (WT)</w:t>
          <w:tab/>
        </w:r>
        <w:r>
          <w:rPr>
            <w:rStyle w:val="InternetLink"/>
          </w:rPr>
          <w:fldChar w:fldCharType="begin"/>
        </w:r>
        <w:r>
          <w:rPr>
            <w:rStyle w:val="InternetLink"/>
          </w:rPr>
          <w:instrText xml:space="preserve"> PAGEREF Story_73684869656865 \h </w:instrText>
        </w:r>
        <w:r>
          <w:rPr>
            <w:rStyle w:val="InternetLink"/>
          </w:rPr>
          <w:fldChar w:fldCharType="separate"/>
        </w:r>
        <w:r>
          <w:rPr>
            <w:rStyle w:val="InternetLink"/>
          </w:rPr>
          <w:t>57</w:t>
        </w:r>
        <w:r>
          <w:rPr>
            <w:rStyle w:val="InternetLink"/>
          </w:rPr>
          <w:fldChar w:fldCharType="end"/>
        </w:r>
      </w:hyperlink>
    </w:p>
    <w:p>
      <w:pPr>
        <w:pStyle w:val="BNNTOCMainSection"/>
        <w:rPr/>
      </w:pPr>
      <w:hyperlink w:anchor="Section_736848696765">
        <w:r>
          <w:rPr>
            <w:rStyle w:val="InternetLink"/>
          </w:rPr>
          <w:t>Financial Times</w:t>
        </w:r>
      </w:hyperlink>
    </w:p>
    <w:p>
      <w:pPr>
        <w:pStyle w:val="BNNTOCClip"/>
        <w:rPr/>
      </w:pPr>
      <w:hyperlink w:anchor="Story_73684869766765">
        <w:r>
          <w:rPr>
            <w:rStyle w:val="InternetLink"/>
          </w:rPr>
          <w:t>Kerry Accuses Moscow Of Creating ‘Pretext’ For Ukraine Invasion (FT)</w:t>
          <w:tab/>
        </w:r>
        <w:r>
          <w:rPr>
            <w:rStyle w:val="InternetLink"/>
          </w:rPr>
          <w:fldChar w:fldCharType="begin"/>
        </w:r>
        <w:r>
          <w:rPr>
            <w:rStyle w:val="InternetLink"/>
          </w:rPr>
          <w:instrText xml:space="preserve"> PAGEREF Story_73684869766765 \h </w:instrText>
        </w:r>
        <w:r>
          <w:rPr>
            <w:rStyle w:val="InternetLink"/>
          </w:rPr>
          <w:fldChar w:fldCharType="separate"/>
        </w:r>
        <w:r>
          <w:rPr>
            <w:rStyle w:val="InternetLink"/>
          </w:rPr>
          <w:t>58</w:t>
        </w:r>
        <w:r>
          <w:rPr>
            <w:rStyle w:val="InternetLink"/>
          </w:rPr>
          <w:fldChar w:fldCharType="end"/>
        </w:r>
      </w:hyperlink>
    </w:p>
    <w:p>
      <w:pPr>
        <w:pStyle w:val="BNNTOCClip"/>
        <w:rPr/>
      </w:pPr>
      <w:hyperlink w:anchor="Story_73684869756765">
        <w:r>
          <w:rPr>
            <w:rStyle w:val="InternetLink"/>
          </w:rPr>
          <w:t>NATO Chief Urges Review Of Troop Positions Amid Russian Threat (FT)</w:t>
          <w:tab/>
        </w:r>
        <w:r>
          <w:rPr>
            <w:rStyle w:val="InternetLink"/>
          </w:rPr>
          <w:fldChar w:fldCharType="begin"/>
        </w:r>
        <w:r>
          <w:rPr>
            <w:rStyle w:val="InternetLink"/>
          </w:rPr>
          <w:instrText xml:space="preserve"> PAGEREF Story_7368486975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746765">
        <w:r>
          <w:rPr>
            <w:rStyle w:val="InternetLink"/>
          </w:rPr>
          <w:t>White House Moves To Block Iran’s UN Ambassador Nominee (FT)</w:t>
          <w:tab/>
        </w:r>
        <w:r>
          <w:rPr>
            <w:rStyle w:val="InternetLink"/>
          </w:rPr>
          <w:fldChar w:fldCharType="begin"/>
        </w:r>
        <w:r>
          <w:rPr>
            <w:rStyle w:val="InternetLink"/>
          </w:rPr>
          <w:instrText xml:space="preserve"> PAGEREF Story_7368486974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736765">
        <w:r>
          <w:rPr>
            <w:rStyle w:val="InternetLink"/>
          </w:rPr>
          <w:t>Israel Blocks Shipment To Gaza After Palestinians Sign Treaties (FT)</w:t>
          <w:tab/>
        </w:r>
        <w:r>
          <w:rPr>
            <w:rStyle w:val="InternetLink"/>
          </w:rPr>
          <w:fldChar w:fldCharType="begin"/>
        </w:r>
        <w:r>
          <w:rPr>
            <w:rStyle w:val="InternetLink"/>
          </w:rPr>
          <w:instrText xml:space="preserve"> PAGEREF Story_7368486973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726765">
        <w:r>
          <w:rPr>
            <w:rStyle w:val="InternetLink"/>
          </w:rPr>
          <w:t>Venezuela’s Maduro And Opposition Start Talks To Stop Unrest (FT)</w:t>
          <w:tab/>
        </w:r>
        <w:r>
          <w:rPr>
            <w:rStyle w:val="InternetLink"/>
          </w:rPr>
          <w:fldChar w:fldCharType="begin"/>
        </w:r>
        <w:r>
          <w:rPr>
            <w:rStyle w:val="InternetLink"/>
          </w:rPr>
          <w:instrText xml:space="preserve"> PAGEREF Story_7368486972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716765">
        <w:r>
          <w:rPr>
            <w:rStyle w:val="InternetLink"/>
          </w:rPr>
          <w:t>Modi Looks To Woo Hostile Southern States (FT)</w:t>
          <w:tab/>
        </w:r>
        <w:r>
          <w:rPr>
            <w:rStyle w:val="InternetLink"/>
          </w:rPr>
          <w:fldChar w:fldCharType="begin"/>
        </w:r>
        <w:r>
          <w:rPr>
            <w:rStyle w:val="InternetLink"/>
          </w:rPr>
          <w:instrText xml:space="preserve"> PAGEREF Story_7368486971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706765">
        <w:r>
          <w:rPr>
            <w:rStyle w:val="InternetLink"/>
          </w:rPr>
          <w:t>Irish President Celebrates ‘Warmth’ With English (FT)</w:t>
          <w:tab/>
        </w:r>
        <w:r>
          <w:rPr>
            <w:rStyle w:val="InternetLink"/>
          </w:rPr>
          <w:fldChar w:fldCharType="begin"/>
        </w:r>
        <w:r>
          <w:rPr>
            <w:rStyle w:val="InternetLink"/>
          </w:rPr>
          <w:instrText xml:space="preserve"> PAGEREF Story_7368486970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696765">
        <w:r>
          <w:rPr>
            <w:rStyle w:val="InternetLink"/>
          </w:rPr>
          <w:t>Fresh Signals Offer Hope To MH370 Search Team (FT)</w:t>
          <w:tab/>
        </w:r>
        <w:r>
          <w:rPr>
            <w:rStyle w:val="InternetLink"/>
          </w:rPr>
          <w:fldChar w:fldCharType="begin"/>
        </w:r>
        <w:r>
          <w:rPr>
            <w:rStyle w:val="InternetLink"/>
          </w:rPr>
          <w:instrText xml:space="preserve"> PAGEREF Story_7368486969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686765">
        <w:r>
          <w:rPr>
            <w:rStyle w:val="InternetLink"/>
          </w:rPr>
          <w:t>IMF Cuts Downturn Danger To Near Zero (FT)</w:t>
          <w:tab/>
        </w:r>
        <w:r>
          <w:rPr>
            <w:rStyle w:val="InternetLink"/>
          </w:rPr>
          <w:fldChar w:fldCharType="begin"/>
        </w:r>
        <w:r>
          <w:rPr>
            <w:rStyle w:val="InternetLink"/>
          </w:rPr>
          <w:instrText xml:space="preserve"> PAGEREF Story_7368486968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676765">
        <w:r>
          <w:rPr>
            <w:rStyle w:val="InternetLink"/>
          </w:rPr>
          <w:t>European Court Of Justice Rules EU Data Collection Laws Illegal (FT)</w:t>
          <w:tab/>
        </w:r>
        <w:r>
          <w:rPr>
            <w:rStyle w:val="InternetLink"/>
          </w:rPr>
          <w:fldChar w:fldCharType="begin"/>
        </w:r>
        <w:r>
          <w:rPr>
            <w:rStyle w:val="InternetLink"/>
          </w:rPr>
          <w:instrText xml:space="preserve"> PAGEREF Story_7368486967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666765">
        <w:r>
          <w:rPr>
            <w:rStyle w:val="InternetLink"/>
          </w:rPr>
          <w:t>Manuel Valls Promises Further €11Bn Cut To French Taxes (FT)</w:t>
          <w:tab/>
        </w:r>
        <w:r>
          <w:rPr>
            <w:rStyle w:val="InternetLink"/>
          </w:rPr>
          <w:fldChar w:fldCharType="begin"/>
        </w:r>
        <w:r>
          <w:rPr>
            <w:rStyle w:val="InternetLink"/>
          </w:rPr>
          <w:instrText xml:space="preserve"> PAGEREF Story_73684869666765 \h </w:instrText>
        </w:r>
        <w:r>
          <w:rPr>
            <w:rStyle w:val="InternetLink"/>
          </w:rPr>
          <w:fldChar w:fldCharType="separate"/>
        </w:r>
        <w:r>
          <w:rPr>
            <w:rStyle w:val="InternetLink"/>
          </w:rPr>
          <w:t>59</w:t>
        </w:r>
        <w:r>
          <w:rPr>
            <w:rStyle w:val="InternetLink"/>
          </w:rPr>
          <w:fldChar w:fldCharType="end"/>
        </w:r>
      </w:hyperlink>
    </w:p>
    <w:p>
      <w:pPr>
        <w:pStyle w:val="BNNTOCClip"/>
        <w:rPr/>
      </w:pPr>
      <w:hyperlink w:anchor="Story_73684869656765">
        <w:r>
          <w:rPr>
            <w:rStyle w:val="InternetLink"/>
          </w:rPr>
          <w:t>Beijing Bristles At Hagel Warning On Chinese Maritime Claims (FT)</w:t>
          <w:tab/>
        </w:r>
        <w:r>
          <w:rPr>
            <w:rStyle w:val="InternetLink"/>
          </w:rPr>
          <w:fldChar w:fldCharType="begin"/>
        </w:r>
        <w:r>
          <w:rPr>
            <w:rStyle w:val="InternetLink"/>
          </w:rPr>
          <w:instrText xml:space="preserve"> PAGEREF Story_73684869656765 \h </w:instrText>
        </w:r>
        <w:r>
          <w:rPr>
            <w:rStyle w:val="InternetLink"/>
          </w:rPr>
          <w:fldChar w:fldCharType="separate"/>
        </w:r>
        <w:r>
          <w:rPr>
            <w:rStyle w:val="InternetLink"/>
          </w:rPr>
          <w:t>59</w:t>
        </w:r>
        <w:r>
          <w:rPr>
            <w:rStyle w:val="InternetLink"/>
          </w:rPr>
          <w:fldChar w:fldCharType="end"/>
        </w:r>
      </w:hyperlink>
    </w:p>
    <w:p>
      <w:pPr>
        <w:pStyle w:val="BNNTOCMainSection"/>
        <w:rPr/>
      </w:pPr>
      <w:hyperlink w:anchor="Section_736848696665">
        <w:r>
          <w:rPr>
            <w:rStyle w:val="InternetLink"/>
          </w:rPr>
          <w:t>Financial Times Editorial</w:t>
        </w:r>
      </w:hyperlink>
    </w:p>
    <w:p>
      <w:pPr>
        <w:pStyle w:val="BNNTOCClip"/>
        <w:rPr/>
      </w:pPr>
      <w:hyperlink w:anchor="Story_73684869716665">
        <w:r>
          <w:rPr>
            <w:rStyle w:val="InternetLink"/>
          </w:rPr>
          <w:t>Putin Bares His Teeth At Ukraine (FT)</w:t>
          <w:tab/>
        </w:r>
        <w:r>
          <w:rPr>
            <w:rStyle w:val="InternetLink"/>
          </w:rPr>
          <w:fldChar w:fldCharType="begin"/>
        </w:r>
        <w:r>
          <w:rPr>
            <w:rStyle w:val="InternetLink"/>
          </w:rPr>
          <w:instrText xml:space="preserve"> PAGEREF Story_73684869716665 \h </w:instrText>
        </w:r>
        <w:r>
          <w:rPr>
            <w:rStyle w:val="InternetLink"/>
          </w:rPr>
          <w:fldChar w:fldCharType="separate"/>
        </w:r>
        <w:r>
          <w:rPr>
            <w:rStyle w:val="InternetLink"/>
          </w:rPr>
          <w:t>60</w:t>
        </w:r>
        <w:r>
          <w:rPr>
            <w:rStyle w:val="InternetLink"/>
          </w:rPr>
          <w:fldChar w:fldCharType="end"/>
        </w:r>
      </w:hyperlink>
    </w:p>
    <w:p>
      <w:pPr>
        <w:pStyle w:val="BNNTOCClip"/>
        <w:rPr/>
      </w:pPr>
      <w:hyperlink w:anchor="Story_73684869706665">
        <w:r>
          <w:rPr>
            <w:rStyle w:val="InternetLink"/>
          </w:rPr>
          <w:t>A Glimpse Inside The Kremlin Puppetmaster’s Mind (FT)</w:t>
          <w:tab/>
        </w:r>
        <w:r>
          <w:rPr>
            <w:rStyle w:val="InternetLink"/>
          </w:rPr>
          <w:fldChar w:fldCharType="begin"/>
        </w:r>
        <w:r>
          <w:rPr>
            <w:rStyle w:val="InternetLink"/>
          </w:rPr>
          <w:instrText xml:space="preserve"> PAGEREF Story_73684869706665 \h </w:instrText>
        </w:r>
        <w:r>
          <w:rPr>
            <w:rStyle w:val="InternetLink"/>
          </w:rPr>
          <w:fldChar w:fldCharType="separate"/>
        </w:r>
        <w:r>
          <w:rPr>
            <w:rStyle w:val="InternetLink"/>
          </w:rPr>
          <w:t>60</w:t>
        </w:r>
        <w:r>
          <w:rPr>
            <w:rStyle w:val="InternetLink"/>
          </w:rPr>
          <w:fldChar w:fldCharType="end"/>
        </w:r>
      </w:hyperlink>
    </w:p>
    <w:p>
      <w:pPr>
        <w:pStyle w:val="BNNTOCClip"/>
        <w:rPr/>
      </w:pPr>
      <w:hyperlink w:anchor="Story_73684869696665">
        <w:r>
          <w:rPr>
            <w:rStyle w:val="InternetLink"/>
          </w:rPr>
          <w:t>Nato: Northern Exposure (FT)</w:t>
          <w:tab/>
        </w:r>
        <w:r>
          <w:rPr>
            <w:rStyle w:val="InternetLink"/>
          </w:rPr>
          <w:fldChar w:fldCharType="begin"/>
        </w:r>
        <w:r>
          <w:rPr>
            <w:rStyle w:val="InternetLink"/>
          </w:rPr>
          <w:instrText xml:space="preserve"> PAGEREF Story_73684869696665 \h </w:instrText>
        </w:r>
        <w:r>
          <w:rPr>
            <w:rStyle w:val="InternetLink"/>
          </w:rPr>
          <w:fldChar w:fldCharType="separate"/>
        </w:r>
        <w:r>
          <w:rPr>
            <w:rStyle w:val="InternetLink"/>
          </w:rPr>
          <w:t>60</w:t>
        </w:r>
        <w:r>
          <w:rPr>
            <w:rStyle w:val="InternetLink"/>
          </w:rPr>
          <w:fldChar w:fldCharType="end"/>
        </w:r>
      </w:hyperlink>
    </w:p>
    <w:p>
      <w:pPr>
        <w:pStyle w:val="BNNTOCClip"/>
        <w:rPr/>
      </w:pPr>
      <w:hyperlink w:anchor="Story_73684869686665">
        <w:r>
          <w:rPr>
            <w:rStyle w:val="InternetLink"/>
          </w:rPr>
          <w:t>Chinese Savers Can Scorch The World (FT)</w:t>
          <w:tab/>
        </w:r>
        <w:r>
          <w:rPr>
            <w:rStyle w:val="InternetLink"/>
          </w:rPr>
          <w:fldChar w:fldCharType="begin"/>
        </w:r>
        <w:r>
          <w:rPr>
            <w:rStyle w:val="InternetLink"/>
          </w:rPr>
          <w:instrText xml:space="preserve"> PAGEREF Story_73684869686665 \h </w:instrText>
        </w:r>
        <w:r>
          <w:rPr>
            <w:rStyle w:val="InternetLink"/>
          </w:rPr>
          <w:fldChar w:fldCharType="separate"/>
        </w:r>
        <w:r>
          <w:rPr>
            <w:rStyle w:val="InternetLink"/>
          </w:rPr>
          <w:t>60</w:t>
        </w:r>
        <w:r>
          <w:rPr>
            <w:rStyle w:val="InternetLink"/>
          </w:rPr>
          <w:fldChar w:fldCharType="end"/>
        </w:r>
      </w:hyperlink>
    </w:p>
    <w:p>
      <w:pPr>
        <w:pStyle w:val="BNNTOCClip"/>
        <w:rPr/>
      </w:pPr>
      <w:hyperlink w:anchor="Story_73684869676665">
        <w:r>
          <w:rPr>
            <w:rStyle w:val="InternetLink"/>
          </w:rPr>
          <w:t>English Law Cannot Stop Scots Being Sterling Squatters (FT)</w:t>
          <w:tab/>
        </w:r>
        <w:r>
          <w:rPr>
            <w:rStyle w:val="InternetLink"/>
          </w:rPr>
          <w:fldChar w:fldCharType="begin"/>
        </w:r>
        <w:r>
          <w:rPr>
            <w:rStyle w:val="InternetLink"/>
          </w:rPr>
          <w:instrText xml:space="preserve"> PAGEREF Story_73684869676665 \h </w:instrText>
        </w:r>
        <w:r>
          <w:rPr>
            <w:rStyle w:val="InternetLink"/>
          </w:rPr>
          <w:fldChar w:fldCharType="separate"/>
        </w:r>
        <w:r>
          <w:rPr>
            <w:rStyle w:val="InternetLink"/>
          </w:rPr>
          <w:t>60</w:t>
        </w:r>
        <w:r>
          <w:rPr>
            <w:rStyle w:val="InternetLink"/>
          </w:rPr>
          <w:fldChar w:fldCharType="end"/>
        </w:r>
      </w:hyperlink>
    </w:p>
    <w:p>
      <w:pPr>
        <w:pStyle w:val="BNNTOCClip"/>
        <w:rPr/>
      </w:pPr>
      <w:hyperlink w:anchor="Story_73684869666665">
        <w:r>
          <w:rPr>
            <w:rStyle w:val="InternetLink"/>
          </w:rPr>
          <w:t>Investors In Corrupt ‘New Africa’ Repeat Old Errors (FT)</w:t>
          <w:tab/>
        </w:r>
        <w:r>
          <w:rPr>
            <w:rStyle w:val="InternetLink"/>
          </w:rPr>
          <w:fldChar w:fldCharType="begin"/>
        </w:r>
        <w:r>
          <w:rPr>
            <w:rStyle w:val="InternetLink"/>
          </w:rPr>
          <w:instrText xml:space="preserve"> PAGEREF Story_73684869666665 \h </w:instrText>
        </w:r>
        <w:r>
          <w:rPr>
            <w:rStyle w:val="InternetLink"/>
          </w:rPr>
          <w:fldChar w:fldCharType="separate"/>
        </w:r>
        <w:r>
          <w:rPr>
            <w:rStyle w:val="InternetLink"/>
          </w:rPr>
          <w:t>60</w:t>
        </w:r>
        <w:r>
          <w:rPr>
            <w:rStyle w:val="InternetLink"/>
          </w:rPr>
          <w:fldChar w:fldCharType="end"/>
        </w:r>
      </w:hyperlink>
    </w:p>
    <w:p>
      <w:pPr>
        <w:pStyle w:val="BNNTOCClip"/>
        <w:rPr/>
      </w:pPr>
      <w:hyperlink w:anchor="Story_73684869656665">
        <w:r>
          <w:rPr>
            <w:rStyle w:val="InternetLink"/>
          </w:rPr>
          <w:t>Sleaze V Spin In Mexico’s Race For Reform (FT)</w:t>
          <w:tab/>
        </w:r>
        <w:r>
          <w:rPr>
            <w:rStyle w:val="InternetLink"/>
          </w:rPr>
          <w:fldChar w:fldCharType="begin"/>
        </w:r>
        <w:r>
          <w:rPr>
            <w:rStyle w:val="InternetLink"/>
          </w:rPr>
          <w:instrText xml:space="preserve"> PAGEREF Story_73684869656665 \h </w:instrText>
        </w:r>
        <w:r>
          <w:rPr>
            <w:rStyle w:val="InternetLink"/>
          </w:rPr>
          <w:fldChar w:fldCharType="separate"/>
        </w:r>
        <w:r>
          <w:rPr>
            <w:rStyle w:val="InternetLink"/>
          </w:rPr>
          <w:t>60</w:t>
        </w:r>
        <w:r>
          <w:rPr>
            <w:rStyle w:val="InternetLink"/>
          </w:rPr>
          <w:fldChar w:fldCharType="end"/>
        </w:r>
      </w:hyperlink>
    </w:p>
    <w:p>
      <w:pPr>
        <w:sectPr>
          <w:type w:val="continuous"/>
          <w:pgSz w:w="12240" w:h="15840"/>
          <w:pgMar w:left="1248" w:right="1248" w:gutter="0" w:header="720" w:top="776" w:footer="720" w:bottom="864"/>
          <w:cols w:num="2" w:space="432" w:equalWidth="true" w:sep="true"/>
          <w:formProt w:val="false"/>
          <w:titlePg/>
          <w:textDirection w:val="lrTb"/>
          <w:docGrid w:type="default" w:linePitch="360" w:charSpace="0"/>
        </w:sectPr>
      </w:pPr>
    </w:p>
    <w:p>
      <w:pPr>
        <w:pStyle w:val="Normal"/>
        <w:pBdr>
          <w:bottom w:val="single" w:sz="12" w:space="1" w:color="000000"/>
        </w:pBdr>
        <w:spacing w:before="0" w:after="200"/>
        <w:rPr/>
      </w:pPr>
      <w:r>
        <w:rPr/>
      </w:r>
    </w:p>
    <w:p>
      <w:pPr>
        <w:sectPr>
          <w:type w:val="continuous"/>
          <w:pgSz w:w="12240" w:h="15840"/>
          <w:pgMar w:left="1248" w:right="1248" w:gutter="0" w:header="720" w:top="776" w:footer="720" w:bottom="864"/>
          <w:formProt w:val="false"/>
          <w:titlePg/>
          <w:textDirection w:val="lrTb"/>
          <w:docGrid w:type="default" w:linePitch="360" w:charSpace="0"/>
        </w:sectPr>
      </w:pPr>
    </w:p>
    <w:p>
      <w:pPr>
        <w:pStyle w:val="BNNSectionHeaderMain"/>
        <w:rPr/>
      </w:pPr>
      <w:bookmarkStart w:id="0" w:name="Section_736848697565"/>
      <w:bookmarkEnd w:id="0"/>
      <w:r>
        <w:rPr/>
        <w:t>Washington Post</w:t>
      </w:r>
    </w:p>
    <w:p>
      <w:pPr>
        <w:pStyle w:val="BNNClipHeadline"/>
        <w:keepNext w:val="true"/>
        <w:rPr/>
      </w:pPr>
      <w:bookmarkStart w:id="1" w:name="Section_736848697565"/>
      <w:bookmarkStart w:id="2" w:name="Story_73684869737565"/>
      <w:bookmarkEnd w:id="1"/>
      <w:bookmarkEnd w:id="2"/>
      <w:r>
        <w:rPr/>
        <w:t>At Senate Budget Hearing, Kerry Verbally Duels With Critics Of Obama Foreign Policy</w:t>
      </w:r>
    </w:p>
    <w:p>
      <w:pPr>
        <w:pStyle w:val="BNNClipByline"/>
        <w:keepNext w:val="true"/>
        <w:rPr/>
      </w:pPr>
      <w:bookmarkStart w:id="3" w:name="Story_73684869737565"/>
      <w:bookmarkEnd w:id="3"/>
      <w:r>
        <w:rPr/>
        <w:t>By Karen DeYoung</w:t>
      </w:r>
    </w:p>
    <w:p>
      <w:pPr>
        <w:pStyle w:val="BNNClipLinkInfo"/>
        <w:keepNext w:val="true"/>
        <w:rPr/>
      </w:pPr>
      <w:hyperlink r:id="rId8">
        <w:r>
          <w:rPr>
            <w:rStyle w:val="InternetLink"/>
            <w:color w:val="0000FF"/>
            <w:u w:val="single"/>
          </w:rPr>
          <w:t>Washington Post</w:t>
        </w:r>
      </w:hyperlink>
      <w:r>
        <w:rPr/>
        <w:t>, April 9, 2014</w:t>
      </w:r>
    </w:p>
    <w:p>
      <w:pPr>
        <w:pStyle w:val="BNNClipBody"/>
        <w:rPr/>
      </w:pPr>
      <w:r>
        <w:rPr/>
        <w:t>Secretary of State John F. Kerry gave as good as he got on Tuesday when lawmakers at a Senate hearing charged that President Obama’s foreign policy was ineffective and weak.</w:t>
      </w:r>
    </w:p>
    <w:p>
      <w:pPr>
        <w:pStyle w:val="BNNClipBody"/>
        <w:rPr/>
      </w:pPr>
      <w:r>
        <w:rPr/>
        <w:t>For more than two hours, Kerry traded quotations from Teddy Roosevelt, disputed facts asserted by his former colleagues on the Senate Foreign Relations Committee, and invited those who disagreed with him to come up with better ideas to deal with a world that he said has grown increasingly complicated.</w:t>
      </w:r>
    </w:p>
    <w:p>
      <w:pPr>
        <w:pStyle w:val="BNNClipBody"/>
        <w:rPr/>
      </w:pPr>
      <w:r>
        <w:rPr/>
        <w:t>The hearing, ostensibly on the State Department’s 2015 budget request, came as Obama faces a widening array of foreign crises and Kerry, as diplomatic point man, has been under pressure within and outside the administration to produce results.</w:t>
      </w:r>
    </w:p>
    <w:p>
      <w:pPr>
        <w:pStyle w:val="BNNClipBody"/>
        <w:rPr/>
      </w:pPr>
      <w:r>
        <w:rPr/>
        <w:t>“</w:t>
      </w:r>
      <w:r>
        <w:rPr/>
        <w:t>I think you’re about to hit the trifecta,” Sen. John McCain (R-Ariz.) said scornfully. Kerry’s efforts to negotiate an end to Syria’s civil war were “in total collapse,” McCain said, while ongoing negotiations over Iran’s nuclear program headed in the same direction, and Israeli-Palestinian peace talks, with which Kerry is most personally identified, “are finished.”</w:t>
      </w:r>
    </w:p>
    <w:p>
      <w:pPr>
        <w:pStyle w:val="BNNClipBody"/>
        <w:rPr/>
      </w:pPr>
      <w:r>
        <w:rPr/>
        <w:t>Kerry said the administration continued to pursue all those efforts. In the Middle East, despite recent upheavals, both parties want the talks to go on, he said. “Sure, we may fail. And you want to dump it on me? . . . I don’t care. It’s worth doing. It’s worth the effort.”</w:t>
      </w:r>
    </w:p>
    <w:p>
      <w:pPr>
        <w:pStyle w:val="BNNClipBody"/>
        <w:rPr/>
      </w:pPr>
      <w:r>
        <w:rPr/>
        <w:t>“</w:t>
      </w:r>
      <w:r>
        <w:rPr/>
        <w:t>You can declare them all dead,” he said of the various initiatives. “I don’t. And we’ll see what the verdict is.”</w:t>
      </w:r>
    </w:p>
    <w:p>
      <w:pPr>
        <w:pStyle w:val="BNNClipBody"/>
        <w:rPr/>
      </w:pPr>
      <w:r>
        <w:rPr/>
        <w:t>The back-and-forth between Kerry and McCain became so heated that committee Chairman Sen. Robert Menendez (D-N.J.) interceded, telling them: “I think you’ve both made your points.”</w:t>
      </w:r>
    </w:p>
    <w:p>
      <w:pPr>
        <w:pStyle w:val="BNNClipBody"/>
        <w:rPr/>
      </w:pPr>
      <w:r>
        <w:rPr/>
        <w:t>Although a handful of Democrats lobbed softballs at Kerry, McCain was far from the only critic.</w:t>
      </w:r>
    </w:p>
    <w:p>
      <w:pPr>
        <w:pStyle w:val="BNNClipBody"/>
        <w:rPr/>
      </w:pPr>
      <w:r>
        <w:rPr/>
        <w:t>Menendez asked about reports the administration was willing to allow Iran to continue enriching uranium and operating a heavy-water reactor to produce plutonium, as long as its “breakout time” — the time it would take to produce enough material for a nuclear weapon — was extended from its current two months to six to 12 months.</w:t>
      </w:r>
    </w:p>
    <w:p>
      <w:pPr>
        <w:pStyle w:val="BNNClipBody"/>
        <w:rPr/>
      </w:pPr>
      <w:r>
        <w:rPr/>
        <w:t>“</w:t>
      </w:r>
      <w:r>
        <w:rPr/>
        <w:t>I don’t think that we did everything that we’ve done to only get a six or 12-month lead time” in exchange for eliminating harsh economic sanctions against Iran, Menendez said. He was among 83 senators who wrote to Obama demanding that the U.S. negotiating position include eliminating Iran “from having either a uranium or a plutonium path to a nuclear bomb,” Menendez said.</w:t>
      </w:r>
    </w:p>
    <w:p>
      <w:pPr>
        <w:pStyle w:val="BNNClipBody"/>
        <w:rPr/>
      </w:pPr>
      <w:r>
        <w:rPr/>
        <w:t>Kerry did not confirm the report of 6-12 months, but said “even that is significantly more” than the current situation. In response to questions, he confirmed that sanctions could not be lifted without congressional approval.</w:t>
      </w:r>
    </w:p>
    <w:p>
      <w:pPr>
        <w:pStyle w:val="BNNClipBody"/>
        <w:rPr/>
      </w:pPr>
      <w:r>
        <w:rPr/>
        <w:t>“</w:t>
      </w:r>
      <w:r>
        <w:rPr/>
        <w:t>Clearly, what we do will have to pass muster with Congress,” Kerry said. “We well understand that.”</w:t>
      </w:r>
    </w:p>
    <w:p>
      <w:pPr>
        <w:pStyle w:val="BNNClipBody"/>
        <w:rPr/>
      </w:pPr>
      <w:r>
        <w:rPr/>
        <w:t>Kerry also said the United States would take action if Russia — on the U.S. side in negotiations with Iran — moved ahead with a reported oil-for-goods barter deal with the Iranians. “Such a deal would clearly violate the [sanctions] regime that has been set up,” he said, and “would be sanctionable, if it happened.”</w:t>
      </w:r>
    </w:p>
    <w:p>
      <w:pPr>
        <w:pStyle w:val="BNNClipBody"/>
        <w:rPr/>
      </w:pPr>
      <w:r>
        <w:rPr/>
        <w:t>He repeated administration threats to sharply sanction Russia if its troops cross the border into eastern Ukraine. Pro-Russian separatists currently agitating in eastern Ukraine were paid and sent there by Moscow “determined to create chaos,” he said.</w:t>
      </w:r>
    </w:p>
    <w:p>
      <w:pPr>
        <w:pStyle w:val="BNNClipBody"/>
        <w:rPr/>
      </w:pPr>
      <w:r>
        <w:rPr/>
        <w:t>Asked why the administration had not yet responded to requests for defensive arms from the Ukrainian government, Kerry said it was being studied. But, he said, threatened sanctions against Russian economic sectors, including mining and energy, were likely to be faster and more effective.</w:t>
      </w:r>
    </w:p>
    <w:p>
      <w:pPr>
        <w:pStyle w:val="BNNClipBody"/>
        <w:rPr/>
      </w:pPr>
      <w:r>
        <w:rPr/>
        <w:t>Sen. James E. Risch (R-Idaho) suggested that two rounds of sanctions Obama imposed on Russia when it sent in troops and later annexed the Ukrainian region of Crimea were ineffective. Kerry responded, “The fact is it will have a far more serious impact if they cross over or continue what’s happening in east Ukraine. Now, I don’t know anybody in the United States of America who said we ought to go to war over Crimea. Is there any member of this committee who believes that? I don’t think so.”</w:t>
      </w:r>
    </w:p>
    <w:p>
      <w:pPr>
        <w:pStyle w:val="BNNClipBody"/>
        <w:rPr/>
      </w:pPr>
      <w:r>
        <w:rPr/>
        <w:t>Kerry appeared to blame last week’s breakdown in the Middle East peace talks primarily on Israel, which under the terms of the negotiations was to release 26 Palestinian prisoners on Saturday, March 29.</w:t>
      </w:r>
    </w:p>
    <w:p>
      <w:pPr>
        <w:pStyle w:val="BNNClipBody"/>
        <w:rPr/>
      </w:pPr>
      <w:r>
        <w:rPr/>
        <w:t>“</w:t>
      </w:r>
      <w:r>
        <w:rPr/>
        <w:t>Unfortunately, the prisoners weren’t released on the Saturday they were supposed to be released,” he said. “And so [the] day went by, day two went by, day three went by. And then in the afternoon, when they were about to maybe get there, 700 settlement units were announced in Jerusalem and, poof, that was sort of the moment.”</w:t>
      </w:r>
    </w:p>
    <w:p>
      <w:pPr>
        <w:pStyle w:val="BNNClipBody"/>
        <w:rPr/>
      </w:pPr>
      <w:r>
        <w:rPr/>
        <w:t>The Palestinians then announced they would move independently toward statehood by signing a number of international agreements they had agreed to forswear, and Israel then said it had canceled the prisoner release altogether. “We find ourselves where we are,” Kerry said.</w:t>
      </w:r>
    </w:p>
    <w:p>
      <w:pPr>
        <w:pStyle w:val="BNNClipBody"/>
        <w:rPr/>
      </w:pPr>
      <w:r>
        <w:rPr/>
        <w:t>On Syria, Kerry declined to provide details on what he said was a significant increase in U.S. military assistance to rebel fighters, but promised a classified briefing for senators — as Assistant Secretary of State Anne Patterson did before the same committee late last month.</w:t>
      </w:r>
    </w:p>
    <w:p>
      <w:pPr>
        <w:pStyle w:val="BNNClipBody"/>
        <w:rPr/>
      </w:pPr>
      <w:r>
        <w:rPr/>
        <w:t>“</w:t>
      </w:r>
      <w:r>
        <w:rPr/>
        <w:t>We are more engaged than we’ve ever been before, right now, and more successfully right now,” Kerry said. Other senior administration officials have said that planning is moving ahead for stepped-up aid, but that ongoing disagreements among partner governments in the region have complicated the plans.</w:t>
      </w:r>
    </w:p>
    <w:p>
      <w:pPr>
        <w:pStyle w:val="BNNClipBody"/>
        <w:rPr/>
      </w:pPr>
      <w:r>
        <w:rPr/>
        <w:t>When McCain charged that Kerry had turned Roosevelt’s edict to “speak softly and carry a big stick” on its head — speaking strongly and carrying “a twig,” Kerry shot back that he preferred another quotation. “Your friend Teddy Roosevelt also said that the credit belongs to the people who are in the arena who are trying to get things done,” he said.</w:t>
      </w:r>
    </w:p>
    <w:p>
      <w:pPr>
        <w:pStyle w:val="BNNClipHeadline"/>
        <w:keepNext w:val="true"/>
        <w:rPr/>
      </w:pPr>
      <w:bookmarkStart w:id="4" w:name="Story_73684869727565"/>
      <w:bookmarkEnd w:id="4"/>
      <w:r>
        <w:rPr/>
        <w:t>Ukrainian Police Remove Pro-Russian Forces In Kharkiv, While Protesters In Donetsk Dig In</w:t>
      </w:r>
    </w:p>
    <w:p>
      <w:pPr>
        <w:pStyle w:val="BNNClipByline"/>
        <w:keepNext w:val="true"/>
        <w:rPr/>
      </w:pPr>
      <w:bookmarkStart w:id="5" w:name="Story_73684869727565"/>
      <w:bookmarkEnd w:id="5"/>
      <w:r>
        <w:rPr/>
        <w:t>By Will Englund And Kathy Lally</w:t>
      </w:r>
    </w:p>
    <w:p>
      <w:pPr>
        <w:pStyle w:val="BNNClipLinkInfo"/>
        <w:keepNext w:val="true"/>
        <w:rPr/>
      </w:pPr>
      <w:hyperlink r:id="rId9">
        <w:r>
          <w:rPr>
            <w:rStyle w:val="InternetLink"/>
            <w:color w:val="0000FF"/>
            <w:u w:val="single"/>
          </w:rPr>
          <w:t>Washington Post</w:t>
        </w:r>
      </w:hyperlink>
      <w:r>
        <w:rPr/>
        <w:t>, April 9, 2014</w:t>
      </w:r>
    </w:p>
    <w:p>
      <w:pPr>
        <w:pStyle w:val="BNNClipBody"/>
        <w:rPr/>
      </w:pPr>
      <w:r>
        <w:rPr/>
        <w:t>Police removed pro-Russian demonstrators occupying a building in the eastern Ukrainian city of Kharkiv early Tuesday, but protesters vowed not to relinquish their hold on the regional administrative center here in Donetsk.</w:t>
      </w:r>
    </w:p>
    <w:p>
      <w:pPr>
        <w:pStyle w:val="BNNClipBody"/>
        <w:rPr/>
      </w:pPr>
      <w:r>
        <w:rPr/>
        <w:t>Police in Luhansk, another city in eastern Ukraine, said pro-Russian demonstrators who have seized the security agency headquarters are holding 60 hostages there at gunpoint.</w:t>
      </w:r>
    </w:p>
    <w:p>
      <w:pPr>
        <w:pStyle w:val="BNNClipBody"/>
        <w:rPr/>
      </w:pPr>
      <w:r>
        <w:rPr/>
        <w:t>The security agency, or SBU, said its investigators had discovered that the building has also been mined with explosives.</w:t>
      </w:r>
    </w:p>
    <w:p>
      <w:pPr>
        <w:pStyle w:val="BNNClipBody"/>
        <w:rPr/>
      </w:pPr>
      <w:r>
        <w:rPr/>
        <w:t>That raises the tension considerably in the high-stakes standoff between Ukrainian authorities and the pro-Russian forces that suddenly struck Sunday evening, in what appeared to be a coordinated move in cities across eastern Ukraine.</w:t>
      </w:r>
    </w:p>
    <w:p>
      <w:pPr>
        <w:pStyle w:val="BNNClipBody"/>
        <w:rPr/>
      </w:pPr>
      <w:r>
        <w:rPr/>
        <w:t>In Kiev, the capital, government officials blamed Russia for stirring up the agitation as a prelude to an invasion.</w:t>
      </w:r>
    </w:p>
    <w:p>
      <w:pPr>
        <w:pStyle w:val="BNNClipBody"/>
        <w:rPr/>
      </w:pPr>
      <w:r>
        <w:rPr/>
        <w:t>Testifying before a U.S. Senate committee Tuesday, Secretary of State John F. Kerry also accused Russian agents of fomenting the chaos, and he warned of harsh new sanctions if Russia invades.</w:t>
      </w:r>
    </w:p>
    <w:p>
      <w:pPr>
        <w:pStyle w:val="BNNClipBody"/>
        <w:rPr/>
      </w:pPr>
      <w:r>
        <w:rPr/>
        <w:t>“</w:t>
      </w:r>
      <w:r>
        <w:rPr/>
        <w:t>It is clear that Russian special forces and agents have been the catalyst behind the chaos of the last 24 hours,” Kerry said. He said the unrest “could potentially be a contrived pretext for military intervention just as we saw in Crimea.”</w:t>
      </w:r>
    </w:p>
    <w:p>
      <w:pPr>
        <w:pStyle w:val="BNNClipBody"/>
        <w:rPr/>
      </w:pPr>
      <w:r>
        <w:rPr/>
        <w:t>Kerry warned, “The United States and our allies will not hesitate to use 21st century tools to hold Russia accountable for 19th century behavior.”</w:t>
      </w:r>
    </w:p>
    <w:p>
      <w:pPr>
        <w:pStyle w:val="BNNClipBody"/>
        <w:rPr/>
      </w:pPr>
      <w:r>
        <w:rPr/>
        <w:t>Here in Donetsk on Tuesday afternoon, more than a dozen passengers on a flight from Moscow were pulled aside at passport control, as Ukraine attempts to bar those it believes are causing trouble.</w:t>
      </w:r>
    </w:p>
    <w:p>
      <w:pPr>
        <w:pStyle w:val="BNNClipBody"/>
        <w:rPr/>
      </w:pPr>
      <w:r>
        <w:rPr/>
        <w:t>The situation in Luhansk appeared to be the most critical. The security agency said it had discovered explosives and hostages when it sent in a team to try to clear the building of occupiers.</w:t>
      </w:r>
    </w:p>
    <w:p>
      <w:pPr>
        <w:pStyle w:val="BNNClipBody"/>
        <w:rPr/>
      </w:pPr>
      <w:r>
        <w:rPr/>
        <w:t>“</w:t>
      </w:r>
      <w:r>
        <w:rPr/>
        <w:t>That means they act as terrorists,” the SBU said on its Web site. “These actions are extremely dangerous as they pose threat to the lives of people in the room and to those who are outside. The Security Service of Ukraine demands that the attackers release the hostages, let them freely leave the building, and lay down their arms and clear the administration building.”</w:t>
      </w:r>
    </w:p>
    <w:p>
      <w:pPr>
        <w:pStyle w:val="BNNClipBody"/>
        <w:rPr/>
      </w:pPr>
      <w:r>
        <w:rPr/>
        <w:t>Reuters quoted protesters in Luhansk denying that they were holding hostages or had explosives.</w:t>
      </w:r>
    </w:p>
    <w:p>
      <w:pPr>
        <w:pStyle w:val="BNNClipBody"/>
        <w:rPr/>
      </w:pPr>
      <w:r>
        <w:rPr/>
        <w:t>As evening fell in Donetsk and people got off from work, the crowd outside the occupied regional administration building swelled to a few thousand. Barricades of tires, automobile bumpers, barbed wire and sandbags rose around the perimeter of the 11-story late-Soviet slab of a building.</w:t>
      </w:r>
    </w:p>
    <w:p>
      <w:pPr>
        <w:pStyle w:val="BNNClipBody"/>
        <w:rPr/>
      </w:pPr>
      <w:r>
        <w:rPr/>
        <w:t>The visible police presence was extremely light, and those officers present, in regular uniforms, made no effort to restrict access to the site. Women on the plaza in front of the building merrily chanted “We are here to the end” and “Donetsk is a Russian city.”</w:t>
      </w:r>
    </w:p>
    <w:p>
      <w:pPr>
        <w:pStyle w:val="BNNClipBody"/>
        <w:rPr/>
      </w:pPr>
      <w:r>
        <w:rPr/>
        <w:t>A group broke into song, belting out an old favorite from World War II about Katyusha rockets.</w:t>
      </w:r>
    </w:p>
    <w:p>
      <w:pPr>
        <w:pStyle w:val="BNNClipBody"/>
        <w:rPr/>
      </w:pPr>
      <w:r>
        <w:rPr/>
        <w:t>But a block away, traffic moved as usual. This is not a city in the grip of secession fever — or anti-secession fever. On a warm spring afternoon, the playgrounds were full of children, couples strolled, shoppers shopped. Politics stops about 100 yards from the center of the action.</w:t>
      </w:r>
    </w:p>
    <w:p>
      <w:pPr>
        <w:pStyle w:val="BNNClipBody"/>
        <w:rPr/>
      </w:pPr>
      <w:r>
        <w:rPr/>
        <w:t>Protesters were cleared overnight from the regional administration in Kharkiv, Ukrainian Interior Minister Arsen Avakov said.</w:t>
      </w:r>
    </w:p>
    <w:p>
      <w:pPr>
        <w:pStyle w:val="BNNClipBody"/>
        <w:rPr/>
      </w:pPr>
      <w:r>
        <w:rPr/>
        <w:t>“</w:t>
      </w:r>
      <w:r>
        <w:rPr/>
        <w:t>The Kharkiv night was infinitely long,” Avakov wrote on Facebook. He said protesters threw stun grenades at National Guard soldiers and set a fire in the building’s lobby. Firefighters put out the blaze.</w:t>
      </w:r>
    </w:p>
    <w:p>
      <w:pPr>
        <w:pStyle w:val="BNNClipBody"/>
        <w:rPr/>
      </w:pPr>
      <w:r>
        <w:rPr/>
        <w:t>The West has been warning Russia, which annexed Ukraine’s Crimean Peninsula in March, against any incursion into eastern Ukraine. “If Russia were to intervene further in Ukraine, it would be a historic mistake,” NATO Secretary General Anders Fogh Rasmussen told reporters Tuesday in Paris. “It would have grave consequences for our relationship with Russia and would further isolate Russia internationally.”</w:t>
      </w:r>
    </w:p>
    <w:p>
      <w:pPr>
        <w:pStyle w:val="BNNClipBody"/>
        <w:rPr/>
      </w:pPr>
      <w:r>
        <w:rPr/>
        <w:t>In Moscow, Russian Foreign Minister Sergei Lavrov said Tuesday that the United States, not Russia, was responsible for sowing discord in Ukraine. “Our American partners are trying to assess the situation,” Lavrov told reporters, “applying their habits to others.”</w:t>
      </w:r>
    </w:p>
    <w:p>
      <w:pPr>
        <w:pStyle w:val="BNNClipBody"/>
        <w:rPr/>
      </w:pPr>
      <w:r>
        <w:rPr/>
        <w:t>The Russian Foreign Ministry charged that ultra-nationalists from Ukraine’s Right Sector movement and American mercenaries were among the police that Kiev sent to eastern Ukraine to quell the violence.</w:t>
      </w:r>
    </w:p>
    <w:p>
      <w:pPr>
        <w:pStyle w:val="BNNClipBody"/>
        <w:rPr/>
      </w:pPr>
      <w:r>
        <w:rPr/>
        <w:t>“</w:t>
      </w:r>
      <w:r>
        <w:rPr/>
        <w:t>We are particularly concerned that the operation involves some 150 American mercenaries from a private company Greystone Ltd., dressed in the uniform of the [Ukrainian] special task police unit Sokol,” the ministry said in a statement posted on its Web site Tuesday morning. It called for an immediate halt to “all military preparations which could lead to a civil war.”</w:t>
      </w:r>
    </w:p>
    <w:p>
      <w:pPr>
        <w:pStyle w:val="BNNClipBody"/>
        <w:rPr/>
      </w:pPr>
      <w:r>
        <w:rPr/>
        <w:t>Ukrainian officials denied that any mercenaries or irregular forces are at work in eastern Ukraine.</w:t>
      </w:r>
    </w:p>
    <w:p>
      <w:pPr>
        <w:pStyle w:val="BNNClipBody"/>
        <w:rPr/>
      </w:pPr>
      <w:r>
        <w:rPr/>
        <w:t>“</w:t>
      </w:r>
      <w:r>
        <w:rPr/>
        <w:t>There is no Right Sector, let alone U.S. security forces, in Kharkiv, Donetsk or Luhansk,” Serhiy Pashynsky, chief of the presidential administration in Kiev, said Tuesday. The Foreign Ministry issued a similar denial.</w:t>
      </w:r>
    </w:p>
    <w:p>
      <w:pPr>
        <w:pStyle w:val="BNNClipBody"/>
        <w:rPr/>
      </w:pPr>
      <w:r>
        <w:rPr/>
        <w:t>Earlier reports in Russian media identified Greystone as a subsidiary of the private security firm once known as Blackwater and later renamed Academi.</w:t>
      </w:r>
    </w:p>
    <w:p>
      <w:pPr>
        <w:pStyle w:val="BNNClipBody"/>
        <w:rPr/>
      </w:pPr>
      <w:r>
        <w:rPr/>
        <w:t>Two weeks ago, Russia’s Itar-Tass news agency quoted Ukrainian government security sources as saying they intended to hire private military personnel from Greystone “to suppress” the eastern, Russian-speaking regions of Ukraine. In early March, Russian state television reported that several hundred armed Greystone men had flown into the Kiev airport.</w:t>
      </w:r>
    </w:p>
    <w:p>
      <w:pPr>
        <w:pStyle w:val="BNNClipBody"/>
        <w:rPr/>
      </w:pPr>
      <w:r>
        <w:rPr/>
        <w:t>A woman who answered the phone at the Chesapeake, Va., offices of Greystone declined to comment Tuesday. She would identify herself only as “an employee of Greystone.”</w:t>
      </w:r>
    </w:p>
    <w:p>
      <w:pPr>
        <w:pStyle w:val="BNNClipBody"/>
        <w:rPr/>
      </w:pPr>
      <w:r>
        <w:rPr/>
        <w:t>In Washington, a senior Pentagon official told a House committee Tuesday that the United States is extending the stay of the destroyer USS Truxtun in the Black Sea and will send another ship to the Black Sea in a week. The Truxtun was dispatched last month to conduct training with the Romanian and Bulgarian navies, a mission scheduled before the Ukrainian crisis erupted.</w:t>
      </w:r>
    </w:p>
    <w:p>
      <w:pPr>
        <w:pStyle w:val="BNNClipBody"/>
        <w:rPr/>
      </w:pPr>
      <w:r>
        <w:rPr/>
        <w:t>Derek Chollet, U.S. assistant secretary of defense for international security affairs, told the House Armed Services Committee that in response to a request from the Kiev government, 300,000 MREs, or meals ready to eat, have been delivered to the Ukrainian military, whose forces have been in the field for some time.</w:t>
      </w:r>
    </w:p>
    <w:p>
      <w:pPr>
        <w:pStyle w:val="BNNClipBody"/>
        <w:rPr/>
      </w:pPr>
      <w:r>
        <w:rPr/>
        <w:t>“</w:t>
      </w:r>
      <w:r>
        <w:rPr/>
        <w:t>While we do not seek military confrontation with Russia,” Chollet said, its “unlawful” takeover of Ukraine’s autonomous Crimea region last month and its continued “military threats” against its neighbors may cause the United States to reexamine its force posture in Europe.</w:t>
      </w:r>
    </w:p>
    <w:p>
      <w:pPr>
        <w:pStyle w:val="BNNClipBody"/>
        <w:rPr/>
      </w:pPr>
      <w:r>
        <w:rPr/>
        <w:t>The committee chairman, Rep. Howard P. “Buck” McKeon (R-Calif.), called the events in Ukraine “deeply troubling.” He cited reports that “Russia is provoking further unrest in eastern Ukraine and attempting to create a reason to invade.” He also said that “Russia is rearming at an alarming rate,” with military spending up 30 percent.</w:t>
      </w:r>
    </w:p>
    <w:p>
      <w:pPr>
        <w:pStyle w:val="BNNClipHeadline"/>
        <w:keepNext w:val="true"/>
        <w:rPr/>
      </w:pPr>
      <w:bookmarkStart w:id="6" w:name="Story_73684869717565"/>
      <w:bookmarkEnd w:id="6"/>
      <w:r>
        <w:rPr/>
        <w:t>US-China Differences Are Clear Even As Hagel Stresses Cooperation In Beijing Visit</w:t>
      </w:r>
    </w:p>
    <w:p>
      <w:pPr>
        <w:pStyle w:val="BNNClipByline"/>
        <w:keepNext w:val="true"/>
        <w:rPr/>
      </w:pPr>
      <w:bookmarkStart w:id="7" w:name="Story_73684869717565"/>
      <w:bookmarkEnd w:id="7"/>
      <w:r>
        <w:rPr/>
        <w:t>By Ernesto Londoño</w:t>
      </w:r>
    </w:p>
    <w:p>
      <w:pPr>
        <w:pStyle w:val="BNNClipLinkInfo"/>
        <w:keepNext w:val="true"/>
        <w:rPr/>
      </w:pPr>
      <w:hyperlink r:id="rId10">
        <w:r>
          <w:rPr>
            <w:rStyle w:val="InternetLink"/>
            <w:color w:val="0000FF"/>
            <w:u w:val="single"/>
          </w:rPr>
          <w:t>Washington Post</w:t>
        </w:r>
      </w:hyperlink>
      <w:r>
        <w:rPr/>
        <w:t>, April 9, 2014</w:t>
      </w:r>
    </w:p>
    <w:p>
      <w:pPr>
        <w:pStyle w:val="BNNClipBody"/>
        <w:rPr/>
      </w:pPr>
      <w:r>
        <w:rPr/>
        <w:t>BEIJING – Near a banner offering him a “warm welcome,” Defense Secretary Chuck Hagel urged officers at China’s premier military university to work toward a new era of cooperation between the world’s top military rivals.</w:t>
      </w:r>
    </w:p>
    <w:p>
      <w:pPr>
        <w:pStyle w:val="BNNClipBody"/>
        <w:rPr/>
      </w:pPr>
      <w:r>
        <w:rPr/>
        <w:t>But during his first trip to China as Pentagon chief, icy body language and barbs telegraphed a relationship utterly devoid of warmth and very much saddled by suspicion.</w:t>
      </w:r>
    </w:p>
    <w:p>
      <w:pPr>
        <w:pStyle w:val="BNNClipBody"/>
        <w:rPr/>
      </w:pPr>
      <w:r>
        <w:rPr/>
        <w:t>Chinese Defense Minister Chang Wanquan offered a defiant defense of Beijing’s territorial claims over two sets of islands contested by Japan and the Philippines, disputes that are particularly vexing for Washington because it has defense treaties with both nations.</w:t>
      </w:r>
    </w:p>
    <w:p>
      <w:pPr>
        <w:pStyle w:val="BNNClipBody"/>
        <w:rPr/>
      </w:pPr>
      <w:r>
        <w:rPr/>
        <w:t>“</w:t>
      </w:r>
      <w:r>
        <w:rPr/>
        <w:t>On this issue, we will make no compromise, no concession — not even a tiny violation is allowed,” the Chinese minister warned sternly. “We are prepared at any time to cope with any type of threats and challenges.”</w:t>
      </w:r>
    </w:p>
    <w:p>
      <w:pPr>
        <w:pStyle w:val="BNNClipBody"/>
        <w:rPr/>
      </w:pPr>
      <w:r>
        <w:rPr/>
        <w:t>Chinese officials have long viewed the Obama administration’s policy to expand military and diplomatic engagements in Asia as an effort to contain Beijing’s military rise and bolster its rivals in the region. U.S. officials have made a concerted effort to dispel that narrative, saying they welcome a rising China, as long as it acts in a way they deem constructive. That effort has a long way to go.</w:t>
      </w:r>
    </w:p>
    <w:p>
      <w:pPr>
        <w:pStyle w:val="BNNClipBody"/>
        <w:rPr/>
      </w:pPr>
      <w:r>
        <w:rPr/>
        <w:t>After Hagel wrapped up his afternoon speech with tales of a friendly exchange over the radio between sailors aboard U.S. and Chinese ships that crossed paths in the East China Sea, the tone once again turned confrontational.</w:t>
      </w:r>
    </w:p>
    <w:p>
      <w:pPr>
        <w:pStyle w:val="BNNClipBody"/>
        <w:rPr/>
      </w:pPr>
      <w:r>
        <w:rPr/>
        <w:t>A researcher at the school demanded to know whether the United States was taking the side of Japan and the Philippines in the territorial disputes to create havoc for China and stymie its military rise.</w:t>
      </w:r>
    </w:p>
    <w:p>
      <w:pPr>
        <w:pStyle w:val="BNNClipBody"/>
        <w:rPr/>
      </w:pPr>
      <w:r>
        <w:rPr/>
        <w:t>“</w:t>
      </w:r>
      <w:r>
        <w:rPr/>
        <w:t>You are using the excuses of the islands to make trouble for China to hamper its [military] development,” said the officer. “That is what we worry about.”</w:t>
      </w:r>
    </w:p>
    <w:p>
      <w:pPr>
        <w:pStyle w:val="BNNClipBody"/>
        <w:rPr/>
      </w:pPr>
      <w:r>
        <w:rPr/>
        <w:t>While the bulk of Hagel’s remarks Thursday were conciliatory and forward-looking, he wagged his finger at one point, protesting China’s surprise establishment last year of an air defense zone in an area that includes the islands that are the subject of Beijing’s dispute with Tokyo.</w:t>
      </w:r>
    </w:p>
    <w:p>
      <w:pPr>
        <w:pStyle w:val="BNNClipBody"/>
        <w:rPr/>
      </w:pPr>
      <w:r>
        <w:rPr/>
        <w:t>“</w:t>
      </w:r>
      <w:r>
        <w:rPr/>
        <w:t>Every nation has the right to establish air defense zones, but not a right to do it unilaterally, without consultation,” Hagel told reporters, speaking alongside his Chinese counterpart.</w:t>
      </w:r>
    </w:p>
    <w:p>
      <w:pPr>
        <w:pStyle w:val="BNNClipBody"/>
        <w:rPr/>
      </w:pPr>
      <w:r>
        <w:rPr/>
        <w:t>As China has invested mightily in defense in recent years, the United States has become keenly interested in and alarmed by its capabilities, particularly in cyberspace. U.S. officials have begun urging China to be more transparent about its expanding military complex.</w:t>
      </w:r>
    </w:p>
    <w:p>
      <w:pPr>
        <w:pStyle w:val="BNNClipBody"/>
        <w:rPr/>
      </w:pPr>
      <w:r>
        <w:rPr/>
        <w:t>During his speech, Hagel said that the Pentagon recently offered Chinese officials a briefing about Washington’s evolving cyberwarfare doctrine.</w:t>
      </w:r>
    </w:p>
    <w:p>
      <w:pPr>
        <w:pStyle w:val="BNNClipBody"/>
        <w:rPr/>
      </w:pPr>
      <w:r>
        <w:rPr/>
        <w:t>“</w:t>
      </w:r>
      <w:r>
        <w:rPr/>
        <w:t>We are urging China to do the same,” Hagel said, noting that Beijing has refrained from divulging much about a program widely regarded as among the most aggressive and advanced in the world.</w:t>
      </w:r>
    </w:p>
    <w:p>
      <w:pPr>
        <w:pStyle w:val="BNNClipBody"/>
        <w:rPr/>
      </w:pPr>
      <w:r>
        <w:rPr/>
        <w:t>The Chinese defense minister rejected the notion that China has an offensive Internet program, which was first reported by the New York Times.</w:t>
      </w:r>
    </w:p>
    <w:p>
      <w:pPr>
        <w:pStyle w:val="BNNClipBody"/>
        <w:rPr/>
      </w:pPr>
      <w:r>
        <w:rPr/>
        <w:t>“</w:t>
      </w:r>
      <w:r>
        <w:rPr/>
        <w:t>The U.S. wants transparency in things it wants to know,” said Chu Shulong, a professor at Tsinghua University who focuses on U.S.-Chinese relations. “However, when it comes to things that the U.S. doesn’t want to disclose, it dismisses transparency.”</w:t>
      </w:r>
    </w:p>
    <w:p>
      <w:pPr>
        <w:pStyle w:val="BNNClipBody"/>
        <w:rPr/>
      </w:pPr>
      <w:r>
        <w:rPr/>
        <w:t>Pentagon officials say that China has taken modest, albeit significant, steps in recent years to broaden lines of dialogue and offer U.S. officials some insight into its new platforms and technology.</w:t>
      </w:r>
    </w:p>
    <w:p>
      <w:pPr>
        <w:pStyle w:val="BNNClipBody"/>
        <w:rPr/>
      </w:pPr>
      <w:r>
        <w:rPr/>
        <w:t>As China’s military continues to grow, Hagel said in the speech, “American and Chinese forces will be drawn into closer proximity – which increases the risk of an incident, accident or miscalculation.”</w:t>
      </w:r>
    </w:p>
    <w:p>
      <w:pPr>
        <w:pStyle w:val="BNNClipBody"/>
        <w:rPr/>
      </w:pPr>
      <w:r>
        <w:rPr/>
        <w:t>Seeking to avoid that, the two countries have agreed to establish a mechanism to warn each other about major military operations. China has also hosted several senior U.S. military officials, including the chairman of the Joint Chiefs of Staff and the heads of the Air Force, the Army and the Navy.</w:t>
      </w:r>
    </w:p>
    <w:p>
      <w:pPr>
        <w:pStyle w:val="BNNClipBody"/>
        <w:rPr/>
      </w:pPr>
      <w:r>
        <w:rPr/>
        <w:t>Upon Hagel’s arrival in China on Monday night, he was given a tour of the country’s first aircraft carrier, the Liaoning – an overture Pentagon officials saw as a significant confidence-building step. Chinese officials balked at a request by U.S. officials to allow Hagel’s traveling press corps to see the ship as well. Journalists were instead taken to tour a brewery.</w:t>
      </w:r>
    </w:p>
    <w:p>
      <w:pPr>
        <w:pStyle w:val="BNNClipBody"/>
        <w:rPr/>
      </w:pPr>
      <w:r>
        <w:rPr/>
        <w:t>Gu Jinglu in Beijing contributed to this report.</w:t>
      </w:r>
    </w:p>
    <w:p>
      <w:pPr>
        <w:pStyle w:val="BNNClipHeadline"/>
        <w:keepNext w:val="true"/>
        <w:rPr/>
      </w:pPr>
      <w:bookmarkStart w:id="8" w:name="Story_73684869707565"/>
      <w:bookmarkEnd w:id="8"/>
      <w:r>
        <w:rPr/>
        <w:t>As Palestinian Prisoner Releases Debated, A Former Inmate Turned Hebrew Teacher Reflects</w:t>
      </w:r>
    </w:p>
    <w:p>
      <w:pPr>
        <w:pStyle w:val="BNNClipByline"/>
        <w:keepNext w:val="true"/>
        <w:rPr/>
      </w:pPr>
      <w:bookmarkStart w:id="9" w:name="Story_73684869707565"/>
      <w:bookmarkEnd w:id="9"/>
      <w:r>
        <w:rPr/>
        <w:t>By Ruth Eglash</w:t>
      </w:r>
    </w:p>
    <w:p>
      <w:pPr>
        <w:pStyle w:val="BNNClipLinkInfo"/>
        <w:keepNext w:val="true"/>
        <w:rPr/>
      </w:pPr>
      <w:hyperlink r:id="rId11">
        <w:r>
          <w:rPr>
            <w:rStyle w:val="InternetLink"/>
            <w:color w:val="0000FF"/>
            <w:u w:val="single"/>
          </w:rPr>
          <w:t>Washington Post</w:t>
        </w:r>
      </w:hyperlink>
      <w:r>
        <w:rPr/>
        <w:t>, April 9, 2014</w:t>
      </w:r>
    </w:p>
    <w:p>
      <w:pPr>
        <w:pStyle w:val="BNNClipBody"/>
        <w:rPr/>
      </w:pPr>
      <w:r>
        <w:rPr/>
        <w:t>AL-TAYBEH, West Bank — Esmat Mansour, convicted as an accomplice to murder, was one of the first Palestinian prisoners released last year to keep peace talks with the Israelis going. Now he teaches Hebrew — a language he learned during more than two decades behind bars — to Palestinian children.</w:t>
      </w:r>
    </w:p>
    <w:p>
      <w:pPr>
        <w:pStyle w:val="BNNClipBody"/>
        <w:rPr/>
      </w:pPr>
      <w:r>
        <w:rPr/>
        <w:t>The U.S.-brokered talks that led to his release are now in danger of collapse, and at the center of the impasse is what to do about other prisoners. Israeli Prime Minister Benjamin Netanyahu has balked at releasing a final batch of 26 Palestinian prisoners unless the Palestinians agreed to continue talks past the April 29 end date.</w:t>
      </w:r>
    </w:p>
    <w:p>
      <w:pPr>
        <w:pStyle w:val="BNNClipBody"/>
        <w:rPr/>
      </w:pPr>
      <w:r>
        <w:rPr/>
        <w:t>The issue is an emotional one here. Israelis see the prisoners as terrorists with blood on their hands and wonder why they must be freed to keep peace talks alive. For the Palestinians, the prisoners are freedom fighters and heroes of the resistance against Israeli occupation.</w:t>
      </w:r>
    </w:p>
    <w:p>
      <w:pPr>
        <w:pStyle w:val="BNNClipBody"/>
        <w:rPr/>
      </w:pPr>
      <w:r>
        <w:rPr/>
        <w:t>On a recent day, in the schoolyard of the Greek Orthodox high school in this Palestinian village near Ramallah, where he is now the Hebrew language instructor, Mansour was greeted like a celebrity. Teachers and students rushed to say hello. His teenage pupils said they love learning Hebrew with him, even though it’s the language of their perceived oppressors.</w:t>
      </w:r>
    </w:p>
    <w:p>
      <w:pPr>
        <w:pStyle w:val="BNNClipBody"/>
        <w:rPr/>
      </w:pPr>
      <w:r>
        <w:rPr/>
        <w:t>Mansour, 37, was one of the longest-serving Palestinian security prisoners, jailed by Israel for more than 20 years for his part in the murder of Haim Mizrachi, an Israeli from the Jewish settlement of Beit El.</w:t>
      </w:r>
    </w:p>
    <w:p>
      <w:pPr>
        <w:pStyle w:val="BNNClipBody"/>
        <w:rPr/>
      </w:pPr>
      <w:r>
        <w:rPr/>
        <w:t>Mansour was 16 when he helped three older teenagers ambush Mizrachi, whom they planned to kidnap. When Mizrachi resisted, the other conspirators, Mansour said, stabbed their victim to death. They later tried to burn his body to hide the evidence.</w:t>
      </w:r>
    </w:p>
    <w:p>
      <w:pPr>
        <w:pStyle w:val="BNNClipBody"/>
        <w:rPr/>
      </w:pPr>
      <w:r>
        <w:rPr/>
        <w:t>Mansour said that he does not regret his role in the violence of the past, but said he would never take another life now.</w:t>
      </w:r>
    </w:p>
    <w:p>
      <w:pPr>
        <w:pStyle w:val="BNNClipBody"/>
        <w:rPr/>
      </w:pPr>
      <w:r>
        <w:rPr/>
        <w:t>“</w:t>
      </w:r>
      <w:r>
        <w:rPr/>
        <w:t>I understand the pain and sadness of the [Israeli] victims because they have lost loved ones and nothing in the world can repair that. But I do not understand why their anger is directed at the prisoners,” said Mansour, who said he is well aware that Israelis see him as a terrorist.</w:t>
      </w:r>
    </w:p>
    <w:p>
      <w:pPr>
        <w:pStyle w:val="BNNClipBody"/>
        <w:rPr/>
      </w:pPr>
      <w:r>
        <w:rPr/>
        <w:t>“</w:t>
      </w:r>
      <w:r>
        <w:rPr/>
        <w:t>I think they need to look at the real reasons why their loved ones died and not take it personally,” he said. “It’s a result of the conflict.”</w:t>
      </w:r>
    </w:p>
    <w:p>
      <w:pPr>
        <w:pStyle w:val="BNNClipBody"/>
        <w:rPr/>
      </w:pPr>
      <w:r>
        <w:rPr/>
        <w:t>But that is not a common view in Israel, where key figures in the ruling coalition have threatened to quit the government if more prisoners are released.</w:t>
      </w:r>
    </w:p>
    <w:p>
      <w:pPr>
        <w:pStyle w:val="BNNClipBody"/>
        <w:rPr/>
      </w:pPr>
      <w:r>
        <w:rPr/>
        <w:t>“</w:t>
      </w:r>
      <w:r>
        <w:rPr/>
        <w:t>I will not sit in a government that releases terrorists in exchange for nothing,” said Deputy Defense Minister Danny Danon, who has threatened to resign if even one more Palestinian prisoner is set free. Danon is one of the leaders of Netanyahu’s Likud party.</w:t>
      </w:r>
    </w:p>
    <w:p>
      <w:pPr>
        <w:pStyle w:val="BNNClipBody"/>
        <w:rPr/>
      </w:pPr>
      <w:r>
        <w:rPr/>
        <w:t>Many Palestinians and prisoners’ advocates argue that longtime former detainees typically focus on rebuilding their lives, marrying and settling down — not on fighting.</w:t>
      </w:r>
    </w:p>
    <w:p>
      <w:pPr>
        <w:pStyle w:val="BNNClipBody"/>
        <w:rPr/>
      </w:pPr>
      <w:r>
        <w:rPr/>
        <w:t>Israeli security agencies dispute that, saying that about 50 percent return to terrorist activity, while research by Almagor, an Israeli association for victims of terrorism, has found that about 80 percent of Palestinian prisoners released by Israel over the years did so.</w:t>
      </w:r>
    </w:p>
    <w:p>
      <w:pPr>
        <w:pStyle w:val="BNNClipBody"/>
        <w:rPr/>
      </w:pPr>
      <w:r>
        <w:rPr/>
        <w:t>In April 2012, for example, two Palestinian prisoners who were among 1,027 released in exchange for the captured Israeli soldier Gilad Shalit were rearrested by Israel’s internal security agency — one for allegedly recruiting Palestinians in the West Bank to kidnap Israelis, the other for smuggling weapons.</w:t>
      </w:r>
    </w:p>
    <w:p>
      <w:pPr>
        <w:pStyle w:val="BNNClipBody"/>
        <w:rPr/>
      </w:pPr>
      <w:r>
        <w:rPr/>
        <w:t>“</w:t>
      </w:r>
      <w:r>
        <w:rPr/>
        <w:t>The problem is that they all become symbols of the resistance,” said Meir Indor of Almagor. “They become heroes in their society, their crimes are celebrated. The system does not let them get away from that.”</w:t>
      </w:r>
    </w:p>
    <w:p>
      <w:pPr>
        <w:pStyle w:val="BNNClipBody"/>
        <w:rPr/>
      </w:pPr>
      <w:r>
        <w:rPr/>
        <w:t>A senior Israeli military intelligence officer, who spoke on the condition of anonymity because of security protocols, said that long-serving Palestinian prisoners who return to the Gaza Strip, a Palestinian territory controlled by the Islamist movement Hamas, are more likely to support violence. The prisoners who come home to the Israeli-occupied West Bank, where Palestinian leaders have renounced violence as a tactic, usually do not.</w:t>
      </w:r>
    </w:p>
    <w:p>
      <w:pPr>
        <w:pStyle w:val="BNNClipBody"/>
        <w:rPr/>
      </w:pPr>
      <w:r>
        <w:rPr/>
        <w:t>As a condition of their release, former prisoners returning to the West Bank must remain within their municipality for a year, check in with the Israeli army every two months and stay inside the West Bank for ten years.</w:t>
      </w:r>
    </w:p>
    <w:p>
      <w:pPr>
        <w:pStyle w:val="BNNClipBody"/>
        <w:rPr/>
      </w:pPr>
      <w:r>
        <w:rPr/>
        <w:t>Mansour, like all the 78 prisoners released in this round of peace talks, was given $50,000 upon release and a monthly salary of $1,725 by the Palestinian Authority.</w:t>
      </w:r>
    </w:p>
    <w:p>
      <w:pPr>
        <w:pStyle w:val="BNNClipBody"/>
        <w:rPr/>
      </w:pPr>
      <w:r>
        <w:rPr/>
        <w:t>He said Israelis should stop seeing him as a threat but instead as someone who might be able to make a difference in his society . He learned to speak, read and write Hebrew fluently during his 20 years in prison.</w:t>
      </w:r>
    </w:p>
    <w:p>
      <w:pPr>
        <w:pStyle w:val="BNNClipBody"/>
        <w:rPr/>
      </w:pPr>
      <w:r>
        <w:rPr/>
        <w:t>“</w:t>
      </w:r>
      <w:r>
        <w:rPr/>
        <w:t>When we were in prison we became curious about Israeli life and society, we learned Hebrew and we watched Israeli TV,” said Mansour, adding that his years behind bars in Israel helped him better understand the people he once hated enough to kill.</w:t>
      </w:r>
    </w:p>
    <w:p>
      <w:pPr>
        <w:pStyle w:val="BNNClipBody"/>
        <w:rPr/>
      </w:pPr>
      <w:r>
        <w:rPr/>
        <w:t>“</w:t>
      </w:r>
      <w:r>
        <w:rPr/>
        <w:t>I don’t feel like my time was wasted. It’s true that it was hard, sometimes violent and that I lost a big part of my life, but I have those experiences now and maybe I can use them to do something that other people can’t do,” he said.</w:t>
      </w:r>
    </w:p>
    <w:p>
      <w:pPr>
        <w:pStyle w:val="BNNClipBody"/>
        <w:rPr/>
      </w:pPr>
      <w:r>
        <w:rPr/>
        <w:t>Since his release in August, Mansour said he has taught young Palestinians about their neighbors and helped them learn Hebrew so they can better communicate with the Israeli soldiers at checkpoints and other places across the West Bank.</w:t>
      </w:r>
    </w:p>
    <w:p>
      <w:pPr>
        <w:pStyle w:val="BNNClipBody"/>
        <w:rPr/>
      </w:pPr>
      <w:r>
        <w:rPr/>
        <w:t>Mansour said that he makes a great effort to play down his status as a hero to his students, who are now the same age he was when he was first jailed.</w:t>
      </w:r>
    </w:p>
    <w:p>
      <w:pPr>
        <w:pStyle w:val="BNNClipBody"/>
        <w:rPr/>
      </w:pPr>
      <w:r>
        <w:rPr/>
        <w:t>“</w:t>
      </w:r>
      <w:r>
        <w:rPr/>
        <w:t>I try to teach them never to use violence,” said Mansour, who wrote three novels while in prison, all featuring uneasy heroes who had to battle their personal demons and weaknesses to survive.</w:t>
      </w:r>
    </w:p>
    <w:p>
      <w:pPr>
        <w:pStyle w:val="BNNClipBody"/>
        <w:rPr/>
      </w:pPr>
      <w:r>
        <w:rPr/>
        <w:t>“</w:t>
      </w:r>
      <w:r>
        <w:rPr/>
        <w:t>I don’t feel like a hero because of what I did. Honestly, anyone can kill a person; that is easy. But I do see myself as a hero because I came out of this experience still strong,” he said. “I wrote, studied and managed to deal with the harsh conditions in prison, I left and I still have my sanity.”</w:t>
      </w:r>
    </w:p>
    <w:p>
      <w:pPr>
        <w:pStyle w:val="BNNClipHeadline"/>
        <w:keepNext w:val="true"/>
        <w:rPr/>
      </w:pPr>
      <w:bookmarkStart w:id="10" w:name="Story_73684869697565"/>
      <w:bookmarkEnd w:id="10"/>
      <w:r>
        <w:rPr/>
        <w:t>Young Iraqi Hopes Books Will Stop His Peers From Migrating</w:t>
      </w:r>
    </w:p>
    <w:p>
      <w:pPr>
        <w:pStyle w:val="BNNClipByline"/>
        <w:keepNext w:val="true"/>
        <w:rPr/>
      </w:pPr>
      <w:bookmarkStart w:id="11" w:name="Story_73684869697565"/>
      <w:bookmarkEnd w:id="11"/>
      <w:r>
        <w:rPr/>
        <w:t>By Jane Arraf</w:t>
      </w:r>
    </w:p>
    <w:p>
      <w:pPr>
        <w:pStyle w:val="BNNClipLinkInfo"/>
        <w:keepNext w:val="true"/>
        <w:rPr/>
      </w:pPr>
      <w:hyperlink r:id="rId12">
        <w:r>
          <w:rPr>
            <w:rStyle w:val="InternetLink"/>
            <w:color w:val="0000FF"/>
            <w:u w:val="single"/>
          </w:rPr>
          <w:t>Washington Post</w:t>
        </w:r>
      </w:hyperlink>
      <w:r>
        <w:rPr/>
        <w:t>, April 9, 2014</w:t>
      </w:r>
    </w:p>
    <w:p>
      <w:pPr>
        <w:pStyle w:val="BNNClipBody"/>
        <w:rPr/>
      </w:pPr>
      <w:r>
        <w:rPr/>
        <w:t>BAGHDAD — Bathed in the rainbow-colored light of an old Baghdadi window, Ali al-Makhzomy explained his plan to get technology-obsessed young Iraqis to read books — old-fashioned books, with pages.</w:t>
      </w:r>
    </w:p>
    <w:p>
      <w:pPr>
        <w:pStyle w:val="BNNClipBody"/>
        <w:rPr/>
      </w:pPr>
      <w:r>
        <w:rPr/>
        <w:t>Outside the cafe where he sat, concrete blocks protect businesses from car bombs. Eleven years after the toppling of Saddam Hussein, young people who despair of a future in Iraq are still trying to emigrate. Many of those who remain hope that their country will someday emerge as a new version of ultra-modern, oil-rich Dubai.</w:t>
      </w:r>
    </w:p>
    <w:p>
      <w:pPr>
        <w:pStyle w:val="BNNClipBody"/>
        <w:rPr/>
      </w:pPr>
      <w:r>
        <w:rPr/>
        <w:t>Makhzomy, 26, said he and his friends would prefer to take Baghdad back to a more elegant past.</w:t>
      </w:r>
    </w:p>
    <w:p>
      <w:pPr>
        <w:pStyle w:val="BNNClipBody"/>
        <w:rPr/>
      </w:pPr>
      <w:r>
        <w:rPr/>
        <w:t>“</w:t>
      </w:r>
      <w:r>
        <w:rPr/>
        <w:t>We really want Baghdad in the 1930s or ‘40s or ‘50s to return. It was more civilized,” he said. “How do we know? We read about it.”</w:t>
      </w:r>
    </w:p>
    <w:p>
      <w:pPr>
        <w:pStyle w:val="BNNClipBody"/>
        <w:rPr/>
      </w:pPr>
      <w:r>
        <w:rPr/>
        <w:t>In a room on the second floor of the wood-paneled al-Atrakchi House cafe, Makhzomy is starting an informal public library with about 800 books to encourage the clientele to take time to read — and escape the world outside.</w:t>
      </w:r>
    </w:p>
    <w:p>
      <w:pPr>
        <w:pStyle w:val="BNNClipBody"/>
        <w:rPr/>
      </w:pPr>
      <w:r>
        <w:rPr/>
        <w:t>Bombings have been common in Baghdad for so long that violence is almost less of a concern to many Iraqis than the sheer difficulty of daily life in a militarized city. Traffic jams due to road closures and checkpoints have turned Makhzomy’s bus ride to work into a 11 / 2-hour ordeal each way. When Makhzomy reads books on his iPad, people ask what he is doing.</w:t>
      </w:r>
    </w:p>
    <w:p>
      <w:pPr>
        <w:pStyle w:val="BNNClipBody"/>
        <w:rPr/>
      </w:pPr>
      <w:r>
        <w:rPr/>
        <w:t>“</w:t>
      </w:r>
      <w:r>
        <w:rPr/>
        <w:t>I tell them, ‘I’m reading. You should try it,’ “ he said.</w:t>
      </w:r>
    </w:p>
    <w:p>
      <w:pPr>
        <w:pStyle w:val="BNNClipBody"/>
        <w:rPr/>
      </w:pPr>
      <w:r>
        <w:rPr/>
        <w:t>It has not always been this way. Iraq is the land where writing was invented, and Baghdad is famous for its book market. But basic literacy has plummeted, and strict security measures at nearly every establishment mean few people can easily walk off the street into a library.</w:t>
      </w:r>
    </w:p>
    <w:p>
      <w:pPr>
        <w:pStyle w:val="BNNClipBody"/>
        <w:rPr/>
      </w:pPr>
      <w:r>
        <w:rPr/>
        <w:t>Baghdad’s famous Mutanabi Street, where merchants set out piles of used books on Fridays, has been mostly rebuilt after a devastating bombing seven years ago. Crowds show up for poetry readings and cultural events on weekends. But on a recent day, there were more young men crowded around a stall selling fake designer sunglasses than there were buying books.</w:t>
      </w:r>
    </w:p>
    <w:p>
      <w:pPr>
        <w:pStyle w:val="BNNClipBody"/>
        <w:rPr/>
      </w:pPr>
      <w:r>
        <w:rPr/>
        <w:t>On a nearby street, an elderly bookseller in a suit and tie was surrounded by shelves of books, but no buyers.</w:t>
      </w:r>
    </w:p>
    <w:p>
      <w:pPr>
        <w:pStyle w:val="BNNClipBody"/>
        <w:rPr/>
      </w:pPr>
      <w:r>
        <w:rPr/>
        <w:t>“</w:t>
      </w:r>
      <w:r>
        <w:rPr/>
        <w:t>Young people don’t read anymore,” he lamented.</w:t>
      </w:r>
    </w:p>
    <w:p>
      <w:pPr>
        <w:pStyle w:val="BNNClipBody"/>
        <w:rPr/>
      </w:pPr>
      <w:r>
        <w:rPr/>
        <w:t>Makhzomy is not among them. He said he inherited his love of books from his mother and his father, a lab technician who died in 2001 and left behind many of the books that now make up his son’s collection.</w:t>
      </w:r>
    </w:p>
    <w:p>
      <w:pPr>
        <w:pStyle w:val="BNNClipBody"/>
        <w:rPr/>
      </w:pPr>
      <w:r>
        <w:rPr/>
        <w:t>Makhzomy, who works at the government’s Ministry of Culture, is funding the project on his own. He first tried it in a modern cafe in the glitzy new Mansour Mall, Baghdad’s first large shopping center, but he found patrons there more interested in shopping than in culture. He has since relocated most of the books — some in Arabic, some in English — to al-Atrakchi House, where the owner has re-created the atmosphere of historical Baghdad cafes.</w:t>
      </w:r>
    </w:p>
    <w:p>
      <w:pPr>
        <w:pStyle w:val="BNNClipBody"/>
        <w:rPr/>
      </w:pPr>
      <w:r>
        <w:rPr/>
        <w:t>“</w:t>
      </w:r>
      <w:r>
        <w:rPr/>
        <w:t>In Baghdad, we have maybe 1,600 houses from the 18th century, but there is no preservation,” said Abdul Razak al-Atrakchi, whose family has sold antiques and carpets in Iraq for more than a century. “Nobody cares about heritage.”</w:t>
      </w:r>
    </w:p>
    <w:p>
      <w:pPr>
        <w:pStyle w:val="BNNClipBody"/>
        <w:rPr/>
      </w:pPr>
      <w:r>
        <w:rPr/>
        <w:t>He opened the cafe six months ago in the upscale neighborhood of Mansour, adorning it with antique windows, doors and tiles he had collected from the market. Wooden benches covered with cushions are arranged around traditional Baghdadi tables inlaid with flowered ceramic tiles.</w:t>
      </w:r>
    </w:p>
    <w:p>
      <w:pPr>
        <w:pStyle w:val="BNNClipBody"/>
        <w:rPr/>
      </w:pPr>
      <w:r>
        <w:rPr/>
        <w:t>Upstairs, in a room lined with beveled mirrors, elegantly dressed men and women who remember the old Baghdad — their average age appeared to be about 70 — listened to a lecture on poetry.</w:t>
      </w:r>
    </w:p>
    <w:p>
      <w:pPr>
        <w:pStyle w:val="BNNClipBody"/>
        <w:rPr/>
      </w:pPr>
      <w:r>
        <w:rPr/>
        <w:t>Makhzomy and Atrakchi say they believe that if literary culture again became part of everyday life, Iraq’s younger generation could rebuild the country.</w:t>
      </w:r>
    </w:p>
    <w:p>
      <w:pPr>
        <w:pStyle w:val="BNNClipBody"/>
        <w:rPr/>
      </w:pPr>
      <w:r>
        <w:rPr/>
        <w:t>The library that Makhzomy is starting includes books from his own collection and dozens from a social media instructor at Virginia Commonwealth University, where Makhzomy went on a U.S. government-sponsored summer exchange program two years ago. The collection includes books on history and politics, poetry and novels.</w:t>
      </w:r>
    </w:p>
    <w:p>
      <w:pPr>
        <w:pStyle w:val="BNNClipBody"/>
        <w:rPr/>
      </w:pPr>
      <w:r>
        <w:rPr/>
        <w:t>He said he was given books at the Baghdad International Book Fair but rejected many of them because they were religious texts emphasizing adherence to Islamic law.</w:t>
      </w:r>
    </w:p>
    <w:p>
      <w:pPr>
        <w:pStyle w:val="BNNClipBody"/>
        <w:rPr/>
      </w:pPr>
      <w:r>
        <w:rPr/>
        <w:t>“</w:t>
      </w:r>
      <w:r>
        <w:rPr/>
        <w:t>The society we want to support is liberal, where democracy rules and you can say whatever you want,” Makhzomy said. “We are trying to get all kinds of books here, but we want to encourage youth to be open-minded.”</w:t>
      </w:r>
    </w:p>
    <w:p>
      <w:pPr>
        <w:pStyle w:val="BNNClipBody"/>
        <w:rPr/>
      </w:pPr>
      <w:r>
        <w:rPr/>
        <w:t>Many of Makhzomy’s friends have immigrated to the West or have applied for refugee status. Makhzomy himself has every reason to leave.</w:t>
      </w:r>
    </w:p>
    <w:p>
      <w:pPr>
        <w:pStyle w:val="BNNClipBody"/>
        <w:rPr/>
      </w:pPr>
      <w:r>
        <w:rPr/>
        <w:t>In 2005, his older brother was kidnapped. Makhzomy’s family paid part of the ransom demanded but never heard from the abductors again.</w:t>
      </w:r>
    </w:p>
    <w:p>
      <w:pPr>
        <w:pStyle w:val="BNNClipBody"/>
        <w:rPr/>
      </w:pPr>
      <w:r>
        <w:rPr/>
        <w:t>“</w:t>
      </w:r>
      <w:r>
        <w:rPr/>
        <w:t>From that time, we haven’t had any news, but I haven’t lost hope,” Makhzomy said.</w:t>
      </w:r>
    </w:p>
    <w:p>
      <w:pPr>
        <w:pStyle w:val="BNNClipBody"/>
        <w:rPr/>
      </w:pPr>
      <w:r>
        <w:rPr/>
        <w:t>In addition to the library, he has formed a group of volunteers to clean up historic places and introduce young Iraqis to museums.</w:t>
      </w:r>
    </w:p>
    <w:p>
      <w:pPr>
        <w:pStyle w:val="BNNClipBody"/>
        <w:rPr/>
      </w:pPr>
      <w:r>
        <w:rPr/>
        <w:t>“</w:t>
      </w:r>
      <w:r>
        <w:rPr/>
        <w:t>You find many young people who say, ‘I just want to leave Iraq,’ “ Makhzomy said. “They see violence everywhere, no respect for the law, traffic jams . . . but when we do these cultural activities, we link Iraq’s heritage to their hearts.”</w:t>
      </w:r>
    </w:p>
    <w:p>
      <w:pPr>
        <w:pStyle w:val="BNNClipBody"/>
        <w:rPr/>
      </w:pPr>
      <w:r>
        <w:rPr/>
        <w:t>That will, he believes, “give them a reason to stay.”</w:t>
      </w:r>
    </w:p>
    <w:p>
      <w:pPr>
        <w:pStyle w:val="BNNClipHeadline"/>
        <w:keepNext w:val="true"/>
        <w:rPr/>
      </w:pPr>
      <w:bookmarkStart w:id="12" w:name="Story_73684869687565"/>
      <w:bookmarkEnd w:id="12"/>
      <w:r>
        <w:rPr/>
        <w:t>The Other Wounds</w:t>
      </w:r>
    </w:p>
    <w:p>
      <w:pPr>
        <w:pStyle w:val="BNNClipByline"/>
        <w:keepNext w:val="true"/>
        <w:rPr/>
      </w:pPr>
      <w:bookmarkStart w:id="13" w:name="Story_73684869687565"/>
      <w:bookmarkEnd w:id="13"/>
      <w:r>
        <w:rPr/>
        <w:t>By Rajiv Chandrasekaran</w:t>
      </w:r>
    </w:p>
    <w:p>
      <w:pPr>
        <w:pStyle w:val="BNNClipLinkInfo"/>
        <w:keepNext w:val="true"/>
        <w:rPr/>
      </w:pPr>
      <w:hyperlink r:id="rId13">
        <w:r>
          <w:rPr>
            <w:rStyle w:val="InternetLink"/>
            <w:color w:val="0000FF"/>
            <w:u w:val="single"/>
          </w:rPr>
          <w:t>Washington Post</w:t>
        </w:r>
      </w:hyperlink>
      <w:r>
        <w:rPr/>
        <w:t>, April 9, 2014</w:t>
      </w:r>
    </w:p>
    <w:p>
      <w:pPr>
        <w:pStyle w:val="BNNClipBody"/>
        <w:rPr/>
      </w:pPr>
      <w:r>
        <w:rPr/>
        <w:t>Army sniper James Crowell went to war 70 inches tall. He returned home an inch shorter and in constant pain, his spine compressed by the collective trauma of a rooftop fall, a Humvee accident and his heavy body armor, worn almost every day on four deployments.</w:t>
      </w:r>
    </w:p>
    <w:p>
      <w:pPr>
        <w:pStyle w:val="BNNClipBody"/>
        <w:rPr/>
      </w:pPr>
      <w:r>
        <w:rPr/>
        <w:t>Billy Birdzell spent eight years in the Marine Corps, half of them in the elite Special Operations command, “running at 8,000 rpms.” Racked by insomnia and bouts of intense anger once he exited the military, he discovered that combat stress had wreaked havoc on his hormones.</w:t>
      </w:r>
    </w:p>
    <w:p>
      <w:pPr>
        <w:pStyle w:val="BNNClipBody"/>
        <w:rPr/>
      </w:pPr>
      <w:r>
        <w:rPr/>
        <w:t>Chase Villavicencio, a Marine communications specialist, tumbled off a ladder and struck his head as he sought to escape a Taliban mortar barrage in southern Afghanistan three years ago. Since then, he has been suffering from wrenching migraines, bouts of dizziness, spells of intense anger and memory loss.</w:t>
      </w:r>
    </w:p>
    <w:p>
      <w:pPr>
        <w:pStyle w:val="BNNClipBody"/>
        <w:rPr/>
      </w:pPr>
      <w:r>
        <w:rPr/>
        <w:t>Daniel Meyer, a former Air Force staff sergeant, inhaled lungful after lungful of acrid smoke as he followed orders to shoot scavenging birds inside a cavernous pit of burning trash on a base in Iraq. Now he’s back home in Nevada, and his lungs are failing. He lives his days tethered to an oxygen tube.</w:t>
      </w:r>
    </w:p>
    <w:p>
      <w:pPr>
        <w:pStyle w:val="BNNClipBody"/>
        <w:rPr/>
      </w:pPr>
      <w:r>
        <w:rPr/>
        <w:t>Because their injuries were not the direct result of an enemy attack, Crowell, Birdzell, Villavicencio and Meyer were not awarded Purple Heart medals, nor do they show up in the Defense Department’s tally of nearly 62,000 service members wounded in action in Iraq and Afghanistan. But their ailments, and similar non-hostile injuries suffered by legions of fellow troops, have become a profound and enduring consequence of the wars.</w:t>
      </w:r>
    </w:p>
    <w:p>
      <w:pPr>
        <w:pStyle w:val="BNNClipBody"/>
        <w:rPr/>
      </w:pPr>
      <w:r>
        <w:rPr/>
        <w:t>“</w:t>
      </w:r>
      <w:r>
        <w:rPr/>
        <w:t>War is brutal on the body,” said Crowell, a sergeant first class who was stationed in some of the most dangerous parts of Iraq and Afghanistan. “I’ll feel it in my back for the rest of my life.”</w:t>
      </w:r>
    </w:p>
    <w:p>
      <w:pPr>
        <w:pStyle w:val="BNNClipBody"/>
        <w:rPr/>
      </w:pPr>
      <w:r>
        <w:rPr/>
        <w:t>Of the 2.6 million service members dispatched to fight the wars in Iraq and Afghanistan since 2001, more than half say their physical or mental health is worse than before they deployed, according to a poll conducted by The Washington Post and the Kaiser Family Foundation. But most of those health problems are not the result of gunshots, grenades and roadside bombs: Almost eight in 10 of those reporting health problems – about 1 million of them – say they were not seriously injured in combat.</w:t>
      </w:r>
    </w:p>
    <w:p>
      <w:pPr>
        <w:pStyle w:val="BNNClipBody"/>
        <w:rPr/>
      </w:pPr>
      <w:r>
        <w:rPr/>
        <w:t>Their wounds stem from the chaos and grind of modern war, the cost of saddling one’s frame with a bulky armored vest and extra clips of ammunition, the failure to provide basic safety gear, the mistakes that occur when hulking vehicles are driven by sleep-deprived troops, the eardrum-rattling blasts of gunfire and artillery. During the entire Iraq war, which stretched for almost nine years, the military conducted more medical evacuations by air for troops who had non-hostile wounds than those injured in combat.</w:t>
      </w:r>
    </w:p>
    <w:p>
      <w:pPr>
        <w:pStyle w:val="BNNClipBody"/>
        <w:rPr/>
      </w:pPr>
      <w:r>
        <w:rPr/>
        <w:t>The Post-Kaiser survey found a deterioration of physical health in 43 percent of veterans and worsened mental health in almost a third. Among those who served in combat jobs, the changes are even more significant: 56 percent say their physical health is worse, and nearly four in 10 say their mental health has slipped. Rates of health problems are significantly higher in those who deployed for three or more years.</w:t>
      </w:r>
    </w:p>
    <w:p>
      <w:pPr>
        <w:pStyle w:val="BNNClipBody"/>
        <w:rPr/>
      </w:pPr>
      <w:r>
        <w:rPr/>
        <w:t></w:t>
      </w:r>
      <w:r>
        <w:rPr>
          <w:rFonts w:eastAsia="Arial Narrow"/>
        </w:rPr>
        <w:t xml:space="preserve"> </w:t>
      </w:r>
      <w:r>
        <w:rPr/>
        <w:t></w:t>
      </w:r>
    </w:p>
    <w:p>
      <w:pPr>
        <w:pStyle w:val="BNNClipBody"/>
        <w:rPr/>
      </w:pPr>
      <w:r>
        <w:rPr/>
        <w:t>The poll is roughly in line with other research on the health consequences of the wars. A 2008 Army study of soldiers in two combat brigades who deployed to Iraq for a year found that one-third had been physically injured and that almost 44 percent met the military’s criteria for post-traumatic stress.</w:t>
      </w:r>
    </w:p>
    <w:p>
      <w:pPr>
        <w:pStyle w:val="BNNClipBody"/>
        <w:rPr/>
      </w:pPr>
      <w:r>
        <w:rPr/>
        <w:t>In many cases, non-combat injuries have not impeded veterans from continuing their military careers or pursuing fulfilling civilian lives. And they recognize that their wounds can seem like mere scratches compared with those of comrades who have lost limbs or eyes or are suffering from a severe traumatic brain injury.</w:t>
      </w:r>
    </w:p>
    <w:p>
      <w:pPr>
        <w:pStyle w:val="BNNClipBody"/>
        <w:rPr/>
      </w:pPr>
      <w:r>
        <w:rPr/>
        <w:t>But their ailments nonetheless can be life-altering – chronic pain, fits of anger, sleeplessness, incessant ringing in the ears – and have added to the ongoing cost of the wars. Of those no longer serving in the military, 45 percent have sought compensation for service-related disabilities, according to the Department of Veterans Affairs. Thirty-seven percent of them have been deemed disabled enough to receive lifelong payments, a figure that could increase as the department works through a mountain of unprocessed claims.</w:t>
      </w:r>
    </w:p>
    <w:p>
      <w:pPr>
        <w:pStyle w:val="BNNClipBody"/>
        <w:rPr/>
      </w:pPr>
      <w:r>
        <w:rPr/>
        <w:t>Other Iraq and Afghanistan veterans may not feel the impact of their service for years. For those who fought in the last century’s major wars, requests for disability care and compensation did not peak until three decades after the conflicts ended. “The burden borne by wounded warriors and their families, and thus the public responsibility to treat or compensate them, will persist for many years,” the Institute of Medicine, the health-care arm of the National Academy of Sciences, warned in a 2010 report.</w:t>
      </w:r>
    </w:p>
    <w:p>
      <w:pPr>
        <w:pStyle w:val="BNNClipBody"/>
        <w:rPr/>
      </w:pPr>
      <w:r>
        <w:rPr/>
        <w:t>The Iraq and Afghanistan conflicts may have their own unique health legacy. Thousands of troops who walked away from roadside bomb blasts, because of luck or mine-resistant trucks or both, may nonetheless have suffered moderate brain injuries that could cause long-term health consequences.</w:t>
      </w:r>
    </w:p>
    <w:p>
      <w:pPr>
        <w:pStyle w:val="BNNClipBody"/>
        <w:rPr/>
      </w:pPr>
      <w:r>
        <w:rPr/>
        <w:t>“</w:t>
      </w:r>
      <w:r>
        <w:rPr/>
        <w:t>We don’t yet know the extent” of the health effects of the traumatic brain injury, said David Cifu, the VA’s national director of physical medicine and rehabilitation, who is leading a large national study that aims to measure the impact of battlefield concussions over several decades. Preliminary research, he said, suggests that troops exposed to persistent stress – as tens of thousands were in both wars – may be more susceptible to lasting damage from brain injuries.</w:t>
      </w:r>
    </w:p>
    <w:p>
      <w:pPr>
        <w:pStyle w:val="BNNClipBody"/>
        <w:rPr/>
      </w:pPr>
      <w:r>
        <w:rPr/>
        <w:t>“</w:t>
      </w:r>
      <w:r>
        <w:rPr/>
        <w:t>They’re more vulnerable because they never had a chance to heal,” Cifu said.</w:t>
      </w:r>
    </w:p>
    <w:p>
      <w:pPr>
        <w:pStyle w:val="BNNClipBody"/>
        <w:rPr/>
      </w:pPr>
      <w:r>
        <w:rPr/>
        <w:t>Even for those who do not claim to be injured, the wars have exacted a discernible physical toll. An Army assessment found a spike in cases of high blood pressure and elevated heart rates among incoming majors at the U.S. Army’s Command and General Staff College at Fort Leavenworth, Kan., most of whom are in their early 30s but have had multiple combat deployments. “Many of them were testing a decade older than they were,” said a senior Army officer who had been at the college when the tests were conducted and spoke on the condition of anonymity so he could discuss the issue candidly. “It was the stress and strain of combat.”</w:t>
      </w:r>
    </w:p>
    <w:p>
      <w:pPr>
        <w:pStyle w:val="BNNClipBody"/>
        <w:rPr/>
      </w:pPr>
      <w:r>
        <w:rPr/>
        <w:t>“</w:t>
      </w:r>
      <w:r>
        <w:rPr/>
        <w:t>I used to be quite blunt with them,” he said. “I told them, ‘Unless you sleep better, eat better and exercise more, you’re not going to have the life expectancy of an average male or female.’ “</w:t>
      </w:r>
    </w:p>
    <w:p>
      <w:pPr>
        <w:pStyle w:val="BNNClipBody"/>
        <w:rPr/>
      </w:pPr>
      <w:r>
        <w:rPr/>
        <w:t>Living with a busted back</w:t>
      </w:r>
    </w:p>
    <w:p>
      <w:pPr>
        <w:pStyle w:val="BNNClipBody"/>
        <w:rPr/>
      </w:pPr>
      <w:r>
        <w:rPr/>
        <w:t>At 7:30 on a chilly Saturday morning, Jim Crowell pulled on a drab green cap, zipped up a gray windbreaker and ambled onto the empty winter-browned parade field next to his barracks at Fort Benning, Ga. With no mandatory physical training on weekends, he could have slept late in his warm room or joined his fellow soldiers in the chow hall. But Crowell, 32, afforded himself no dispensation.</w:t>
      </w:r>
    </w:p>
    <w:p>
      <w:pPr>
        <w:pStyle w:val="BNNClipBody"/>
        <w:rPr/>
      </w:pPr>
      <w:r>
        <w:rPr/>
        <w:t>He bent forward slowly, his fingers inching toward the ground. His back tightened. Muscles burned. Joints creaked.</w:t>
      </w:r>
    </w:p>
    <w:p>
      <w:pPr>
        <w:pStyle w:val="BNNClipBody"/>
        <w:rPr/>
      </w:pPr>
      <w:r>
        <w:rPr/>
        <w:t>If he stayed inside, if he took the day off, he’d feel it later that morning. A sharp pain would explode in his lower back, radiating down his leg.</w:t>
      </w:r>
    </w:p>
    <w:p>
      <w:pPr>
        <w:pStyle w:val="BNNClipBody"/>
        <w:rPr/>
      </w:pPr>
      <w:r>
        <w:rPr/>
        <w:t>“</w:t>
      </w:r>
      <w:r>
        <w:rPr/>
        <w:t>It’ll take 25 percent of my day,” he said as he switched to a series of bend-and-reach exercises, starting with his arms raised over his head and ending with them touching the ground. “I won’t be able to focus. My attention span will be zero.”</w:t>
      </w:r>
    </w:p>
    <w:p>
      <w:pPr>
        <w:pStyle w:val="BNNClipBody"/>
        <w:rPr/>
      </w:pPr>
      <w:r>
        <w:rPr/>
        <w:t>The pain began almost 11 years ago, on a sweltering summer night in south Baghdad. He and a fellow soldier from the Army’s 82nd Airborne Division had been skulking across rooftops, tracking insurgents through their night-vision goggles, when his Kevlar helmet, imbalanced by the weight of his scope, slid down over his face. Crowell fell backward, sliding off the roof and crashing into a garbage can in the alleyway below.</w:t>
      </w:r>
    </w:p>
    <w:p>
      <w:pPr>
        <w:pStyle w:val="BNNClipBody"/>
        <w:rPr/>
      </w:pPr>
      <w:r>
        <w:rPr/>
        <w:t>He picked himself up and kept on moving, worried that a call for help would reveal his location to insurgents. When he got back to his base the next day, he brushed off a visit to the medical tent. He figured the discomfort would go away.</w:t>
      </w:r>
    </w:p>
    <w:p>
      <w:pPr>
        <w:pStyle w:val="BNNClipBody"/>
        <w:rPr/>
      </w:pPr>
      <w:r>
        <w:rPr/>
        <w:t>It did, for a while. Then, a few years later, it came raging back.</w:t>
      </w:r>
    </w:p>
    <w:p>
      <w:pPr>
        <w:pStyle w:val="BNNClipBody"/>
        <w:rPr/>
      </w:pPr>
      <w:r>
        <w:rPr/>
        <w:t>He didn’t want to pop pain pills, so he cobbled together his own solution. Army-regulation morning stretches mixed with yoga and tai chi poses he taught himself by watching videos on the Internet. And a few unorthodox moves.</w:t>
      </w:r>
    </w:p>
    <w:p>
      <w:pPr>
        <w:pStyle w:val="BNNClipBody"/>
        <w:rPr/>
      </w:pPr>
      <w:r>
        <w:rPr/>
        <w:t>He placed his hands behind his back and pulled them down firmly. His back cracked once, then twice.</w:t>
      </w:r>
    </w:p>
    <w:p>
      <w:pPr>
        <w:pStyle w:val="BNNClipBody"/>
        <w:rPr/>
      </w:pPr>
      <w:r>
        <w:rPr/>
        <w:t>“</w:t>
      </w:r>
      <w:r>
        <w:rPr/>
        <w:t>Feels better,” he sighed. “Maybe it will lead to arthritis, but I need relief.”</w:t>
      </w:r>
    </w:p>
    <w:p>
      <w:pPr>
        <w:pStyle w:val="BNNClipBody"/>
        <w:rPr/>
      </w:pPr>
      <w:r>
        <w:rPr/>
        <w:t>He stood up straight.</w:t>
      </w:r>
    </w:p>
    <w:p>
      <w:pPr>
        <w:pStyle w:val="BNNClipBody"/>
        <w:rPr/>
      </w:pPr>
      <w:r>
        <w:rPr/>
        <w:t>“</w:t>
      </w:r>
      <w:r>
        <w:rPr/>
        <w:t>Feel like I’m 69½ inches tall now.”</w:t>
      </w:r>
    </w:p>
    <w:p>
      <w:pPr>
        <w:pStyle w:val="BNNClipBody"/>
        <w:rPr/>
      </w:pPr>
      <w:r>
        <w:rPr/>
        <w:t>He sat down, legs apart, and crawled his fingers toward his yellow-soled New Balance sneakers. His quadriceps began to sting.</w:t>
      </w:r>
    </w:p>
    <w:p>
      <w:pPr>
        <w:pStyle w:val="BNNClipBody"/>
        <w:rPr/>
      </w:pPr>
      <w:r>
        <w:rPr/>
        <w:t>“</w:t>
      </w:r>
      <w:r>
        <w:rPr/>
        <w:t>If only it was just the roof,” he said. “That was only the beginning.”</w:t>
      </w:r>
    </w:p>
    <w:p>
      <w:pPr>
        <w:pStyle w:val="BNNClipBody"/>
        <w:rPr/>
      </w:pPr>
      <w:r>
        <w:rPr/>
        <w:t>A year after the roof fall, in 2004, he volunteered to join a unit heading to Ramadi, then one of the most dangerous parts of Iraq. And once again, night-vision goggles led to a battering.</w:t>
      </w:r>
    </w:p>
    <w:p>
      <w:pPr>
        <w:pStyle w:val="BNNClipBody"/>
        <w:rPr/>
      </w:pPr>
      <w:r>
        <w:rPr/>
        <w:t>He was riding in the back of an Army truck at night when the driver became disoriented by a flash of light. The truck careened into a ditch. Crowell fell backwards and jammed his back on a metal pole used to mount machine guns. This time when he returned to his base, he went to see the medics.</w:t>
      </w:r>
    </w:p>
    <w:p>
      <w:pPr>
        <w:pStyle w:val="BNNClipBody"/>
        <w:rPr/>
      </w:pPr>
      <w:r>
        <w:rPr/>
        <w:t>“</w:t>
      </w:r>
      <w:r>
        <w:rPr/>
        <w:t>They said: ‘Oh, you’re good. You’re fine.’ “</w:t>
      </w:r>
    </w:p>
    <w:p>
      <w:pPr>
        <w:pStyle w:val="BNNClipBody"/>
        <w:rPr/>
      </w:pPr>
      <w:r>
        <w:rPr/>
        <w:t>Rest might have helped, but Ramadi wasn’t the place for it. He regularly had to strap on 80 pounds of gear: his flak vest, a helmet, a rifle, water and 10 magazines of ammunition because “in Ramadi, you got into firefights every day.”</w:t>
      </w:r>
    </w:p>
    <w:p>
      <w:pPr>
        <w:pStyle w:val="BNNClipBody"/>
        <w:rPr/>
      </w:pPr>
      <w:r>
        <w:rPr/>
        <w:t>When he returned to the United States, a military doctor told him that he had fractured two disks in his lower back. Post-traumatic stress, fueled by the death of a platoon-mate, had fried his short-term memory and left him prone to fits of rage. Migraines sparked by blast-induced brain trauma flattened him for hours at a stretch.</w:t>
      </w:r>
    </w:p>
    <w:p>
      <w:pPr>
        <w:pStyle w:val="BNNClipBody"/>
        <w:rPr/>
      </w:pPr>
      <w:r>
        <w:rPr/>
        <w:t>Counseling helped. As did sudoku puzzles. He took up sewing and spent more time pencil-sketching aircraft. But it’s all for naught if he doesn’t hit the field in the morning.</w:t>
      </w:r>
    </w:p>
    <w:p>
      <w:pPr>
        <w:pStyle w:val="BNNClipBody"/>
        <w:rPr/>
      </w:pPr>
      <w:r>
        <w:rPr/>
        <w:t>He twisted his back to the left, then to the right. His back popped a third time. A deep breath later, as the rising sun cast long shadows over the field, he assumed a plank pose.</w:t>
      </w:r>
    </w:p>
    <w:p>
      <w:pPr>
        <w:pStyle w:val="BNNClipBody"/>
        <w:rPr/>
      </w:pPr>
      <w:r>
        <w:rPr/>
        <w:t>“</w:t>
      </w:r>
      <w:r>
        <w:rPr/>
        <w:t>The Army puts another 10 years on you, whether you like it or not.”</w:t>
      </w:r>
    </w:p>
    <w:p>
      <w:pPr>
        <w:pStyle w:val="BNNClipBody"/>
        <w:rPr/>
      </w:pPr>
      <w:r>
        <w:rPr/>
        <w:t>Thirty minutes and several stretches later, he pronounced his back “as good as I’m going to get it.” Not perfect. Not by far. When he sits, he has to slouch to reduce the pain. If he sits too long, his leg will fall asleep.</w:t>
      </w:r>
    </w:p>
    <w:p>
      <w:pPr>
        <w:pStyle w:val="BNNClipBody"/>
        <w:rPr/>
      </w:pPr>
      <w:r>
        <w:rPr/>
        <w:t>“</w:t>
      </w:r>
      <w:r>
        <w:rPr/>
        <w:t>Difficulty becomes the norm,” he said as he walked back into the barracks. “But it could be worse.”</w:t>
      </w:r>
    </w:p>
    <w:p>
      <w:pPr>
        <w:pStyle w:val="BNNClipBody"/>
        <w:rPr/>
      </w:pPr>
      <w:r>
        <w:rPr/>
        <w:t>His mind wanders to two other noncommissioned officers in the leadership course he is attending at Benning. Both lost legs in bomb blasts. He thinks of a squad-mate in the 82nd Airborne who was struck by a rocket-propelled grenade in Baghdad.</w:t>
      </w:r>
    </w:p>
    <w:p>
      <w:pPr>
        <w:pStyle w:val="BNNClipBody"/>
        <w:rPr/>
      </w:pPr>
      <w:r>
        <w:rPr/>
        <w:t>“</w:t>
      </w:r>
      <w:r>
        <w:rPr/>
        <w:t>A lot worse.”</w:t>
      </w:r>
    </w:p>
    <w:p>
      <w:pPr>
        <w:pStyle w:val="BNNClipBody"/>
        <w:rPr/>
      </w:pPr>
      <w:r>
        <w:rPr/>
        <w:t>Fixing body chemistry</w:t>
      </w:r>
    </w:p>
    <w:p>
      <w:pPr>
        <w:pStyle w:val="BNNClipBody"/>
        <w:rPr/>
      </w:pPr>
      <w:r>
        <w:rPr/>
        <w:t>As the needles slid into his ankles, Billy Birdzell sucked in a puff of air. “Wow. That was a good one.”</w:t>
      </w:r>
    </w:p>
    <w:p>
      <w:pPr>
        <w:pStyle w:val="BNNClipBody"/>
        <w:rPr/>
      </w:pPr>
      <w:r>
        <w:rPr/>
        <w:t>Bob Duggan, his silver-haired acupuncture therapist in Columbia, Md., nodded and walked to Birdzell’s side, brandishing two more pins. Duggan pushed one into Birdzell’s left pectoral. Another into the right.</w:t>
      </w:r>
    </w:p>
    <w:p>
      <w:pPr>
        <w:pStyle w:val="BNNClipBody"/>
        <w:rPr/>
      </w:pPr>
      <w:r>
        <w:rPr/>
        <w:t>“</w:t>
      </w:r>
      <w:r>
        <w:rPr/>
        <w:t>You okay with those?” Duggan asked.</w:t>
      </w:r>
    </w:p>
    <w:p>
      <w:pPr>
        <w:pStyle w:val="BNNClipBody"/>
        <w:rPr/>
      </w:pPr>
      <w:r>
        <w:rPr/>
        <w:t>“</w:t>
      </w:r>
      <w:r>
        <w:rPr/>
        <w:t>It opens me up,” Birdzell replied.</w:t>
      </w:r>
    </w:p>
    <w:p>
      <w:pPr>
        <w:pStyle w:val="BNNClipBody"/>
        <w:rPr/>
      </w:pPr>
      <w:r>
        <w:rPr/>
        <w:t>“</w:t>
      </w:r>
      <w:r>
        <w:rPr/>
        <w:t>Be peaceful.”</w:t>
      </w:r>
    </w:p>
    <w:p>
      <w:pPr>
        <w:pStyle w:val="BNNClipBody"/>
        <w:rPr/>
      </w:pPr>
      <w:r>
        <w:rPr/>
        <w:t>That has been an elusive state for Birdzell. When he got out of the Marine Corps in 2009, he couldn’t sleep. He felt hazy during the day. He picked fights at the slightest provocation. His mind raced with thoughts of war. His back and knees throbbed.</w:t>
      </w:r>
    </w:p>
    <w:p>
      <w:pPr>
        <w:pStyle w:val="BNNClipBody"/>
        <w:rPr/>
      </w:pPr>
      <w:r>
        <w:rPr/>
        <w:t>A VA doctor diagnosed post-traumatic stress disorder and told him to see a psychologist. Birdzell was doubtful. He had been through a grueling years in the Marines, including combat deployments to Iraq. But he questioned whether the source of his anger and insomnia was rooted in more than his brain’s software. Was it, he wondered, a hardware problem?</w:t>
      </w:r>
    </w:p>
    <w:p>
      <w:pPr>
        <w:pStyle w:val="BNNClipBody"/>
        <w:rPr/>
      </w:pPr>
      <w:r>
        <w:rPr/>
        <w:t>His brother urged him to have his hormone levels checked. So Birdzell spit into four vials over the course of a day and shipped them off to a lab in Colorado.</w:t>
      </w:r>
    </w:p>
    <w:p>
      <w:pPr>
        <w:pStyle w:val="BNNClipBody"/>
        <w:rPr/>
      </w:pPr>
      <w:r>
        <w:rPr/>
        <w:t>The results, delivered on five faxed pages, revealed that his adrenal cortex was, as he put it, “zorched.” His level of cortisol, a hormone that helps to regulate the immune system and blood sugar and is affected by stress, was abnormally low in the morning and at noon, and higher than it should be at night. Those figures, according to the lab report, helped to explain his sluggishness during the day and his inability to sleep at night.</w:t>
      </w:r>
    </w:p>
    <w:p>
      <w:pPr>
        <w:pStyle w:val="BNNClipBody"/>
        <w:rPr/>
      </w:pPr>
      <w:r>
        <w:rPr/>
        <w:t>Birdzell, then studying at the University of Virginia, took his results to a VA medical center in Richmond and asked for more tests. He said a doctor there told him that the VA would measure his levels only in the morning, not throughout the day, as he wanted. Once again, the department urged him to see a psychologist for his PTSD.</w:t>
      </w:r>
    </w:p>
    <w:p>
      <w:pPr>
        <w:pStyle w:val="BNNClipBody"/>
        <w:rPr/>
      </w:pPr>
      <w:r>
        <w:rPr/>
        <w:t>Birdzell, 34, hadn’t studied biology since high school, but a few days of research on the Internet left him convinced that his cortisol levels were at least partly to blame for the symptoms the VA was calling PTSD. “It’s all biochemical – a lot of our psychology is a function of our biochemistry,” he said. “If we nuke our biochemistry at war, how can our psychology be correct?”</w:t>
      </w:r>
    </w:p>
    <w:p>
      <w:pPr>
        <w:pStyle w:val="BNNClipBody"/>
        <w:rPr/>
      </w:pPr>
      <w:r>
        <w:rPr/>
        <w:t>He thought about taking drugs to regulate his cortisol output but decided instead to try to rehabilitate his adrenal cortex.</w:t>
      </w:r>
    </w:p>
    <w:p>
      <w:pPr>
        <w:pStyle w:val="BNNClipBody"/>
        <w:rPr/>
      </w:pPr>
      <w:r>
        <w:rPr/>
        <w:t>That required him to relax, to find internal peace after eight years of war. “I’d been running hard,” he said. “I needed to rest hard.”</w:t>
      </w:r>
    </w:p>
    <w:p>
      <w:pPr>
        <w:pStyle w:val="BNNClipBody"/>
        <w:rPr/>
      </w:pPr>
      <w:r>
        <w:rPr/>
        <w:t>That’s how Birdzell, a show-no-weakness Marine who now works as a fundraiser for the National Rifle Association, found himself on his back, shirt open, shoes off, as Duggan, an acupuncturist who specializes in holistic health, beseeched him to spend 15 minutes meditating with pins in his feet and chest. Duggan could tell Birdzell was keyed up, even if he didn’t know that his patient had sped there along the Capital Beltway, peeled into the parking lot of a nondescript office park and charged up the steps, that 15 minutes ago in the car, he had expressed regret for not killing more insurgents in Iraq.</w:t>
      </w:r>
    </w:p>
    <w:p>
      <w:pPr>
        <w:pStyle w:val="BNNClipBody"/>
        <w:rPr/>
      </w:pPr>
      <w:r>
        <w:rPr/>
        <w:t>After a quarter-hour, Duggan returned to the room, removed the pins and inserted clean ones in Birdzell’s back, which had been aching since his last appointment, a pain he chalks up to his military service.</w:t>
      </w:r>
    </w:p>
    <w:p>
      <w:pPr>
        <w:pStyle w:val="BNNClipBody"/>
        <w:rPr/>
      </w:pPr>
      <w:r>
        <w:rPr/>
        <w:t>As more pins pierced the skin, Duggan asked Birdzell for a progress report on his attempts to relax, to deal with his flashes of anger and his insomnia, to ease the pressure in his back and the pain in his knees.</w:t>
      </w:r>
    </w:p>
    <w:p>
      <w:pPr>
        <w:pStyle w:val="BNNClipBody"/>
        <w:rPr/>
      </w:pPr>
      <w:r>
        <w:rPr/>
        <w:t>Transcendental meditation, he answered, for 20 minutes a day, at his desk at the NRA.</w:t>
      </w:r>
    </w:p>
    <w:p>
      <w:pPr>
        <w:pStyle w:val="BNNClipBody"/>
        <w:rPr/>
      </w:pPr>
      <w:r>
        <w:rPr/>
        <w:t>“</w:t>
      </w:r>
      <w:r>
        <w:rPr/>
        <w:t>I can find relaxation there,” he said.</w:t>
      </w:r>
    </w:p>
    <w:p>
      <w:pPr>
        <w:pStyle w:val="BNNClipBody"/>
        <w:rPr/>
      </w:pPr>
      <w:r>
        <w:rPr/>
        <w:t>As Duggan took Birdzell’s pulse at four points on his wrists, the former Marine told the acupuncturist about his latest hormone tests. His cortisol levels are closer to where they should be, leading the VA to remove PTSD from his list of ailments, but four other hormones analyzed by the Colorado lab, including his testosterone production, registered far lower than normal.</w:t>
      </w:r>
    </w:p>
    <w:p>
      <w:pPr>
        <w:pStyle w:val="BNNClipBody"/>
        <w:rPr/>
      </w:pPr>
      <w:r>
        <w:rPr/>
        <w:t>“</w:t>
      </w:r>
      <w:r>
        <w:rPr/>
        <w:t>It’s my hardware, not my software,” he told Duggan, who nodded in agreement.</w:t>
      </w:r>
    </w:p>
    <w:p>
      <w:pPr>
        <w:pStyle w:val="BNNClipBody"/>
        <w:rPr/>
      </w:pPr>
      <w:r>
        <w:rPr/>
        <w:t>Instead of medicating himself, Birdzell wants to try to relax his way to hormonal equilibrium. He spoke of “neuroplasticity” and “brain regeneration” – of trying to teach his brain to heal.</w:t>
      </w:r>
    </w:p>
    <w:p>
      <w:pPr>
        <w:pStyle w:val="BNNClipBody"/>
        <w:rPr/>
      </w:pPr>
      <w:r>
        <w:rPr/>
        <w:t>“</w:t>
      </w:r>
      <w:r>
        <w:rPr/>
        <w:t>I hope you show the way to other veterans,” Duggan said.</w:t>
      </w:r>
    </w:p>
    <w:p>
      <w:pPr>
        <w:pStyle w:val="BNNClipBody"/>
        <w:rPr/>
      </w:pPr>
      <w:r>
        <w:rPr/>
        <w:t>“</w:t>
      </w:r>
      <w:r>
        <w:rPr/>
        <w:t>That’s the plan,” Birdzell replied.</w:t>
      </w:r>
    </w:p>
    <w:p>
      <w:pPr>
        <w:pStyle w:val="BNNClipBody"/>
        <w:rPr/>
      </w:pPr>
      <w:r>
        <w:rPr/>
        <w:t>He buttoned his shirt, fastened his belt, laced up his black oxfords and headed to his car. The zen from his hour-long appointment remained with him down Interstate 95 and along the Beltway. Then he hit rush-hour traffic in Tysons Corner on his way home. A ribbon of brake lights lined Route 123.</w:t>
      </w:r>
    </w:p>
    <w:p>
      <w:pPr>
        <w:pStyle w:val="BNNClipBody"/>
        <w:rPr/>
      </w:pPr>
      <w:r>
        <w:rPr/>
        <w:t>He clenched the steering wheel and uttered an expletive. Then he caught himself.</w:t>
      </w:r>
    </w:p>
    <w:p>
      <w:pPr>
        <w:pStyle w:val="BNNClipBody"/>
        <w:rPr/>
      </w:pPr>
      <w:r>
        <w:rPr/>
        <w:t>“</w:t>
      </w:r>
      <w:r>
        <w:rPr/>
        <w:t>Calm,” he said to himself. “I’ve got to stay calm.”</w:t>
      </w:r>
    </w:p>
    <w:p>
      <w:pPr>
        <w:pStyle w:val="BNNClipBody"/>
        <w:rPr/>
      </w:pPr>
      <w:r>
        <w:rPr/>
        <w:t>Studying an injured brain</w:t>
      </w:r>
    </w:p>
    <w:p>
      <w:pPr>
        <w:pStyle w:val="BNNClipBody"/>
        <w:rPr/>
      </w:pPr>
      <w:r>
        <w:rPr/>
        <w:t>Sitting across from each other in the back of a laboratory at the VA medical center in Richmond, researcher David Cifu asked Chase Villavicencio when he had toppled off the ladder.</w:t>
      </w:r>
    </w:p>
    <w:p>
      <w:pPr>
        <w:pStyle w:val="BNNClipBody"/>
        <w:rPr/>
      </w:pPr>
      <w:r>
        <w:rPr/>
        <w:t>Villavicencio, a 28-year-old Marine corporal, hunched over and began to count the months on his fingers.</w:t>
      </w:r>
    </w:p>
    <w:p>
      <w:pPr>
        <w:pStyle w:val="BNNClipBody"/>
        <w:rPr/>
      </w:pPr>
      <w:r>
        <w:rPr/>
        <w:t>“</w:t>
      </w:r>
      <w:r>
        <w:rPr/>
        <w:t>February, March, April,” he whispered to himself as he pushed three fingers back.</w:t>
      </w:r>
    </w:p>
    <w:p>
      <w:pPr>
        <w:pStyle w:val="BNNClipBody"/>
        <w:rPr/>
      </w:pPr>
      <w:r>
        <w:rPr/>
        <w:t>“</w:t>
      </w:r>
      <w:r>
        <w:rPr/>
        <w:t>May,” he said. “It was May of 2011.”</w:t>
      </w:r>
    </w:p>
    <w:p>
      <w:pPr>
        <w:pStyle w:val="BNNClipBody"/>
        <w:rPr/>
      </w:pPr>
      <w:r>
        <w:rPr/>
        <w:t>He raised his head with an apologetic gaze.</w:t>
      </w:r>
    </w:p>
    <w:p>
      <w:pPr>
        <w:pStyle w:val="BNNClipBody"/>
        <w:rPr/>
      </w:pPr>
      <w:r>
        <w:rPr/>
        <w:t>“</w:t>
      </w:r>
      <w:r>
        <w:rPr/>
        <w:t>Sorry,” he said. “Sometimes I have to count the months.”</w:t>
      </w:r>
    </w:p>
    <w:p>
      <w:pPr>
        <w:pStyle w:val="BNNClipBody"/>
        <w:rPr/>
      </w:pPr>
      <w:r>
        <w:rPr/>
        <w:t>The old Villavicencio never would have counted on his fingers. The old Villavicencio would have uttered the answer in an instant.</w:t>
      </w:r>
    </w:p>
    <w:p>
      <w:pPr>
        <w:pStyle w:val="BNNClipBody"/>
        <w:rPr/>
      </w:pPr>
      <w:r>
        <w:rPr/>
        <w:t>“</w:t>
      </w:r>
      <w:r>
        <w:rPr/>
        <w:t>Simple things take me a while now,” he said. “I have to concentrate. It doesn’t come naturally anymore.”</w:t>
      </w:r>
    </w:p>
    <w:p>
      <w:pPr>
        <w:pStyle w:val="BNNClipBody"/>
        <w:rPr/>
      </w:pPr>
      <w:r>
        <w:rPr/>
        <w:t>Cifu nodded understandingly. But he still needed details. The circumstances of Villavicencio’s concussion were essential to determining whether he should be included in a first-of-a-kind study of the long-term effects of mild and moderate traumatic brain injury.</w:t>
      </w:r>
    </w:p>
    <w:p>
      <w:pPr>
        <w:pStyle w:val="BNNClipBody"/>
        <w:rPr/>
      </w:pPr>
      <w:r>
        <w:rPr/>
        <w:t>“</w:t>
      </w:r>
      <w:r>
        <w:rPr/>
        <w:t>I remember hitting the ground,” Villavicencio said.</w:t>
      </w:r>
    </w:p>
    <w:p>
      <w:pPr>
        <w:pStyle w:val="BNNClipBody"/>
        <w:rPr/>
      </w:pPr>
      <w:r>
        <w:rPr/>
        <w:t>“</w:t>
      </w:r>
      <w:r>
        <w:rPr/>
        <w:t>And then?” Cifu asked. “Were you awake?”</w:t>
      </w:r>
    </w:p>
    <w:p>
      <w:pPr>
        <w:pStyle w:val="BNNClipBody"/>
        <w:rPr/>
      </w:pPr>
      <w:r>
        <w:rPr/>
        <w:t>“</w:t>
      </w:r>
      <w:r>
        <w:rPr/>
        <w:t>I don’t really remember.”</w:t>
      </w:r>
    </w:p>
    <w:p>
      <w:pPr>
        <w:pStyle w:val="BNNClipBody"/>
        <w:rPr/>
      </w:pPr>
      <w:r>
        <w:rPr/>
        <w:t>“</w:t>
      </w:r>
      <w:r>
        <w:rPr/>
        <w:t>How long from la-la land to getting on your feet?”</w:t>
      </w:r>
    </w:p>
    <w:p>
      <w:pPr>
        <w:pStyle w:val="BNNClipBody"/>
        <w:rPr/>
      </w:pPr>
      <w:r>
        <w:rPr/>
        <w:t>“</w:t>
      </w:r>
      <w:r>
        <w:rPr/>
        <w:t>About an hour.”</w:t>
      </w:r>
    </w:p>
    <w:p>
      <w:pPr>
        <w:pStyle w:val="BNNClipBody"/>
        <w:rPr/>
      </w:pPr>
      <w:r>
        <w:rPr/>
        <w:t>Villavicencio initially brushed off the fall. Others Marines in the area had been shot. “My reaction was, ‘I’m alive,’ “ he said. “I really didn’t think much of it.”</w:t>
      </w:r>
    </w:p>
    <w:p>
      <w:pPr>
        <w:pStyle w:val="BNNClipBody"/>
        <w:rPr/>
      </w:pPr>
      <w:r>
        <w:rPr/>
        <w:t>Then he started getting headaches. He couldn’t stand bright sunlight. He developed a blurry spot in his right eye. He began to forget simple details. “All of a sudden, I sound like an idiot,” he said.</w:t>
      </w:r>
    </w:p>
    <w:p>
      <w:pPr>
        <w:pStyle w:val="BNNClipBody"/>
        <w:rPr/>
      </w:pPr>
      <w:r>
        <w:rPr/>
        <w:t>He still didn’t seek help.</w:t>
      </w:r>
    </w:p>
    <w:p>
      <w:pPr>
        <w:pStyle w:val="BNNClipBody"/>
        <w:rPr/>
      </w:pPr>
      <w:r>
        <w:rPr/>
        <w:t>“</w:t>
      </w:r>
      <w:r>
        <w:rPr/>
        <w:t>In the Marine Corps, there’s a mentality: There’s a job to do,” he said. “As long as you can keep moving, you keep moving.”</w:t>
      </w:r>
    </w:p>
    <w:p>
      <w:pPr>
        <w:pStyle w:val="BNNClipBody"/>
        <w:rPr/>
      </w:pPr>
      <w:r>
        <w:rPr/>
        <w:t>By last fall, however, after his forgetfulness became apparent at work – “I was making calls to the same person twice to set up appointments” – his superiors realized that he needed to get help. They sent him to the Richmond VA, which has an inpatient program that provides rehabilitation services for those with brain injury.</w:t>
      </w:r>
    </w:p>
    <w:p>
      <w:pPr>
        <w:pStyle w:val="BNNClipBody"/>
        <w:rPr/>
      </w:pPr>
      <w:r>
        <w:rPr/>
        <w:t>As the veteran completed his story, Cifu switched into sales mode. Villavicencio, who is in the process of receiving a medical retirement from the Marine Corps, appeared to be an ideal candidate for the study, which will track 2,000 veterans for two decades or more.</w:t>
      </w:r>
    </w:p>
    <w:p>
      <w:pPr>
        <w:pStyle w:val="BNNClipBody"/>
        <w:rPr/>
      </w:pPr>
      <w:r>
        <w:rPr/>
        <w:t>“</w:t>
      </w:r>
      <w:r>
        <w:rPr/>
        <w:t>We’d love to get you enrolled in this program,” Cifu said. He explained that participants would receive an annual brain MRI, extensive blood tests and other assessments to monitor their recovery.</w:t>
      </w:r>
    </w:p>
    <w:p>
      <w:pPr>
        <w:pStyle w:val="BNNClipBody"/>
        <w:rPr/>
      </w:pPr>
      <w:r>
        <w:rPr/>
        <w:t>“</w:t>
      </w:r>
      <w:r>
        <w:rPr/>
        <w:t>What you had was a concussion – no doubt about it,” he said. “We’re trying to better understand what happens to people who have concussions while at war.”</w:t>
      </w:r>
    </w:p>
    <w:p>
      <w:pPr>
        <w:pStyle w:val="BNNClipBody"/>
        <w:rPr/>
      </w:pPr>
      <w:r>
        <w:rPr/>
        <w:t>Villavicencio looked intrigued. He brought with him a copy of his favorite book, Cormac McCarthy’s “The Road.” He used to zip through it. Now he finds himself reading lines over and over, struggling to grasp the meaning.</w:t>
      </w:r>
    </w:p>
    <w:p>
      <w:pPr>
        <w:pStyle w:val="BNNClipBody"/>
        <w:rPr/>
      </w:pPr>
      <w:r>
        <w:rPr/>
        <w:t>He wonders if, one day, the words will become clearer. So does Cifu.</w:t>
      </w:r>
    </w:p>
    <w:p>
      <w:pPr>
        <w:pStyle w:val="BNNClipBody"/>
        <w:rPr/>
      </w:pPr>
      <w:r>
        <w:rPr/>
        <w:t>“</w:t>
      </w:r>
      <w:r>
        <w:rPr/>
        <w:t>We’d like to follow you for the rest of your life,” the doctor said.</w:t>
      </w:r>
    </w:p>
    <w:p>
      <w:pPr>
        <w:pStyle w:val="BNNClipBody"/>
        <w:rPr/>
      </w:pPr>
      <w:r>
        <w:rPr/>
        <w:t>Coping with burned-out lungs</w:t>
      </w:r>
    </w:p>
    <w:p>
      <w:pPr>
        <w:pStyle w:val="BNNClipBody"/>
        <w:rPr/>
      </w:pPr>
      <w:r>
        <w:rPr/>
        <w:t>At half past 10 in the morning in Las Vegas, after waking from a fitful sleep, after a VA-funded home health aide has helped him out of bed and into a seated shower, after he has painstakingly pulled on a shirt and shorts, after brushing his shoulder-length gray hair and scruffy beard, Daniel Meyer guided his wheelchair to the carpeted landing in front of his bedroom door for the most complicated prosaic task of his day: heading downstairs.</w:t>
      </w:r>
    </w:p>
    <w:p>
      <w:pPr>
        <w:pStyle w:val="BNNClipBody"/>
        <w:rPr/>
      </w:pPr>
      <w:r>
        <w:rPr/>
        <w:t>He slid onto a chairlift affixed to the banister. And then he pulled off a tube, connected to an always-whirring machine upstairs, that feeds oxygen into his nostrils.</w:t>
      </w:r>
    </w:p>
    <w:p>
      <w:pPr>
        <w:pStyle w:val="BNNClipBody"/>
        <w:rPr/>
      </w:pPr>
      <w:r>
        <w:rPr/>
        <w:t>Quickly, before running out of air, he reached for another oxygen tube, this one connected to a machine downstairs, and affixed it over his ears and under his nose. Then he began to glide to the ground floor, coiling the tube to keep it from getting kinked in the lift.</w:t>
      </w:r>
    </w:p>
    <w:p>
      <w:pPr>
        <w:pStyle w:val="BNNClipBody"/>
        <w:rPr/>
      </w:pPr>
      <w:r>
        <w:rPr/>
        <w:t>Once downstairs, he pulled himself into an electric wheelchair, motored to the living room, climbed onto a beige reclining sofa and leaned back. His bearded face flushed, he emitted a low sigh. “Just getting out of bed and coming down here – it’s enough to tire me out,” he said.</w:t>
      </w:r>
    </w:p>
    <w:p>
      <w:pPr>
        <w:pStyle w:val="BNNClipBody"/>
        <w:rPr/>
      </w:pPr>
      <w:r>
        <w:rPr/>
        <w:t>Before Iraq, the 29-year-old Meyer would have bounded down the stairs and out the door for a five-mile run. Whippet thin, he worked with an elite rescue unit stationed at nearby Nellis Air Force Base, repairing electronic equipment on HH-60 Pave Hawk helicopters designed to fly behind enemy lines and pick up downed airmen. It was a job that required him to be in top physical condition.</w:t>
      </w:r>
    </w:p>
    <w:p>
      <w:pPr>
        <w:pStyle w:val="BNNClipBody"/>
        <w:rPr/>
      </w:pPr>
      <w:r>
        <w:rPr/>
        <w:t>In 2007, he was sent to Balad Air Base, a vast encampment north of Baghdad that housed thousands of U.S. troops and contractors. Food and water were trucked in, as were all sorts of sundries – bags of chips, tins of chewing tobacco, cans of near-beer – sold in a giant PX. But none of the trash was trucked out. Instead, all of the plastic bags and cans, and everything else deemed garbage, were hauled to a giant pit, slathered with JP-8 jet fuel and set alight. A plume of thick black smoke often wafted over the base.</w:t>
      </w:r>
    </w:p>
    <w:p>
      <w:pPr>
        <w:pStyle w:val="BNNClipBody"/>
        <w:rPr/>
      </w:pPr>
      <w:r>
        <w:rPr/>
        <w:t>Six weeks after his unit arrived for a mission to conduct medical evacuations of wounded troops, commanders on the base grew alarmed that birds attracted by the piles of trash were striking low-flying aircraft. The concern filtered down the chain of command to Meyer, the most junior airman in his unit, who was ordered to report to the base maintenance office. He was handed a pellet gun – but no mask, goggles or respirator – and told to enter the smoky burn pit. His mission was to shoot as many birds as he could, for as long as he could.</w:t>
      </w:r>
    </w:p>
    <w:p>
      <w:pPr>
        <w:pStyle w:val="BNNClipBody"/>
        <w:rPr/>
      </w:pPr>
      <w:r>
        <w:rPr/>
        <w:t>It felt like hell to him. Half the pit was on fire. The other half, where he lurked for birds, was strewn with the detritus of war: medical waste from the base hospital, bloody uniforms, tires, crates that once carried boxes of ammunition.</w:t>
      </w:r>
    </w:p>
    <w:p>
      <w:pPr>
        <w:pStyle w:val="BNNClipBody"/>
        <w:rPr/>
      </w:pPr>
      <w:r>
        <w:rPr/>
        <w:t>He tried to cover his face with one hand as he aimed the gun with the other. “It didn’t help,” he recalled. “There was nothing I could do to keep from breathing the smoke.”</w:t>
      </w:r>
    </w:p>
    <w:p>
      <w:pPr>
        <w:pStyle w:val="BNNClipBody"/>
        <w:rPr/>
      </w:pPr>
      <w:r>
        <w:rPr/>
        <w:t>When he got out 90 minutes later, his nose was bloody. He had a hacking cough. His phlegm had turned black.</w:t>
      </w:r>
    </w:p>
    <w:p>
      <w:pPr>
        <w:pStyle w:val="BNNClipBody"/>
        <w:rPr/>
      </w:pPr>
      <w:r>
        <w:rPr/>
        <w:t>A week later, he was ordered back in. And so it went, a dozen more times. “I was the low guy on the totem pole,” he said.</w:t>
      </w:r>
    </w:p>
    <w:p>
      <w:pPr>
        <w:pStyle w:val="BNNClipBody"/>
        <w:rPr/>
      </w:pPr>
      <w:r>
        <w:rPr/>
        <w:t>“</w:t>
      </w:r>
      <w:r>
        <w:rPr/>
        <w:t>I sucked it up and dealt with it.”</w:t>
      </w:r>
    </w:p>
    <w:p>
      <w:pPr>
        <w:pStyle w:val="BNNClipBody"/>
        <w:rPr/>
      </w:pPr>
      <w:r>
        <w:rPr/>
        <w:t>On his next deployment, to southwestern Afghanistan, his unit was assigned to live next to a burn pit on a NATO base. Soot was everywhere. “It would snow on us, for hours, days at a time,” he said.</w:t>
      </w:r>
    </w:p>
    <w:p>
      <w:pPr>
        <w:pStyle w:val="BNNClipBody"/>
        <w:rPr/>
      </w:pPr>
      <w:r>
        <w:rPr/>
        <w:t>Soon after he returned to Nevada, he began to cough up blood. It would take two years of medical tests, of struggling with military physicians for referrals to civilian experts, of skepticism and outright retribution from his superiors, who thought he was slacking off work, before he received a conclusive diagnosis of bronchiolitis obliterans. His bronchial tubes are scarring closed, making it progressively more difficult for his lungs to absorb oxygen.</w:t>
      </w:r>
    </w:p>
    <w:p>
      <w:pPr>
        <w:pStyle w:val="BNNClipBody"/>
        <w:rPr/>
      </w:pPr>
      <w:r>
        <w:rPr/>
        <w:t>To Meyer and the non-military medical specialists who tested him, the cause is unambiguous: the burn pits. The doctors also believe the burn-pit exposure is responsible for a buildup of fat cells in his knees that makes it impossible for him to walk or stand upright.</w:t>
      </w:r>
    </w:p>
    <w:p>
      <w:pPr>
        <w:pStyle w:val="BNNClipBody"/>
        <w:rPr/>
      </w:pPr>
      <w:r>
        <w:rPr/>
        <w:t>“</w:t>
      </w:r>
      <w:r>
        <w:rPr/>
        <w:t>Obviously, you take risks when you join the military, but you never think your own country would poison you,” he said.</w:t>
      </w:r>
    </w:p>
    <w:p>
      <w:pPr>
        <w:pStyle w:val="BNNClipBody"/>
        <w:rPr/>
      </w:pPr>
      <w:r>
        <w:rPr/>
        <w:t>Although Meyer owns a portable oxygen tank and a van with a wheelchair ramp, he spends almost every day at home, on the beige sofa, under a sign that reads, “Live Well, Laugh Often, Love Much.” He watches television, plays video games and talks to his wife, Harmonie, whom he met through Match.com shortly before his Afghanistan deployment.</w:t>
      </w:r>
    </w:p>
    <w:p>
      <w:pPr>
        <w:pStyle w:val="BNNClipBody"/>
        <w:rPr/>
      </w:pPr>
      <w:r>
        <w:rPr/>
        <w:t>His doctor doesn’t want him to go out in the winter, lest he get sick. Summertime is out because one of his medications makes him sensitive to sunlight. “I’m pretty much stuck here all of the time,” he said.</w:t>
      </w:r>
    </w:p>
    <w:p>
      <w:pPr>
        <w:pStyle w:val="BNNClipBody"/>
        <w:rPr/>
      </w:pPr>
      <w:r>
        <w:rPr/>
        <w:t>He and Harmonie had wanted to raise four children. But they’ve given up on that. He’s too sick to help with kids, and she wants to focus on him. She quit her job at a law firm to fix his meals, to take him to medical appointments and to keep him amused.</w:t>
      </w:r>
    </w:p>
    <w:p>
      <w:pPr>
        <w:pStyle w:val="BNNClipBody"/>
        <w:rPr/>
      </w:pPr>
      <w:r>
        <w:rPr/>
        <w:t>“</w:t>
      </w:r>
      <w:r>
        <w:rPr/>
        <w:t>I’m not going anywhere,” she said.</w:t>
      </w:r>
    </w:p>
    <w:p>
      <w:pPr>
        <w:pStyle w:val="BNNClipBody"/>
        <w:rPr/>
      </w:pPr>
      <w:r>
        <w:rPr/>
        <w:t>“</w:t>
      </w:r>
      <w:r>
        <w:rPr/>
        <w:t>I can’t go anywhere,” he replied with a laugh.</w:t>
      </w:r>
    </w:p>
    <w:p>
      <w:pPr>
        <w:pStyle w:val="BNNClipBody"/>
        <w:rPr/>
      </w:pPr>
      <w:r>
        <w:rPr/>
        <w:t>“</w:t>
      </w:r>
      <w:r>
        <w:rPr/>
        <w:t>People think we lead this big, tragic life,” she said. “It’s sad, but we still have a good time.”</w:t>
      </w:r>
    </w:p>
    <w:p>
      <w:pPr>
        <w:pStyle w:val="BNNClipBody"/>
        <w:rPr/>
      </w:pPr>
      <w:r>
        <w:rPr/>
        <w:t>Every few hours, he pulled himself back into his wheelchair and motored to the bathroom. Each time, he appeared winded when he returned to the sofa. “The simple act of going to the bathroom wears me out,” he said.</w:t>
      </w:r>
    </w:p>
    <w:p>
      <w:pPr>
        <w:pStyle w:val="BNNClipBody"/>
        <w:rPr/>
      </w:pPr>
      <w:r>
        <w:rPr/>
        <w:t>His physicians have told him that his lungs are steadily failing and that he probably will need a double-lung transplant in five to eight years. Until then, he will have to remain connected to the oxygen tube.</w:t>
      </w:r>
    </w:p>
    <w:p>
      <w:pPr>
        <w:pStyle w:val="BNNClipBody"/>
        <w:rPr/>
      </w:pPr>
      <w:r>
        <w:rPr/>
        <w:t>“</w:t>
      </w:r>
      <w:r>
        <w:rPr/>
        <w:t>I’m not angry about it,” he said. “I’d do it all over again. We saved more lives in Iraq and Afghanistan than my own life is worth.”</w:t>
      </w:r>
    </w:p>
    <w:p>
      <w:pPr>
        <w:pStyle w:val="BNNClipBody"/>
        <w:rPr/>
      </w:pPr>
      <w:r>
        <w:rPr/>
        <w:t>Instead of wallowing in hostility or pity, he has set his sights on trying to raise money to install a golf simulator in his house – he wants to teach other wheelchair-bound veterans how to swing a club – and he’s trying to reach out to other veterans who have been sickened by burn pits. He wants them to seek out specialized medical care and apply for a full raft of benefits from the VA.</w:t>
      </w:r>
    </w:p>
    <w:p>
      <w:pPr>
        <w:pStyle w:val="BNNClipBody"/>
        <w:rPr/>
      </w:pPr>
      <w:r>
        <w:rPr/>
        <w:t>His own ailments have led to the VA’s second-highest disability rating, which entitles him to a lifetime of monthly payments that cover all of his expenses. Harmonie receives additional compensation for serving as his caregiver.</w:t>
      </w:r>
    </w:p>
    <w:p>
      <w:pPr>
        <w:pStyle w:val="BNNClipBody"/>
        <w:rPr/>
      </w:pPr>
      <w:r>
        <w:rPr/>
        <w:t>“</w:t>
      </w:r>
      <w:r>
        <w:rPr/>
        <w:t>The American people are going to have to pay our disability and medical costs for decades,” he said as he prepared for the return trip up the stairs to go to bed. “It’s not my fault. I did what I was asked to do. But the costs will be staggering.”</w:t>
      </w:r>
    </w:p>
    <w:p>
      <w:pPr>
        <w:pStyle w:val="BNNClipHeadline"/>
        <w:keepNext w:val="true"/>
        <w:rPr/>
      </w:pPr>
      <w:bookmarkStart w:id="14" w:name="Story_73684869677565"/>
      <w:bookmarkEnd w:id="14"/>
      <w:r>
        <w:rPr/>
        <w:t>Secret Service Removing Supervisor, Tightening Rules After Drinking Incidents</w:t>
      </w:r>
    </w:p>
    <w:p>
      <w:pPr>
        <w:pStyle w:val="BNNClipByline"/>
        <w:keepNext w:val="true"/>
        <w:rPr/>
      </w:pPr>
      <w:bookmarkStart w:id="15" w:name="Story_73684869677565"/>
      <w:bookmarkEnd w:id="15"/>
      <w:r>
        <w:rPr/>
        <w:t>By Carol D. Leonnig</w:t>
      </w:r>
    </w:p>
    <w:p>
      <w:pPr>
        <w:pStyle w:val="BNNClipLinkInfo"/>
        <w:keepNext w:val="true"/>
        <w:rPr/>
      </w:pPr>
      <w:hyperlink r:id="rId14">
        <w:r>
          <w:rPr>
            <w:rStyle w:val="InternetLink"/>
            <w:color w:val="0000FF"/>
            <w:u w:val="single"/>
          </w:rPr>
          <w:t>Washington Post</w:t>
        </w:r>
      </w:hyperlink>
      <w:r>
        <w:rPr/>
        <w:t>, April 9, 2014</w:t>
      </w:r>
    </w:p>
    <w:p>
      <w:pPr>
        <w:pStyle w:val="BNNClipBody"/>
        <w:rPr/>
      </w:pPr>
      <w:r>
        <w:rPr/>
        <w:t>Secret Service Director Julia Pierson has demoted the supervisor of one of the agency’s largest divisions and reassigned nearly two dozen members of its staff, part of a broader cleanup effort in the wake of embarrassing drinking incidents on two recent presidential trips, according to three people familiar with the moves.</w:t>
      </w:r>
    </w:p>
    <w:p>
      <w:pPr>
        <w:pStyle w:val="BNNClipBody"/>
        <w:rPr/>
      </w:pPr>
      <w:r>
        <w:rPr/>
        <w:t>The agency also has ordered stricter rules on drinking for employees of the division, known as special operations, prohibiting them from drinking alcohol within 12 hours of reporting for duty and 24 hours before the president’s arrival at any trip location.</w:t>
      </w:r>
    </w:p>
    <w:p>
      <w:pPr>
        <w:pStyle w:val="BNNClipBody"/>
        <w:rPr/>
      </w:pPr>
      <w:r>
        <w:rPr/>
        <w:t>Five employees of the special operations division were implicated in misconduct ahead of trips by President Obama last month to the Netherlands and South Florida. The division is central to the agency’s efforts to ensure the safety of the president and his family, and it includes agents and officers trained for unique protective roles such as counter-assault, emergency response and rooftop sniper teams.</w:t>
      </w:r>
    </w:p>
    <w:p>
      <w:pPr>
        <w:pStyle w:val="BNNClipBody"/>
        <w:rPr/>
      </w:pPr>
      <w:r>
        <w:rPr/>
        <w:t>A Secret Service spokesman confirmed the reassignment of multiple employees in the division but declined to provide details or elaborate on why they were moved. The spokesman also declined to discuss the removal of Dan Donahue as the special agent in charge of the division.</w:t>
      </w:r>
    </w:p>
    <w:p>
      <w:pPr>
        <w:pStyle w:val="BNNClipBody"/>
        <w:rPr/>
      </w:pPr>
      <w:r>
        <w:rPr/>
        <w:t>“</w:t>
      </w:r>
      <w:r>
        <w:rPr/>
        <w:t>Personnel are being reassigned as a result of staffing rotations and as a result of assessments made after two recent incidents of misconduct,” agency spokesman Ed Donovan said. “Director Pierson maintains a zero-tolerance policy regarding incidents of misconduct and continues to evaluate the best human-capital practices and policies for the workforce.”</w:t>
      </w:r>
    </w:p>
    <w:p>
      <w:pPr>
        <w:pStyle w:val="BNNClipBody"/>
        <w:rPr/>
      </w:pPr>
      <w:r>
        <w:rPr/>
        <w:t>Donahue ordered the tougher drinking rules after news coverage of alcohol-fueled incidents involving his employees in the Florida Keys and the Netherlands last month, according to an official familiar with the change. Starting Tuesday, Mike Rolin, the former deputy supervisor overseeing the Secret Service’s Washington field office, took over the special operations division, the official and another person briefed on the move said.</w:t>
      </w:r>
    </w:p>
    <w:p>
      <w:pPr>
        <w:pStyle w:val="BNNClipBody"/>
        <w:rPr/>
      </w:pPr>
      <w:r>
        <w:rPr/>
        <w:t>Both men declined requests for comment or interviews through the Secret Service.</w:t>
      </w:r>
    </w:p>
    <w:p>
      <w:pPr>
        <w:pStyle w:val="BNNClipBody"/>
        <w:rPr/>
      </w:pPr>
      <w:r>
        <w:rPr/>
        <w:t>The beleaguered agency has been struggling for two years to recover from a high-profile drinking-and-prostitution scandal ahead of Obama’s visit to Cartagena, Colombia, for a regional summit in April 2012. The latest incidents have brought fresh embarrassment to the service and harsh new questions for Pierson on Capitol Hill.</w:t>
      </w:r>
    </w:p>
    <w:p>
      <w:pPr>
        <w:pStyle w:val="BNNClipBody"/>
        <w:rPr/>
      </w:pPr>
      <w:r>
        <w:rPr/>
        <w:t>Sen. Ronald H. Johnson (Wis.), the ranking Republican on the Homeland Security and Governmental Affairs investigative subcommittee, said in an interview Tuesday that he remains concerned about the Secret Service’s problems and whether the new rules will end them. Agency policy clearly does not allow agents to hire prostitutes and abuse alcohol, he said, yet such incidents have happened multiple times.</w:t>
      </w:r>
    </w:p>
    <w:p>
      <w:pPr>
        <w:pStyle w:val="BNNClipBody"/>
        <w:rPr/>
      </w:pPr>
      <w:r>
        <w:rPr/>
        <w:t>“</w:t>
      </w:r>
      <w:r>
        <w:rPr/>
        <w:t>While these rules are a step in the right direction, the real question is how often does this type of misconduct occur, and who is held accountable when it is reported?” Johnson said. “The examples we have from Cartagena, Miami and Amsterdam all involve a third party recognizing and reporting misconduct by USSS employees — not self-</w:t>
      </w:r>
    </w:p>
    <w:p>
      <w:pPr>
        <w:pStyle w:val="BNNClipBody"/>
        <w:rPr/>
      </w:pPr>
      <w:r>
        <w:rPr/>
        <w:t>reporting within the agency. An accurate assessment of how prevalent this conduct is within the USSS is long overdue.”</w:t>
      </w:r>
    </w:p>
    <w:p>
      <w:pPr>
        <w:pStyle w:val="BNNClipBody"/>
        <w:rPr/>
      </w:pPr>
      <w:r>
        <w:rPr/>
        <w:t>Johnson said he hopes to work with Pierson and the Department of Homeland Security’s new inspector general, John Roth, on an assessment.</w:t>
      </w:r>
    </w:p>
    <w:p>
      <w:pPr>
        <w:pStyle w:val="BNNClipBody"/>
        <w:rPr/>
      </w:pPr>
      <w:r>
        <w:rPr/>
        <w:t>In the Netherlands, three Secret Service agents responsible for protecting Obama on a trip to a nuclear summit there March 24 were sent home after going out for a night of drinking the Saturday before. One agent had been found passed out in the hallway of his hotel Sunday morning, where Obama was scheduled to arrive the next day. All three were put on administrative leave based on supervisors’ conclusion that they had violated agency-wide rules that prohibited drinking within 10 hours of reporting for their shifts.</w:t>
      </w:r>
    </w:p>
    <w:p>
      <w:pPr>
        <w:pStyle w:val="BNNClipBody"/>
        <w:rPr/>
      </w:pPr>
      <w:r>
        <w:rPr/>
        <w:t>Pierson was about to celebrate her first year on the job as director and learned of the incident while traveling with Obama and other administration officials on Air Force One en route to Amsterdam. The alcohol policies in place at the time had been enacted in the wake of the Cartagena scandal.</w:t>
      </w:r>
    </w:p>
    <w:p>
      <w:pPr>
        <w:pStyle w:val="BNNClipBody"/>
        <w:rPr/>
      </w:pPr>
      <w:r>
        <w:rPr/>
        <w:t>Pierson had warned supervisors ahead of the overseas trip that she was already unhappy about another incident of misconduct in South Florida in early March, when two counter-sniper officers suspected of drinking had a car accident just before the first family’s arrival in the area.</w:t>
      </w:r>
    </w:p>
    <w:p>
      <w:pPr>
        <w:pStyle w:val="BNNClipBody"/>
        <w:rPr/>
      </w:pPr>
      <w:r>
        <w:rPr/>
        <w:t>In Islamorada, Fla., the two officers were leaving a convenience store in their rented Dodge Caravan at 1:20 a.m. March 7 when the vehicle was hit by an oncoming tractor-trailer. A Florida Highway Patrol trooper said in his report that he smelled alcohol on the minivan driver’s breath and gave the Secret Service officer a field sobriety test. The trooper concluded that the driver was not impaired and did not administer a blood-alcohol test, but he gave him a ticket for causing the accident, the report shows.</w:t>
      </w:r>
    </w:p>
    <w:p>
      <w:pPr>
        <w:pStyle w:val="BNNClipBody"/>
        <w:rPr/>
      </w:pPr>
      <w:r>
        <w:rPr/>
        <w:t>Pierson met privately with members of Congress on April 1 and tried to assure them that she found the recent incidents embarrassing and deeply concerning, and she vowed to take immediate steps to fix the problem.</w:t>
      </w:r>
    </w:p>
    <w:p>
      <w:pPr>
        <w:pStyle w:val="BNNClipBody"/>
        <w:rPr/>
      </w:pPr>
      <w:r>
        <w:rPr/>
        <w:t>Sen. Thomas R. Carper (D-Del.), chairman of the Senate Homeland Security and Governmental Affairs Committee, said he is confident that Pierson is trying to root out the cause of recurring incidents.</w:t>
      </w:r>
    </w:p>
    <w:p>
      <w:pPr>
        <w:pStyle w:val="BNNClipBody"/>
        <w:rPr/>
      </w:pPr>
      <w:r>
        <w:rPr/>
        <w:t>“</w:t>
      </w:r>
      <w:r>
        <w:rPr/>
        <w:t>Unfortunately, troubling incidents like those that occurred recently in the Netherlands and Miami have raised questions regarding the culture of the Secret Service,” Carper said. “While the agency has already enacted a number of reforms, there is still some work to do. I am confident that Director Pierson will take whatever additional steps are necessary to prevent similar incidents of misconduct.”</w:t>
      </w:r>
    </w:p>
    <w:p>
      <w:pPr>
        <w:pStyle w:val="BNNClipBody"/>
        <w:rPr/>
      </w:pPr>
      <w:r>
        <w:rPr/>
        <w:t>The special operations division is not the only part of the Secret Service with a history of misconduct problems. The presidential protective detail — the most elite agency team — was stung by revelations this summer that two of its supervisors had engaged in sexually charged</w:t>
      </w:r>
    </w:p>
    <w:p>
      <w:pPr>
        <w:pStyle w:val="BNNClipBody"/>
        <w:rPr/>
      </w:pPr>
      <w:r>
        <w:rPr/>
        <w:t>e-mail communications with a female subordinate.</w:t>
      </w:r>
    </w:p>
    <w:p>
      <w:pPr>
        <w:pStyle w:val="BNNClipBody"/>
        <w:rPr/>
      </w:pPr>
      <w:r>
        <w:rPr/>
        <w:t>The discovery came after the more-senior supervisor left a government-issued bullet behind in a female guest’s room at the Hay-Adams hotel. He created a scene when he insisted on being allowed to return to the woman’s room to retrieve the bullet and she did not want to let him back in.</w:t>
      </w:r>
    </w:p>
    <w:p>
      <w:pPr>
        <w:pStyle w:val="BNNClipBody"/>
        <w:rPr/>
      </w:pPr>
      <w:r>
        <w:rPr/>
        <w:t>Julie A. Tate contributed to this report.</w:t>
      </w:r>
    </w:p>
    <w:p>
      <w:pPr>
        <w:pStyle w:val="BNNClipHeadline"/>
        <w:keepNext w:val="true"/>
        <w:rPr/>
      </w:pPr>
      <w:bookmarkStart w:id="16" w:name="Story_73684869667565"/>
      <w:bookmarkEnd w:id="16"/>
      <w:r>
        <w:rPr/>
        <w:t>Alan Gross, U.S. Contractor Held In Cuba, Goes On Hunger Strike</w:t>
      </w:r>
    </w:p>
    <w:p>
      <w:pPr>
        <w:pStyle w:val="BNNClipByline"/>
        <w:keepNext w:val="true"/>
        <w:rPr/>
      </w:pPr>
      <w:bookmarkStart w:id="17" w:name="Story_73684869667565"/>
      <w:bookmarkEnd w:id="17"/>
      <w:r>
        <w:rPr/>
        <w:t>By Karen DeYoung</w:t>
      </w:r>
    </w:p>
    <w:p>
      <w:pPr>
        <w:pStyle w:val="BNNClipLinkInfo"/>
        <w:keepNext w:val="true"/>
        <w:rPr/>
      </w:pPr>
      <w:hyperlink r:id="rId15">
        <w:r>
          <w:rPr>
            <w:rStyle w:val="InternetLink"/>
            <w:color w:val="0000FF"/>
            <w:u w:val="single"/>
          </w:rPr>
          <w:t>Washington Post</w:t>
        </w:r>
      </w:hyperlink>
      <w:r>
        <w:rPr/>
        <w:t>, April 9, 2014</w:t>
      </w:r>
    </w:p>
    <w:p>
      <w:pPr>
        <w:pStyle w:val="BNNClipBody"/>
        <w:rPr/>
      </w:pPr>
      <w:r>
        <w:rPr/>
        <w:t>Alan Gross, the U.S. government contractor who has been imprisoned in Cuba for more than four years, began a hunger strike last week to protest his treatment by both the Cuban and U.S. governments, his lawyer said Tuesday.</w:t>
      </w:r>
    </w:p>
    <w:p>
      <w:pPr>
        <w:pStyle w:val="BNNClipBody"/>
        <w:rPr/>
      </w:pPr>
      <w:r>
        <w:rPr/>
        <w:t>“</w:t>
      </w:r>
      <w:r>
        <w:rPr/>
        <w:t>I am fasting to object to mistruths, deceptions, and inaction by both governments, not only regarding their shared responsibility for my arbitrary detention, but also because of the lack of any reasonable or valid effort to resolve this shameful ordeal,” Gross said in a telephoned statement to his legal team.</w:t>
      </w:r>
    </w:p>
    <w:p>
      <w:pPr>
        <w:pStyle w:val="BNNClipBody"/>
        <w:rPr/>
      </w:pPr>
      <w:r>
        <w:rPr/>
        <w:t>As he has many times before, Gross called on President Obama to become personally involved in efforts to free him from “inhumane treatment” in a Cuban prison.</w:t>
      </w:r>
    </w:p>
    <w:p>
      <w:pPr>
        <w:pStyle w:val="BNNClipBody"/>
        <w:rPr/>
      </w:pPr>
      <w:r>
        <w:rPr/>
        <w:t>Gross was arrested in 2009 for distributing Internet and other communications materials in Cuba under a program funded by the U.S. Agency for International Development. He was sentenced to 15 years for crimes against the Cuban state and is said to be in poor health.</w:t>
      </w:r>
    </w:p>
    <w:p>
      <w:pPr>
        <w:pStyle w:val="BNNClipBody"/>
        <w:rPr/>
      </w:pPr>
      <w:r>
        <w:rPr/>
        <w:t>His case moved back into the limelight last week following revelations about a separate USAID program to undermine Cuba’s communist government with a Twitter-like network designed to build an audience among Cuban youth and push them toward anti-government dissent. While unclassified, administration officials have described the program as “discreet.”</w:t>
      </w:r>
    </w:p>
    <w:p>
      <w:pPr>
        <w:pStyle w:val="BNNClipBody"/>
        <w:rPr/>
      </w:pPr>
      <w:r>
        <w:rPr/>
        <w:t>The “Cuban Twitter” program, discontinued in 2012, caused an uproar among U.S. lawmakers who charged they had never approved spending for it. Sen. Patrick Leahy (D-Vt.), who heads the appropriations subcommittee in charge of the USAID budget, called the program “dumb, dumb, dumb.”</w:t>
      </w:r>
    </w:p>
    <w:p>
      <w:pPr>
        <w:pStyle w:val="BNNClipBody"/>
        <w:rPr/>
      </w:pPr>
      <w:r>
        <w:rPr/>
        <w:t>Others praised the program, which they called laudable effort to circumvent Cuban restrictions on Internet freedom. Such efforts help “provide uncensored access to information and communications for the Cuban people and others struggling around the globe against repression, censorship and the denial of basic human rights,” said Sen. Robert Menendez (D-N.J.), chairman of the Foreign Relations Committee.</w:t>
      </w:r>
    </w:p>
    <w:p>
      <w:pPr>
        <w:pStyle w:val="BNNClipBody"/>
        <w:rPr/>
      </w:pPr>
      <w:r>
        <w:rPr/>
        <w:t>Since 1996, Congress has appropriated more than $200 million for “democracy assistance” programs in Cuba. USAID has been given wide discretion in deciding what the money is used for. Most of the programs are subcontracted to firms like Development Alternatives, Inc., which received a $6 million contract, under which Gross was working.</w:t>
      </w:r>
    </w:p>
    <w:p>
      <w:pPr>
        <w:pStyle w:val="BNNClipBody"/>
        <w:rPr/>
      </w:pPr>
      <w:r>
        <w:rPr/>
        <w:t>USAID Administration Rajiv Shah is scheduled to testify before Leahy’s subcommittee Tuesday morning.</w:t>
      </w:r>
    </w:p>
    <w:p>
      <w:pPr>
        <w:pStyle w:val="BNNClipBody"/>
        <w:rPr/>
      </w:pPr>
      <w:r>
        <w:rPr/>
        <w:t>In a statement, Gross’s lawyer, Scott Gilbert, said the Cuban Twitter program had put Gross’s life in greater jeopardy. “Once Alan was arrested, it is shocking that USAID would imperil his safety even further by running a covert operation in Cuba,” Gilbert said. “USAID has made one absurdly bad decision after another. Running this program is contrary to everything we have been told by high-level representative of the Obama administration about USAID’s activities in Cuba.”</w:t>
      </w:r>
    </w:p>
    <w:p>
      <w:pPr>
        <w:pStyle w:val="BNNClipBody"/>
        <w:rPr/>
      </w:pPr>
      <w:r>
        <w:rPr/>
        <w:t>Gilbert said that Gross, a 64-year-old Maryland resident, has lost more than 110 pounds since his arrest and is held in a small cell with two other prisoners for 23 hours a day.</w:t>
      </w:r>
    </w:p>
    <w:p>
      <w:pPr>
        <w:pStyle w:val="BNNClipBody"/>
        <w:rPr/>
      </w:pPr>
      <w:r>
        <w:rPr/>
        <w:t>Even as he has criticized the program that landed Gross in prison, Leahy has criticized what he and others have called the administration’s inattention to the case. In a November letter to Obama, Leahy spearheaded a letter signed by a bipartisan group of 66 senators urging the president to “act expeditiously to take whatever steps are in the national interest to obtain [Gross’s] release.”</w:t>
      </w:r>
    </w:p>
    <w:p>
      <w:pPr>
        <w:pStyle w:val="BNNClipBody"/>
        <w:rPr/>
      </w:pPr>
      <w:r>
        <w:rPr/>
        <w:t>A separate letter, signed by 14 lawmakers led by Cuban-American Sens. Marco Rubio (R-Fla.) and Menendez, exhorted Obama to continue his policy of demanding Gross’s “immediate and unconditional release.”</w:t>
      </w:r>
    </w:p>
    <w:p>
      <w:pPr>
        <w:pStyle w:val="BNNClipHeadline"/>
        <w:keepNext w:val="true"/>
        <w:rPr/>
      </w:pPr>
      <w:bookmarkStart w:id="18" w:name="Story_73684869657565"/>
      <w:bookmarkEnd w:id="18"/>
      <w:r>
        <w:rPr/>
        <w:t>Syria Headed For Record Low Harvest, U.N. Warns</w:t>
      </w:r>
    </w:p>
    <w:p>
      <w:pPr>
        <w:pStyle w:val="BNNClipByline"/>
        <w:keepNext w:val="true"/>
        <w:rPr/>
      </w:pPr>
      <w:bookmarkStart w:id="19" w:name="Story_73684869657565"/>
      <w:bookmarkEnd w:id="19"/>
      <w:r>
        <w:rPr/>
        <w:t>By Loveday Morris</w:t>
      </w:r>
    </w:p>
    <w:p>
      <w:pPr>
        <w:pStyle w:val="BNNClipLinkInfo"/>
        <w:keepNext w:val="true"/>
        <w:rPr/>
      </w:pPr>
      <w:hyperlink r:id="rId16">
        <w:r>
          <w:rPr>
            <w:rStyle w:val="InternetLink"/>
            <w:color w:val="0000FF"/>
            <w:u w:val="single"/>
          </w:rPr>
          <w:t>Washington Post</w:t>
        </w:r>
      </w:hyperlink>
      <w:r>
        <w:rPr/>
        <w:t>, April 9, 2014</w:t>
      </w:r>
    </w:p>
    <w:p>
      <w:pPr>
        <w:pStyle w:val="BNNClipBody"/>
        <w:rPr/>
      </w:pPr>
      <w:r>
        <w:rPr/>
        <w:t>Syria is heading for a record low harvest this year, the United Nations warned Monday, putting the food supply for millions of civilians at risk as drought adds to the misery of the country’s war-weary population.</w:t>
      </w:r>
    </w:p>
    <w:p>
      <w:pPr>
        <w:pStyle w:val="BNNClipBody"/>
        <w:rPr/>
      </w:pPr>
      <w:r>
        <w:rPr/>
        <w:t>The organization’s food agency estimates that Syrian wheat production will plummet to a record low after limited rainfall over the winter. Wheat production is expected to reach a maximum of 2 million tons this year, less than half Syria’s annual need of 5.1 million tons, the World Food Program said.</w:t>
      </w:r>
    </w:p>
    <w:p>
      <w:pPr>
        <w:pStyle w:val="BNNClipBody"/>
        <w:rPr/>
      </w:pPr>
      <w:r>
        <w:rPr/>
        <w:t>As the crisis looms, the Syrian government said Monday that Iran had stepped in with a delivery of 30,000 tons of food aid — about the same amount that the United Nations delivers in a month. The shipment is part of a wide package of support from the Iranian government, which has propped up its ally in Damascus with weapons and oil through a $3.6 billion credit line.</w:t>
      </w:r>
    </w:p>
    <w:p>
      <w:pPr>
        <w:pStyle w:val="BNNClipBody"/>
        <w:rPr/>
      </w:pPr>
      <w:r>
        <w:rPr/>
        <w:t>Although the United Nations attempts to ensure that the delivery of its aid is not politicized, there aren’t likely to be such restrictions on Iranian food aid, meaning it could be delivered to Syria’s armed forces.</w:t>
      </w:r>
    </w:p>
    <w:p>
      <w:pPr>
        <w:pStyle w:val="BNNClipBody"/>
        <w:rPr/>
      </w:pPr>
      <w:r>
        <w:rPr/>
        <w:t>The delivery comes as the government enters campaign mode, with President Bashar al-Assad expected to run for reelection for a third seven-year term this summer.</w:t>
      </w:r>
    </w:p>
    <w:p>
      <w:pPr>
        <w:pStyle w:val="BNNClipBody"/>
        <w:rPr/>
      </w:pPr>
      <w:r>
        <w:rPr/>
        <w:t>The official Syrian Arab News Agency said further shipments would follow “to ensure the flow of goods in the Syrian markets.”</w:t>
      </w:r>
    </w:p>
    <w:p>
      <w:pPr>
        <w:pStyle w:val="BNNClipBody"/>
        <w:rPr/>
      </w:pPr>
      <w:r>
        <w:rPr/>
        <w:t>Before the Syrian civil war, the country produced much of its own food, but the fighting has prevented farmers from tending their fields, while prices for fuel and distribution problems also have hampered production.</w:t>
      </w:r>
    </w:p>
    <w:p>
      <w:pPr>
        <w:pStyle w:val="BNNClipBody"/>
        <w:rPr/>
      </w:pPr>
      <w:r>
        <w:rPr/>
        <w:t>Some of the regions affected most by violence — Aleppo, Idlib and Hama — also promise to be among the worst hit by drought. The areas of Raqqah, Deir al-Zour and Hasakah also are expected to be severely affected.</w:t>
      </w:r>
    </w:p>
    <w:p>
      <w:pPr>
        <w:pStyle w:val="BNNClipBody"/>
        <w:rPr/>
      </w:pPr>
      <w:r>
        <w:rPr/>
        <w:t>With just weeks of Syria’s traditional rainy season left, rainfall has been less than half the usual average, the World Food Program said. It used satellite imagery to examine the affect on the country’s vegetation, saying there were “extensive delays” to crop development.</w:t>
      </w:r>
    </w:p>
    <w:p>
      <w:pPr>
        <w:pStyle w:val="BNNClipBody"/>
        <w:rPr/>
      </w:pPr>
      <w:r>
        <w:rPr/>
        <w:t>“</w:t>
      </w:r>
      <w:r>
        <w:rPr/>
        <w:t>It comes in areas that are already suffering hugely,” said Abeer Etfa, a regional spokeswoman for the agency. “It is a very fragile environment, and we have issues of access. This could push more people into hunger, it could push more people out of the country.”</w:t>
      </w:r>
    </w:p>
    <w:p>
      <w:pPr>
        <w:pStyle w:val="BNNClipBody"/>
        <w:rPr/>
      </w:pPr>
      <w:r>
        <w:rPr/>
        <w:t>About 6.5 million Syrians have been displaced internally by the war, and more than 2.5 million have fled to neighboring countries – meaning almost half the country’s population has been uprooted.</w:t>
      </w:r>
    </w:p>
    <w:p>
      <w:pPr>
        <w:pStyle w:val="BNNClipBody"/>
        <w:rPr/>
      </w:pPr>
      <w:r>
        <w:rPr/>
        <w:t>Humanitarian agencies have been pushing for better cross-border access. U.N. trucks crossed from Turkey for the first time in March, taking food, bedding and medicine to the northeastern city of Qamishli.</w:t>
      </w:r>
    </w:p>
    <w:p>
      <w:pPr>
        <w:pStyle w:val="BNNClipBody"/>
        <w:rPr/>
      </w:pPr>
      <w:r>
        <w:rPr/>
        <w:t>International agencies are also faced with huge funding shortfalls. The United Nations cut its food baskets by a fifth last month to reach more people. Less than half of the $2.3 billion pledged by the international community in January has materialized.</w:t>
      </w:r>
    </w:p>
    <w:p>
      <w:pPr>
        <w:pStyle w:val="BNNClipBody"/>
        <w:rPr/>
      </w:pPr>
      <w:r>
        <w:rPr/>
        <w:t>Syria was also hit by a severe drought in 2008, which lasted several years and displaced tens of thousands of people. The misery caused by the drought has been cited by analysts as one of the factors that sparked Syria’s uprising in 2011.</w:t>
      </w:r>
    </w:p>
    <w:p>
      <w:pPr>
        <w:pStyle w:val="BNNSectionHeaderMain"/>
        <w:rPr/>
      </w:pPr>
      <w:bookmarkStart w:id="20" w:name="Section_736848697465"/>
      <w:bookmarkEnd w:id="20"/>
      <w:r>
        <w:rPr/>
        <w:t>Washington Post Editorial</w:t>
      </w:r>
    </w:p>
    <w:p>
      <w:pPr>
        <w:pStyle w:val="BNNClipHeadline"/>
        <w:keepNext w:val="true"/>
        <w:rPr/>
      </w:pPr>
      <w:bookmarkStart w:id="21" w:name="Section_736848697465"/>
      <w:bookmarkStart w:id="22" w:name="Story_73684869677465"/>
      <w:bookmarkEnd w:id="21"/>
      <w:bookmarkEnd w:id="22"/>
      <w:r>
        <w:rPr/>
        <w:t>Russia Will Respond Only To Increased Sanctions Over Ukraine</w:t>
      </w:r>
    </w:p>
    <w:p>
      <w:pPr>
        <w:pStyle w:val="BNNClipLinkInfo"/>
        <w:keepNext w:val="true"/>
        <w:rPr/>
      </w:pPr>
      <w:hyperlink r:id="rId17">
        <w:bookmarkStart w:id="23" w:name="Story_73684869677465"/>
        <w:bookmarkEnd w:id="23"/>
        <w:r>
          <w:rPr>
            <w:rStyle w:val="InternetLink"/>
            <w:color w:val="0000FF"/>
            <w:u w:val="single"/>
          </w:rPr>
          <w:t>Washington Post</w:t>
        </w:r>
      </w:hyperlink>
      <w:r>
        <w:rPr/>
        <w:t>, April 9, 2014</w:t>
      </w:r>
    </w:p>
    <w:p>
      <w:pPr>
        <w:pStyle w:val="BNNClipBody"/>
        <w:rPr/>
      </w:pPr>
      <w:r>
        <w:rPr/>
        <w:t>FOR NEARLY three weeks after announcing the annexation of Crimea, Vladi</w:t>
        <w:softHyphen/>
        <w:t>mir Putin held off on further dismemberment of Ukraine. No doubt he was measuring the West’s reaction to the first forcible change of borders in Europe since 1945. Apparently, he wasn’t impressed — and given U.S. and European inertia, why would he have been?</w:t>
      </w:r>
    </w:p>
    <w:p>
      <w:pPr>
        <w:pStyle w:val="BNNClipBody"/>
        <w:rPr/>
      </w:pPr>
      <w:r>
        <w:rPr/>
        <w:t>The vague warnings from President Obama and the limited sanctions imposed by the United States and European Union in late March were followed by more than two weeks of inactivity — apart from U.S.-Russian discussions from which Ukrainians were excluded. So on Sunday, another Russian-backed operation that looked a lot like the beginning of the Crimea invasion got underway in three eastern Ukrainian cities.</w:t>
      </w:r>
    </w:p>
    <w:p>
      <w:pPr>
        <w:pStyle w:val="BNNClipBody"/>
        <w:rPr/>
      </w:pPr>
      <w:r>
        <w:rPr/>
        <w:t>In Kharkiv, Luhansk and Donetsk, rent-a-mobs seized government buildings, declared independence or plans for referendums and appealed for Moscow’s protection. Ukrainian forces managed to clear the regional administration building in Kharkiv early Tuesday, but standoffs continued in the other two cities. At a congressional hearing, Secretary of State John F. Kerry accused Russia of an “illegal and illegitimate effort to destabilize a sovereign state and create a contrived crisis with paid operatives.”</w:t>
      </w:r>
    </w:p>
    <w:p>
      <w:pPr>
        <w:pStyle w:val="BNNClipBody"/>
        <w:rPr/>
      </w:pPr>
      <w:r>
        <w:rPr/>
        <w:t>Mr. Kerry threatened further sanctions, which administration officials said may be announced in the coming days. If so, they will be welcome but overdue. It’s worth asking whether Mr. Putin would have launched his latest provocation if the United States had continued to raise the pressure on the Russian economy in the weeks since the last measures were unveiled on March 20.</w:t>
      </w:r>
    </w:p>
    <w:p>
      <w:pPr>
        <w:pStyle w:val="BNNClipBody"/>
        <w:rPr/>
      </w:pPr>
      <w:r>
        <w:rPr/>
        <w:t>It’s not too late to prevent Russia from destroying Ukraine, but this time the West must act quickly. A presidential election scheduled for May 25 is vital to stabilizing the country, by creating a new government with a clear mandate. Predictably, Russia has been demanding that the election be called off. The provocations in eastern Ukraine, if they do not presage an invasion by the Russian troops still massed on the border, are likely the beginning of an effort to disrupt the vote and make the country ungovernable.</w:t>
      </w:r>
    </w:p>
    <w:p>
      <w:pPr>
        <w:pStyle w:val="BNNClipBody"/>
        <w:rPr/>
      </w:pPr>
      <w:r>
        <w:rPr/>
        <w:t>The United States and European Union can counter the Russian strategy in the short term by fully backing the Ukrainian government in taking the necessary measures to restore order. Only a few hundred militants are involved in the occupations, and they appear to have little or no public support. But some are heavily armed, and they hope to provoke bloodshed. Ukrainian authorities are responding with admirable restraint, but they cannot be expected to allow small groups of Moscow-sponsored provocateurs to hold local governments hostage.</w:t>
      </w:r>
    </w:p>
    <w:p>
      <w:pPr>
        <w:pStyle w:val="BNNClipBody"/>
        <w:rPr/>
      </w:pPr>
      <w:r>
        <w:rPr/>
        <w:t>The next step is to apply meaningful new sanctions, not just against individual Russians but against sectors of the economy. Mr. Kerry noted Tuesday that Mr. Obama has already approved such actions, adding that “energy, banking, mining — they’re all on the table.” But Mr. Kerry also spoke optimistically about a “four-party” meeting Russia had agreed to attend next week with the United States, Ukraine and the European Union. There’s nothing wrong with more talks, if the Ukrainians are at the table. But the chances they will lead to a genuine de-escalation of the crisis will be greater if, in the meantime, Russia is subjected to significant economic punishment.</w:t>
      </w:r>
    </w:p>
    <w:p>
      <w:pPr>
        <w:pStyle w:val="BNNClipHeadline"/>
        <w:keepNext w:val="true"/>
        <w:rPr/>
      </w:pPr>
      <w:bookmarkStart w:id="24" w:name="Story_73684869667465"/>
      <w:bookmarkEnd w:id="24"/>
      <w:r>
        <w:rPr/>
        <w:t>Putin Steals The CIA’s Playbook On Anti-Soviet Covert Operations</w:t>
      </w:r>
    </w:p>
    <w:p>
      <w:pPr>
        <w:pStyle w:val="BNNClipByline"/>
        <w:keepNext w:val="true"/>
        <w:rPr/>
      </w:pPr>
      <w:bookmarkStart w:id="25" w:name="Story_73684869667465"/>
      <w:bookmarkEnd w:id="25"/>
      <w:r>
        <w:rPr/>
        <w:t>By David Ignatius</w:t>
      </w:r>
    </w:p>
    <w:p>
      <w:pPr>
        <w:pStyle w:val="BNNClipLinkInfo"/>
        <w:keepNext w:val="true"/>
        <w:rPr/>
      </w:pPr>
      <w:hyperlink r:id="rId18">
        <w:r>
          <w:rPr>
            <w:rStyle w:val="InternetLink"/>
            <w:color w:val="0000FF"/>
            <w:u w:val="single"/>
          </w:rPr>
          <w:t>Washington Post</w:t>
        </w:r>
      </w:hyperlink>
      <w:r>
        <w:rPr/>
        <w:t>, April 9, 2014</w:t>
      </w:r>
    </w:p>
    <w:p>
      <w:pPr>
        <w:pStyle w:val="BNNClipBody"/>
        <w:rPr/>
      </w:pPr>
      <w:r>
        <w:rPr/>
        <w:t>The West has made NATO’s military alliance the heart of its response to Russia’s power grab in Ukraine. But we may be fighting the wrong battle: The weapons Russian President Vladimir Putin has used in Crimea and eastern Ukraine look more like paramilitary “covert action” than conventional military force.</w:t>
      </w:r>
    </w:p>
    <w:p>
      <w:pPr>
        <w:pStyle w:val="BNNClipBody"/>
        <w:rPr/>
      </w:pPr>
      <w:r>
        <w:rPr/>
        <w:t>Putin, the former KGB officer, may in fact be taking a page out of the United States’ playbook during the Ronald Reagan presidency, when the Soviet empire began to unravel thanks to a relentless U.S. covert-action campaign. Rather than confront Moscow head-on, Reagan nibbled at the edges, by supporting movements that destabilized Russian power in Afghanistan, Nicaragua, Angola and, finally, Poland and eastern Europe.</w:t>
      </w:r>
    </w:p>
    <w:p>
      <w:pPr>
        <w:pStyle w:val="BNNClipBody"/>
        <w:rPr/>
      </w:pPr>
      <w:r>
        <w:rPr/>
        <w:t>It was a clever American strategy back then, pushing a wounded Soviet Union and opportunistically exploiting local grievances wherever possible. And it’s an equally clever Russian approach now, offering maximum gain at minimum potential cost.</w:t>
      </w:r>
    </w:p>
    <w:p>
      <w:pPr>
        <w:pStyle w:val="BNNClipBody"/>
        <w:rPr/>
      </w:pPr>
      <w:r>
        <w:rPr/>
        <w:t>The parallel was drawn for me this week by John Ma</w:t>
        <w:softHyphen/>
        <w:t>guire, a former CIA paramilitary covert-action officer, who served in the contras program in Nicaragua and later in the Middle East. “At the end of the day, Putin is a case officer,” says Maguire. “He watched what we did in the 1980s, and now he’s playing it back against us.”</w:t>
      </w:r>
    </w:p>
    <w:p>
      <w:pPr>
        <w:pStyle w:val="BNNClipBody"/>
        <w:rPr/>
      </w:pPr>
      <w:r>
        <w:rPr/>
        <w:t>From the beginning in Crimea, Putin ran the campaign there as a “black” operation. Russian troops wore no insignia, to preserve a fig leaf of deniability. Russian officials, from Putin on down, insisted they weren’t seizing Crimea even as their forces consolidated positions. They controlled information flows and coordinated their messaging.</w:t>
      </w:r>
    </w:p>
    <w:p>
      <w:pPr>
        <w:pStyle w:val="BNNClipBody"/>
        <w:rPr/>
      </w:pPr>
      <w:r>
        <w:rPr/>
        <w:t>Putin’s destabilization campaign in eastern Ukraine is riskier than the Crimean operation was because the Ukrainian government has warned it will fight back if Russian troops invade. But while the world was distracted by 50,000 Russian troops conducting maneuvers just across the border, the real action was the covert destabilization of major cities in eastern Ukraine. Since these cities are largely Russian-speaking, Putin could count on a base of local popular support.</w:t>
      </w:r>
    </w:p>
    <w:p>
      <w:pPr>
        <w:pStyle w:val="BNNClipBody"/>
        <w:rPr/>
      </w:pPr>
      <w:r>
        <w:rPr/>
        <w:t>On Sunday, pro-Russian “demonstrators” seized buildings in Donetsk, Kharkiv and Luhansk. Some demonstrators said they wanted to conduct referendums on joining Russia, just as Crimea did prior to its annexation. It was a clever exploitation of local cultural and religious bias — the sort of “divide and rule” move favored by intelligence agencies for centuries.</w:t>
      </w:r>
    </w:p>
    <w:p>
      <w:pPr>
        <w:pStyle w:val="BNNClipBody"/>
        <w:rPr/>
      </w:pPr>
      <w:r>
        <w:rPr/>
        <w:t>Secretary of State John Kerry tried to blow the whistle Tuesday on the Russian covert operators. “It is clear that Russian special forces and agents have been the catalyst behind the chaos of the last 24 hours,” Kerry told a Senate committee. He said the Russians might use the unrest as a pretext for military intervention, but I’d guess they would stick to their tradecraft. It’s safer, and it achieves the same results with what Moscow can claim is legitimacy.</w:t>
      </w:r>
    </w:p>
    <w:p>
      <w:pPr>
        <w:pStyle w:val="BNNClipBody"/>
        <w:rPr/>
      </w:pPr>
      <w:r>
        <w:rPr/>
        <w:t>If you look back at the way the United States worked with Solidarity in Poland in the 1980s, you can see why this form of clandestine activity is so powerful. The CIA’s primary ally was the Catholic Church, headed by a Polish pope, John Paul II, who believed as a matter of religious conviction that Soviet communism should be rolled back. To work with the church, the agency needed a waiver from rules that banned operations with religious organizations.</w:t>
      </w:r>
    </w:p>
    <w:p>
      <w:pPr>
        <w:pStyle w:val="BNNClipBody"/>
        <w:rPr/>
      </w:pPr>
      <w:r>
        <w:rPr/>
        <w:t>One thing Putin learned from watching the Soviet empire fall is that the most potent weapons are those that go under the radar — and are nominally legal in the countries where operations are taking place. All the nuclear might of the Soviet Union was useless against striking workers in Poland or hit-and-run guerrillas in Nicaragua or mujahideen fighters in Afghanistan. The Soviet Union was a giant beast felled by a hundred small pricks of the lance.</w:t>
      </w:r>
    </w:p>
    <w:p>
      <w:pPr>
        <w:pStyle w:val="BNNClipBody"/>
        <w:rPr/>
      </w:pPr>
      <w:r>
        <w:rPr/>
        <w:t>How can the United States and the West fight back effectively against Putin’s tactics? The real answer must come from Ukrainians, who will have to mobilize to protect their country from foreign meddling. Kiev made a start Tuesday, sending police to clear demonstrators from buildings in Khark</w:t>
        <w:softHyphen/>
        <w:t>hiv but failing to oust them from government offices in Donetsk. The trick for the interim government in Kiev is to fight a nonviolent counterinsurgency — keeping a unified Ukrainian population on its side as much as possible.</w:t>
      </w:r>
    </w:p>
    <w:p>
      <w:pPr>
        <w:pStyle w:val="BNNClipBody"/>
        <w:rPr/>
      </w:pPr>
      <w:r>
        <w:rPr/>
        <w:t>The Ukrainian struggle tells us that this is a different kind of war. Putin has learned the lessons of Iraq and Afghanistan, yes, but also those of Poland and East Germany. An ex-spy is calling the shots in Moscow, using a dirty-tricks manual he knows all too well.</w:t>
      </w:r>
    </w:p>
    <w:p>
      <w:pPr>
        <w:pStyle w:val="BNNClipHeadline"/>
        <w:keepNext w:val="true"/>
        <w:rPr/>
      </w:pPr>
      <w:bookmarkStart w:id="26" w:name="Story_73684869657465"/>
      <w:bookmarkEnd w:id="26"/>
      <w:r>
        <w:rPr/>
        <w:t>The Emotional Double Standard Applied To Sen. Feinstein</w:t>
      </w:r>
    </w:p>
    <w:p>
      <w:pPr>
        <w:pStyle w:val="BNNClipByline"/>
        <w:keepNext w:val="true"/>
        <w:rPr/>
      </w:pPr>
      <w:bookmarkStart w:id="27" w:name="Story_73684869657465"/>
      <w:bookmarkEnd w:id="27"/>
      <w:r>
        <w:rPr/>
        <w:t>By Ruth Marcus</w:t>
      </w:r>
    </w:p>
    <w:p>
      <w:pPr>
        <w:pStyle w:val="BNNClipLinkInfo"/>
        <w:keepNext w:val="true"/>
        <w:rPr/>
      </w:pPr>
      <w:hyperlink r:id="rId19">
        <w:r>
          <w:rPr>
            <w:rStyle w:val="InternetLink"/>
            <w:color w:val="0000FF"/>
            <w:u w:val="single"/>
          </w:rPr>
          <w:t>Washington Post</w:t>
        </w:r>
      </w:hyperlink>
      <w:r>
        <w:rPr/>
        <w:t>, April 9, 2014</w:t>
      </w:r>
    </w:p>
    <w:p>
      <w:pPr>
        <w:pStyle w:val="BNNClipBody"/>
        <w:rPr/>
      </w:pPr>
      <w:r>
        <w:rPr/>
        <w:t>Let’s have a rational discussion about the word “emotional.”</w:t>
      </w:r>
    </w:p>
    <w:p>
      <w:pPr>
        <w:pStyle w:val="BNNClipBody"/>
        <w:rPr/>
      </w:pPr>
      <w:r>
        <w:rPr/>
        <w:t>But first, I’d better calm down. Maybe I’ll have a soothing cup of herbal tea and pet the cat. Oh wait, I don’t have a cat.</w:t>
      </w:r>
    </w:p>
    <w:p>
      <w:pPr>
        <w:pStyle w:val="BNNClipBody"/>
        <w:rPr/>
      </w:pPr>
      <w:r>
        <w:rPr/>
        <w:t>Which is lucky for former CIA director Michael Hayden, or else we’d both be so overwrought we’d be clawing his eyes out over his diss of Sen. Dianne Feinstein (D-Calif.).</w:t>
      </w:r>
    </w:p>
    <w:p>
      <w:pPr>
        <w:pStyle w:val="BNNClipBody"/>
        <w:rPr/>
      </w:pPr>
      <w:r>
        <w:rPr/>
        <w:t>Make that sexist diss.</w:t>
      </w:r>
    </w:p>
    <w:p>
      <w:pPr>
        <w:pStyle w:val="BNNClipBody"/>
        <w:rPr/>
      </w:pPr>
      <w:r>
        <w:rPr/>
        <w:t>In case you missed it, Hayden took off after the chairman of the Senate intelligence committee on “Fox News Sunday,” suggesting that Feinstein’s “emotional” reaction to the CIA’s enhanced interrogation and rendition programs had clouded her judgment.</w:t>
      </w:r>
    </w:p>
    <w:p>
      <w:pPr>
        <w:pStyle w:val="BNNClipBody"/>
        <w:rPr/>
      </w:pPr>
      <w:r>
        <w:rPr/>
        <w:t>Feinstein had said that releasing the committee’s report on the CIA would “ensure that an un-American, brutal program of detention and interrogation will never again be considered or permitted.”</w:t>
      </w:r>
    </w:p>
    <w:p>
      <w:pPr>
        <w:pStyle w:val="BNNClipBody"/>
        <w:rPr/>
      </w:pPr>
      <w:r>
        <w:rPr/>
        <w:t>Uh oh. Apparently being worked up over a little torture gets you kicked out of the Big Boys clubhouse.</w:t>
      </w:r>
    </w:p>
    <w:p>
      <w:pPr>
        <w:pStyle w:val="BNNClipBody"/>
        <w:rPr/>
      </w:pPr>
      <w:r>
        <w:rPr/>
        <w:t>“</w:t>
      </w:r>
      <w:r>
        <w:rPr/>
        <w:t>That sentence, that motivation for the report, may show deep, emotional feeling on the part of the senator,” Hayden snarked. “But I don’t think it leads you to an objective report.”</w:t>
      </w:r>
    </w:p>
    <w:p>
      <w:pPr>
        <w:pStyle w:val="BNNClipBody"/>
        <w:rPr/>
      </w:pPr>
      <w:r>
        <w:rPr/>
        <w:t>I don’t employ the term “sexist” lightly.Hayden was citing a column by my colleague David Ignatius describing Feinstein’s desire for a report “so tough” it would prevent any recurrence. Interestingly, Ignatius used the adjectives “determined,” “implacable” and, more critically, “obdurate” to describe the senator. Those are accurate, and they come without gender baggage.</w:t>
      </w:r>
    </w:p>
    <w:p>
      <w:pPr>
        <w:pStyle w:val="BNNClipBody"/>
        <w:rPr/>
      </w:pPr>
      <w:r>
        <w:rPr/>
        <w:t>Unlike, say, “emotional.” If you wonder whether I am being fair in using the “s” word to describe Hayden’s comments, consider: Would he have used that word to describe Sen. Mark Udall (D-Colo.), who has been pushing for declassification? Talk about emotional: On Monday, Udall termed Hayden’s “baseless smear” of Feinstein “beyond the pale.” Or how about Sen. Ron Wyden (D-Oregon), who recently took off after the intelligence community’s “culture of misinformation”?</w:t>
      </w:r>
    </w:p>
    <w:p>
      <w:pPr>
        <w:pStyle w:val="BNNClipBody"/>
        <w:rPr/>
      </w:pPr>
      <w:r>
        <w:rPr/>
        <w:t>Didn’t think so — and neither does Feinstein. “Kind of stereotypical,” she told MSNBC’s Andrea Mitchell. “An old male fallback position.”</w:t>
      </w:r>
    </w:p>
    <w:p>
      <w:pPr>
        <w:pStyle w:val="BNNClipBody"/>
        <w:rPr/>
      </w:pPr>
      <w:r>
        <w:rPr/>
        <w:t>Look, there is a distinction between sexist and consciously sexist. Did Hayden intend to denigrate Feinstein in a “quien es mas macho” segment straight out of “Saturday Night Live”? I doubt it. Watch Hayden’s response to an astonished Chris Wallace and you can see him thinking, Gee, maybe I went too far.</w:t>
      </w:r>
    </w:p>
    <w:p>
      <w:pPr>
        <w:pStyle w:val="BNNClipBody"/>
        <w:rPr/>
      </w:pPr>
      <w:r>
        <w:rPr/>
        <w:t>But to give Hayden the benefit of the doubt and excuse him of conscious sexism does not excuse him of sexism. He wouldn’t have used that word about a male senator. Moreover, if he had, it wouldn’t have carried the same — pardon the phrase — emotional weight.</w:t>
      </w:r>
    </w:p>
    <w:p>
      <w:pPr>
        <w:pStyle w:val="BNNClipBody"/>
        <w:rPr/>
      </w:pPr>
      <w:r>
        <w:rPr/>
        <w:t>Emotional is a term that, applied to women, connotes weakness. In the Feinstein context, it suggests a “you can’t handle the truth” prissiness about the brutal business of intelligence gathering. More broadly, it conveys a sense of being overwrought or irrational. Don’t get so emotional, women are told — and, worse, Calm down !</w:t>
      </w:r>
    </w:p>
    <w:p>
      <w:pPr>
        <w:pStyle w:val="BNNClipBody"/>
        <w:rPr/>
      </w:pPr>
      <w:r>
        <w:rPr/>
        <w:t>Yet when men are involved, a little emotion isn’t always a bad thing.</w:t>
      </w:r>
    </w:p>
    <w:p>
      <w:pPr>
        <w:pStyle w:val="BNNClipBody"/>
        <w:rPr/>
      </w:pPr>
      <w:r>
        <w:rPr/>
        <w:t>Consider its use in the report about New Jersey Gov. Chris Christie and the George Washington Bridge. As Amy Davidson of the New Yorker noted , the report employs “emotional” to describe both the governor and his now-nemesis, former deputy chief of staff Bridget Kelly.</w:t>
      </w:r>
    </w:p>
    <w:p>
      <w:pPr>
        <w:pStyle w:val="BNNClipBody"/>
        <w:rPr/>
      </w:pPr>
      <w:r>
        <w:rPr/>
        <w:t>Except that, at least according to his hired guns , Christie’s emotionality betokens his innocence of involvement with the lane closures. “It was an emotional session, in which the Governor, welling up with tears, expressed shock at the revelations,” they write.</w:t>
      </w:r>
    </w:p>
    <w:p>
      <w:pPr>
        <w:pStyle w:val="BNNClipBody"/>
        <w:rPr/>
      </w:pPr>
      <w:r>
        <w:rPr/>
        <w:t>To the extent that Christie’s emotions get the better of him — he “began the meeting by entering his office, slamming the door and then standing at the head of the table” — that serves to underscore his sincerity.</w:t>
      </w:r>
    </w:p>
    <w:p>
      <w:pPr>
        <w:pStyle w:val="BNNClipBody"/>
        <w:rPr/>
      </w:pPr>
      <w:r>
        <w:rPr/>
        <w:t>Kelly’s emotional displays, by contrast, are supposedly emblematic of her weakness and guilt. She sat in the back of the room and “seemed emotional” during one meeting; after another, she “looked as if she had been crying.”</w:t>
      </w:r>
    </w:p>
    <w:p>
      <w:pPr>
        <w:pStyle w:val="BNNClipBody"/>
        <w:rPr/>
      </w:pPr>
      <w:r>
        <w:rPr/>
        <w:t>Meanwhile, they smarmily suggest, “events in Kelly’s personal life may have had some bearing on her subjective motivations and state of mind.” For example, the first e-mails about lane closures occurred around the time that her “personal relationship” with Christie campaign manager Bill Stepien “had cooled, apparently at Stepien’s choice, and they largely stopped speaking.” This is “Fatal Attraction” meets George Washington Bridge. Just substitute traffic backups for dead bunnies.</w:t>
      </w:r>
    </w:p>
    <w:p>
      <w:pPr>
        <w:pStyle w:val="BNNClipBody"/>
        <w:rPr/>
      </w:pPr>
      <w:r>
        <w:rPr/>
        <w:t>Bridget Kelly, it’s safe to say, is no Dianne Feinstein. But the two women might have something to discuss over a nice cup of chamomile.</w:t>
      </w:r>
    </w:p>
    <w:p>
      <w:pPr>
        <w:pStyle w:val="BNNSectionHeaderMain"/>
        <w:rPr/>
      </w:pPr>
      <w:bookmarkStart w:id="28" w:name="Section_736848697365"/>
      <w:bookmarkEnd w:id="28"/>
      <w:r>
        <w:rPr/>
        <w:t>New York Times</w:t>
      </w:r>
    </w:p>
    <w:p>
      <w:pPr>
        <w:pStyle w:val="BNNClipHeadline"/>
        <w:keepNext w:val="true"/>
        <w:rPr/>
      </w:pPr>
      <w:bookmarkStart w:id="29" w:name="Section_736848697365"/>
      <w:bookmarkStart w:id="30" w:name="Story_73684869837365"/>
      <w:bookmarkEnd w:id="29"/>
      <w:bookmarkEnd w:id="30"/>
      <w:r>
        <w:rPr/>
        <w:t>U.S. And NATO Warn Russia Against Further Intervention In Ukraine</w:t>
      </w:r>
    </w:p>
    <w:p>
      <w:pPr>
        <w:pStyle w:val="BNNClipByline"/>
        <w:keepNext w:val="true"/>
        <w:rPr/>
      </w:pPr>
      <w:bookmarkStart w:id="31" w:name="Story_73684869837365"/>
      <w:bookmarkEnd w:id="31"/>
      <w:r>
        <w:rPr/>
        <w:t>By Andrew Higgins And David M. Herszenhorn</w:t>
      </w:r>
    </w:p>
    <w:p>
      <w:pPr>
        <w:pStyle w:val="BNNClipLinkInfo"/>
        <w:keepNext w:val="true"/>
        <w:rPr/>
      </w:pPr>
      <w:hyperlink r:id="rId20">
        <w:r>
          <w:rPr>
            <w:rStyle w:val="InternetLink"/>
            <w:color w:val="0000FF"/>
            <w:u w:val="single"/>
          </w:rPr>
          <w:t>New York Times</w:t>
        </w:r>
      </w:hyperlink>
      <w:r>
        <w:rPr/>
        <w:t>, April 9, 2014</w:t>
      </w:r>
    </w:p>
    <w:p>
      <w:pPr>
        <w:pStyle w:val="BNNClipBody"/>
        <w:rPr/>
      </w:pPr>
      <w:r>
        <w:rPr/>
        <w:t>As the government in Kiev moved to reassert control over pro-Russian protesters across eastern Ukraine, the United States and NATO issued stern warnings to Moscow about further intervention in the country’s affairs amid continuing fears of an eventual Russian incursion.</w:t>
      </w:r>
    </w:p>
    <w:p>
      <w:pPr>
        <w:pStyle w:val="BNNClipBody"/>
        <w:rPr/>
      </w:pPr>
      <w:r>
        <w:rPr/>
        <w:t>Secretary of State John Kerry accused the Kremlin of fomenting the unrest, calling the protests the work of saboteurs whose machinations were as “ham-handed as they are transparent.” Speaking to the Senate Foreign Relations Committee, he added: “No one should be fooled — and believe me, no one is fooled — by what could potentially be a contrived pretext for military intervention just as we saw in Crimea. It is clear that Russian special forces and agents have been the catalysts behind the chaos of the last 24 hours.”</w:t>
      </w:r>
    </w:p>
    <w:p>
      <w:pPr>
        <w:pStyle w:val="BNNClipBody"/>
        <w:rPr/>
      </w:pPr>
      <w:r>
        <w:rPr/>
        <w:t>The secretary general of NATO, Anders Fogh Rasmussen, said Russia would be making a “historic mistake” by going into Ukraine, and he urged the Kremlin to “step back.” At a news conference in Paris, he said any such actions “would have grave consequences for our relationship with Russia” and “would further isolate Russia internationally.”</w:t>
      </w:r>
    </w:p>
    <w:p>
      <w:pPr>
        <w:pStyle w:val="BNNClipBody"/>
        <w:rPr/>
      </w:pPr>
      <w:r>
        <w:rPr/>
        <w:t>In Moscow, the Russian foreign minister, Sergey V. Lavrov, on Tuesday denied the accusations of Russian meddling in Ukraine. He said Russia would seek talks on the Ukrainian political crisis that could involve the United States, the European Union and “all the political forces in Ukraine,” which should include representatives of the southeastern region.</w:t>
      </w:r>
    </w:p>
    <w:p>
      <w:pPr>
        <w:pStyle w:val="BNNClipBody"/>
        <w:rPr/>
      </w:pPr>
      <w:r>
        <w:rPr/>
        <w:t>But none of that was soothing nerves rattled by days of protests here, orchestrated or otherwise. With pro-Russian demonstrators having been expelled from a government building in the eastern city of Kharkiv and the government determined to end the protests across the south and east, separatist protesters here in the east’s biggest urban center reinforced barricades outside the occupied regional administration building and vowed to stand firm, setting up a possibly violent showdown.</w:t>
      </w:r>
    </w:p>
    <w:p>
      <w:pPr>
        <w:pStyle w:val="BNNClipBody"/>
        <w:rPr/>
      </w:pPr>
      <w:r>
        <w:rPr/>
        <w:t>The operation in Kharkiv was announced by Ukraine’s acting interior minister, Arsen Avakov, who had traveled to the city to supervise the action. He wrote on Facebook that the building was retaken “without firing a shot, grenades, or other special weapons,” and that the troops were part of a broader redeployment in the region to contain unrest that Ukraine has accused Russia of orchestrating.</w:t>
      </w:r>
    </w:p>
    <w:p>
      <w:pPr>
        <w:pStyle w:val="BNNClipBody"/>
        <w:rPr/>
      </w:pPr>
      <w:r>
        <w:rPr/>
        <w:t>The Russian Foreign Ministry issued a statement in response to the use of the Interior Ministry troops, accusing Ukraine’s government of embedding nationalist militants from the group Right Sector and private American mercenaries from a company called Greystone in its forces in the east. The statement said the American contractors were disguised as members of a Ukrainian military unit called Falcon.</w:t>
      </w:r>
    </w:p>
    <w:p>
      <w:pPr>
        <w:pStyle w:val="BNNClipBody"/>
        <w:rPr/>
      </w:pPr>
      <w:r>
        <w:rPr/>
        <w:t>A private American security company formerly affiliated with Greystone, called Academi, issued a statement in mid-March saying its employees were not working in Ukraine, after similar allegations surfaced in the Russian news media. But it was unclear what role, if any, Greystone had in Ukraine.</w:t>
      </w:r>
    </w:p>
    <w:p>
      <w:pPr>
        <w:pStyle w:val="BNNClipBody"/>
        <w:rPr/>
      </w:pPr>
      <w:r>
        <w:rPr/>
        <w:t>The ministry, which has denounced the government in Kiev as the illegitimate product of a coup, warned against the use of military force in eastern Ukraine. “We call immediately for the halt of any military preparations, which risk the outbreak of civil war,” it said in its statement.</w:t>
      </w:r>
    </w:p>
    <w:p>
      <w:pPr>
        <w:pStyle w:val="BNNClipBody"/>
        <w:rPr/>
      </w:pPr>
      <w:r>
        <w:rPr/>
        <w:t>Pro-Russian demonstrators seized government buildings Sunday evening in several eastern cities, including Kharkiv, Donetsk and Luhansk, posing a challenge for the authorities in Kiev, who wrested power from the former president, Viktor F. Yanukovych, using similar tactics. Russian troops are deployed along the border nearby, and the Kremlin has warned that it is prepared to intervene again in Ukraine to protect the many ethnic Russians living there, as it had in Crimea in the south.</w:t>
      </w:r>
    </w:p>
    <w:p>
      <w:pPr>
        <w:pStyle w:val="BNNClipBody"/>
        <w:rPr/>
      </w:pPr>
      <w:r>
        <w:rPr/>
        <w:t>Provoking an attack is evidently the fervent wish of the pro-Russian activists here, who on Monday declared the creation of an independent People’s Republic of Donetsk and waved Russian flags and the black, red and blue standard of their new state, which even Moscow has shown no inclination to recognize.</w:t>
      </w:r>
    </w:p>
    <w:p>
      <w:pPr>
        <w:pStyle w:val="BNNClipBody"/>
        <w:rPr/>
      </w:pPr>
      <w:r>
        <w:rPr/>
        <w:t>Between blasts of Soviet martial music dating from World War II, they pleaded with a crowd of predominantly older supporters gathered in a square below to resist any move by Ukrainian authorities to retake the building and snuff out their new state. No weapons were visible, but a security adviser to the Ukrainian government said about 30 Kalashnikov rifles and a number of grenades had been seized by protesters who briefly took control of the Donetsk headquarters of Ukraine’s state security service. Ukrainian Interior Ministry troops took back the security agency building late Monday.</w:t>
      </w:r>
    </w:p>
    <w:p>
      <w:pPr>
        <w:pStyle w:val="BNNClipBody"/>
        <w:rPr/>
      </w:pPr>
      <w:r>
        <w:rPr/>
        <w:t>“</w:t>
      </w:r>
      <w:r>
        <w:rPr/>
        <w:t>Comrades, beware of provocateurs and get ready to defend yourselves from the fascists,” a middle-aged man in an orange hard hat screamed through a bullhorn, echoing Russia’s line that Ukraine fell to neo-Nazi extremists after the flight of Mr. Yanukovych in late February.</w:t>
      </w:r>
    </w:p>
    <w:p>
      <w:pPr>
        <w:pStyle w:val="BNNClipBody"/>
        <w:rPr/>
      </w:pPr>
      <w:r>
        <w:rPr/>
        <w:t>Bands of pro-Russia youths, however, mimicked the tactics of the pro-Europe protest movement that led to Mr. Yanukovch’s departure. As rumors spread of an impending crackdown, they formed self-defense teams armed with clubs and metal rods, dug up paving stones to hurl at troops in the event of a government attack and piled rubber tires and sandbags around the entrance of the occupied multistory regional administration building.</w:t>
      </w:r>
    </w:p>
    <w:p>
      <w:pPr>
        <w:pStyle w:val="BNNClipBody"/>
        <w:rPr/>
      </w:pPr>
      <w:r>
        <w:rPr/>
        <w:t>“</w:t>
      </w:r>
      <w:r>
        <w:rPr/>
        <w:t>This is our land, Russian land,” said Oleg Shifkemenko, waving a flag emblazoned with the word “Rus,” for an ancient Slavic people celebrated by Russian nationalists. “Russians built the roads here, the railways, the factories. We built everything, and it is ours, forever.” Despite his Ukrainian name, he described himself as a “proud Russian.”</w:t>
      </w:r>
    </w:p>
    <w:p>
      <w:pPr>
        <w:pStyle w:val="BNNClipBody"/>
        <w:rPr/>
      </w:pPr>
      <w:r>
        <w:rPr/>
        <w:t>But like many others involved in the unrest, Mr. Shifkemenko expressed uncertainty over whether the objective is to protect the so-called People’s Republic of Donetsk, to merge Donetsk with Russia or simply to gain more autonomy for the region.</w:t>
      </w:r>
    </w:p>
    <w:p>
      <w:pPr>
        <w:pStyle w:val="BNNClipBody"/>
        <w:rPr/>
      </w:pPr>
      <w:r>
        <w:rPr/>
        <w:t>Ukrainian security experts said the pro-Russia camp in Donetsk was bitterly divided over its goals and scoffed at its attempt to seize power. “They have no clear idea of what they want,” said Nikolai Yakubovich, an adviser to the Interior Ministry in Kiev. “It is a nonsense, a dangerous nonsense.” He said negotiations had started between protest leaders in Donetsk and the authorities but had been hampered by infighting between rival pro-Russia factions over their aims.</w:t>
      </w:r>
    </w:p>
    <w:p>
      <w:pPr>
        <w:pStyle w:val="BNNClipBody"/>
        <w:rPr/>
      </w:pPr>
      <w:r>
        <w:rPr/>
        <w:t>As part of its efforts to regain control, the government in Kiev flew antiterrorism forces to the Donetsk airport on Tuesday and vowed to prevent eastern Ukraine from going the way of Crimea, where pro-Russia demonstrations paved the way for a formal annexation by Moscow.</w:t>
      </w:r>
    </w:p>
    <w:p>
      <w:pPr>
        <w:pStyle w:val="BNNClipBody"/>
        <w:rPr/>
      </w:pPr>
      <w:r>
        <w:rPr/>
        <w:t>Mr. Yakubovich said the authorities would hold off on trying to storm the occupied administration building and focus on undermining the resolve of those inside by making clear that they face criminal charges with sentences of up to 15 years if they persist in their actions. “We have people working to let them know that this is very serious,” he said.</w:t>
      </w:r>
    </w:p>
    <w:p>
      <w:pPr>
        <w:pStyle w:val="BNNClipBody"/>
        <w:rPr/>
      </w:pPr>
      <w:r>
        <w:rPr/>
        <w:t>Unlike the pro-Europe protest movement in Kiev, the stirrings in Donetsk have so far attracted little support from the middle class and seem dominated by pensioners nostalgic for the Soviet Union and angry, and often drunk, young men.</w:t>
      </w:r>
    </w:p>
    <w:p>
      <w:pPr>
        <w:pStyle w:val="BNNClipBody"/>
        <w:rPr/>
      </w:pPr>
      <w:r>
        <w:rPr/>
        <w:t>“</w:t>
      </w:r>
      <w:r>
        <w:rPr/>
        <w:t>They used to sit at home and play games on the computer,” said a 27-year-old company manager who gave his name only as Oleg. “But now they are here playing for real.” He said he had not supported the protests in Kiev against Mr. Yanukovych but also did not support what he called the “pointless disorder” now unfolding in eastern cities.</w:t>
      </w:r>
    </w:p>
    <w:p>
      <w:pPr>
        <w:pStyle w:val="BNNClipBody"/>
        <w:rPr/>
      </w:pPr>
      <w:r>
        <w:rPr/>
        <w:t>The lack of widespread public support makes the government’s task easier, but any crackdown that results in serious bloodshed would probably widen the appeal of the protesters in a mostly Russian-speaking region that has little liking for leaders in Kiev, who mostly speak Ukrainian.</w:t>
      </w:r>
    </w:p>
    <w:p>
      <w:pPr>
        <w:pStyle w:val="BNNClipHeadline"/>
        <w:keepNext w:val="true"/>
        <w:rPr/>
      </w:pPr>
      <w:bookmarkStart w:id="32" w:name="Story_73684869827365"/>
      <w:bookmarkEnd w:id="32"/>
      <w:r>
        <w:rPr/>
        <w:t>Among Ukraine’s Jews, The Bigger Worry Is Putin, Not Pogroms</w:t>
      </w:r>
    </w:p>
    <w:p>
      <w:pPr>
        <w:pStyle w:val="BNNClipByline"/>
        <w:keepNext w:val="true"/>
        <w:rPr/>
      </w:pPr>
      <w:bookmarkStart w:id="33" w:name="Story_73684869827365"/>
      <w:bookmarkEnd w:id="33"/>
      <w:r>
        <w:rPr/>
        <w:t>By Andrew Higgins</w:t>
      </w:r>
    </w:p>
    <w:p>
      <w:pPr>
        <w:pStyle w:val="BNNClipLinkInfo"/>
        <w:keepNext w:val="true"/>
        <w:rPr/>
      </w:pPr>
      <w:hyperlink r:id="rId21">
        <w:r>
          <w:rPr>
            <w:rStyle w:val="InternetLink"/>
            <w:color w:val="0000FF"/>
            <w:u w:val="single"/>
          </w:rPr>
          <w:t>New York Times</w:t>
        </w:r>
      </w:hyperlink>
      <w:r>
        <w:rPr/>
        <w:t>, April 9, 2014</w:t>
      </w:r>
    </w:p>
    <w:p>
      <w:pPr>
        <w:pStyle w:val="BNNClipBody"/>
        <w:rPr/>
      </w:pPr>
      <w:r>
        <w:rPr/>
        <w:t>From his office atop the world’s biggest Jewish community center, Shmuel Kaminezki, the chief rabbi of this eastern Ukrainian city, has followed with dismay Russian claims that Ukraine is now in the hands of neo-Nazi extremists — and has struggled to calm his panicked 85-year-old mother in New York.</w:t>
      </w:r>
    </w:p>
    <w:p>
      <w:pPr>
        <w:pStyle w:val="BNNClipBody"/>
        <w:rPr/>
      </w:pPr>
      <w:r>
        <w:rPr/>
        <w:t>Raised in Russia and a regular viewer of Russian television, she “calls every day to ask, ‘Have the pogroms happened yet?’ “ Rabbi Kaminezki said. He tells his mother that they have not, and that she should stop watching Russian TV. “It is a total lie,” he said. “Jews are not in danger in Ukraine.”</w:t>
      </w:r>
    </w:p>
    <w:p>
      <w:pPr>
        <w:pStyle w:val="BNNClipBody"/>
        <w:rPr/>
      </w:pPr>
      <w:r>
        <w:rPr/>
        <w:t>Russia’s president, Vladimir V. Putin, added his own voice to the scaremongering in a speech at the Kremlin on March 18, when he described the ouster of President Viktor F. Yanukovych of Ukraine as an armed coup executed by “nationalists, neo-Nazis, Russophobes and anti-Semites” who “continue to set the tone in Ukraine to this day.”</w:t>
      </w:r>
    </w:p>
    <w:p>
      <w:pPr>
        <w:pStyle w:val="BNNClipBody"/>
        <w:rPr/>
      </w:pPr>
      <w:r>
        <w:rPr/>
        <w:t>But instead of reeling in panic at any fascist resurgence, the Jewish community of Dnipropetrovsk, one of the largest in Ukraine, is celebrating the recent appointment of one of its own, a billionaire tycoon named Ihor Kolomoysky, as the region’s most powerful official.</w:t>
      </w:r>
    </w:p>
    <w:p>
      <w:pPr>
        <w:pStyle w:val="BNNClipBody"/>
        <w:rPr/>
      </w:pPr>
      <w:r>
        <w:rPr/>
        <w:t>“</w:t>
      </w:r>
      <w:r>
        <w:rPr/>
        <w:t>They made a Jew the governor. What kind of anti-Semitism is this?” asked Solomon Flaks, the 87-year-old chairman of the region’s Council of Jewish Veterans of the Great Patriotic War, a group of a rapidly shrinking number of World War II veterans. Since being formed in 1994, when it had 970 members, the council’s membership has fallen to 103, the result of old age and emigration to Israel.</w:t>
      </w:r>
    </w:p>
    <w:p>
      <w:pPr>
        <w:pStyle w:val="BNNClipBody"/>
        <w:rPr/>
      </w:pPr>
      <w:r>
        <w:rPr/>
        <w:t>A few Jewish leaders do endorse Russian claims of a resurgence of anti-Semitism in Ukraine, but they are nearly all outsiders, most notably Berel Lazar, Moscow’s chief rabbi and a firm ally of the Kremlin. In an interview with the Jewish Telegraphic Agency last month, Rabbi Lazar criticized Ukrainian Jews for denouncing Mr. Putin and suggested they had played down the risk of anti-Semitism out of fear for their safety.</w:t>
      </w:r>
    </w:p>
    <w:p>
      <w:pPr>
        <w:pStyle w:val="BNNClipBody"/>
        <w:rPr/>
      </w:pPr>
      <w:r>
        <w:rPr/>
        <w:t>Mr. Kolomoysky, the new governor of the Dnipropetrovsk region, derided Rabbi Lazar’s support for Mr. Putin as Kremlin-orchestrated propaganda. Russia, he said in an interview, has put pressure on Jewish leaders to fall into line with Moscow’s contention that Ukraine’s government was toppled in a fascist coup. “Unlike in Russia, Ukraine’s Jewish community is not a lever of the state,” he said.</w:t>
      </w:r>
    </w:p>
    <w:p>
      <w:pPr>
        <w:pStyle w:val="BNNClipBody"/>
        <w:rPr/>
      </w:pPr>
      <w:r>
        <w:rPr/>
        <w:t>Mr. Kolomoysky, a Russian speaker who has both Israeli and Ukrainian passports, scoffed at the Kremlin’s pledges to protect Jews, Russian-speakers and other minorities. “We can protect ourselves. We don’t need any protection from Russia,” he said. “There is no fascism here. It does not exist.”</w:t>
      </w:r>
    </w:p>
    <w:p>
      <w:pPr>
        <w:pStyle w:val="BNNClipBody"/>
        <w:rPr/>
      </w:pPr>
      <w:r>
        <w:rPr/>
        <w:t>Anti-Semitism is experienced in daily life, he said, but gets no support or encouragement from the state, unlike in Russia, where the security services have tolerated and at times nurtured neo-Nazi nationalist groups with openly anti-Semitic agendas. Russia’s state-run news media regularly air the views of Aleksandr A. Prokhanov, the editor of the Zaftra newspaper, a notorious platform for anti-Semitic conspiracy theories.</w:t>
      </w:r>
    </w:p>
    <w:p>
      <w:pPr>
        <w:pStyle w:val="BNNClipBody"/>
        <w:rPr/>
      </w:pPr>
      <w:r>
        <w:rPr/>
        <w:t>Although not particularly observant, Mr. Kolomoysky, who is also the president of the United Jewish Community of Ukraine, has poured tens of millions of dollars into Jewish causes over the years. Together with a fellow billionaire, Gennadiy Bogolyubov, he financed the Menorah Center, the seven-towered, $70 million community center here where the veterans’ association, the Dnipropetrovsk Jewish Community and dozens of other organizations have their offices. Also housed in the building are the Israeli Consulate, a synagogue, kosher restaurants, a Shabbat-friendly hotel and a high-tech Holocaust museum.</w:t>
      </w:r>
    </w:p>
    <w:p>
      <w:pPr>
        <w:pStyle w:val="BNNClipBody"/>
        <w:rPr/>
      </w:pPr>
      <w:r>
        <w:rPr/>
        <w:t>The museum skirts the delicate issue of how some Ukrainian nationalists collaborated with the Nazis when Hitler invaded Ukraine in 1941, explaining instead how Jews supported Ukraine’s efforts to become an independent nation.</w:t>
      </w:r>
    </w:p>
    <w:p>
      <w:pPr>
        <w:pStyle w:val="BNNClipBody"/>
        <w:rPr/>
      </w:pPr>
      <w:r>
        <w:rPr/>
        <w:t>Before the Holocaust, Jews made up nearly a third of Dnipropetrovsk’s population, making it one of the most important centers of Jewish life and culture in Europe. The city now has 30,000 to 50,000 Jews, a small fraction of a total population of over a million but enough to sustain a vibrant community. The World Jewish Congress estimates that there are more than 250,000 Jews in Ukraine as a whole, the third-largest population of Jews among European nations.</w:t>
      </w:r>
    </w:p>
    <w:p>
      <w:pPr>
        <w:pStyle w:val="BNNClipBody"/>
        <w:rPr/>
      </w:pPr>
      <w:r>
        <w:rPr/>
        <w:t>“</w:t>
      </w:r>
      <w:r>
        <w:rPr/>
        <w:t>This is an example of a Jewish renaissance,” said Rabbi Kaminezki, a member of the Lubavitch movement who was born in Israel and studied at a rabbinical college in Morristown, N.J.</w:t>
      </w:r>
    </w:p>
    <w:p>
      <w:pPr>
        <w:pStyle w:val="BNNClipBody"/>
        <w:rPr/>
      </w:pPr>
      <w:r>
        <w:rPr/>
        <w:t>When protests against Mr. Yanukovych started in November, he said, many Jews shared the pro-European aspirations of the demonstrators who gathered in Kiev’s Independence Square, though some worried about the role played by far-right groups. One such group, Svoboda, stirred particular unease because of anti-Semitic remarks by its leaders in the past and its lionization of Ukrainian nationalist heroes who, in some cases, helped the Nazis and shared their ethnicity-based concept of nationhood.</w:t>
      </w:r>
    </w:p>
    <w:p>
      <w:pPr>
        <w:pStyle w:val="BNNClipBody"/>
        <w:rPr/>
      </w:pPr>
      <w:r>
        <w:rPr/>
        <w:t>But Rabbi Kaminezki said fears of a fascist revival had faded, “as there is a difference between what these people say to their own crowd and what they do when they become legitimate political leaders.” Anti-Semitism, he added, “exists in Ukraine, like everywhere,” but it has shown no sign of increasing since Mr. Yanukovych lost power.</w:t>
      </w:r>
    </w:p>
    <w:p>
      <w:pPr>
        <w:pStyle w:val="BNNClipBody"/>
        <w:rPr/>
      </w:pPr>
      <w:r>
        <w:rPr/>
        <w:t>After a series of unsolved anti-Semitic attacks since his ouster, including an assault on a rabbi and his wife in Kiev, the new head of Ukraine’s state security service told Jewish leaders that he would reopen a special unit to fight xenophobia and anti-Semitism that had been shut down under Mr. Yanukovych.</w:t>
      </w:r>
    </w:p>
    <w:p>
      <w:pPr>
        <w:pStyle w:val="BNNClipBody"/>
        <w:rPr/>
      </w:pPr>
      <w:r>
        <w:rPr/>
        <w:t>Even Right Sector, a coalition of ultranationalist and in some cases neo-Nazi organizations, has made an effort to distance itself from anti-Semitism. In late February, its leader, Dmytro Yarosh, pledged during a meeting with Israel’s ambassador in Kiev to fight all forms of racism.</w:t>
      </w:r>
    </w:p>
    <w:p>
      <w:pPr>
        <w:pStyle w:val="BNNClipBody"/>
        <w:rPr/>
      </w:pPr>
      <w:r>
        <w:rPr/>
        <w:t>Rabbi Kaminezki said most Jews were far more worried about the Russian troops massed on Ukraine’s border than about the risk of violence by anti-Semitic extremists. “Nobody is afraid of fascists, but everyone is afraid of war with Russia,” he said, noting that there has been an upsurge of interest among local Jews in moving to Israel because of worry about an armed conflict.</w:t>
      </w:r>
    </w:p>
    <w:p>
      <w:pPr>
        <w:pStyle w:val="BNNClipBody"/>
        <w:rPr/>
      </w:pPr>
      <w:r>
        <w:rPr/>
        <w:t>Mr. Putin stoked such fears when, in his Kremlin address, he not only claimed Crimea as Russian territory but complained that “large sections of the historical south of Russia,” an area that includes Dnipropetrovsk and other parts of eastern Ukraine, had wrongly been incorporated into the territory of what until 1991 was the Ukrainian Soviet Socialist Republic.</w:t>
      </w:r>
    </w:p>
    <w:p>
      <w:pPr>
        <w:pStyle w:val="BNNClipBody"/>
        <w:rPr/>
      </w:pPr>
      <w:r>
        <w:rPr/>
        <w:t>Mr. Flaks, of the veterans’ association, said he did not expect a conflict with Russia but worried that Mr. Putin underestimated the determination of Ukrainians, including Jews, to defend their country.</w:t>
      </w:r>
    </w:p>
    <w:p>
      <w:pPr>
        <w:pStyle w:val="BNNClipBody"/>
        <w:rPr/>
      </w:pPr>
      <w:r>
        <w:rPr/>
        <w:t>In a recent open letter to Mr. Putin, representatives of more than 20 Ukrainian Jewish organizations noted their country’s political instability but told him not to act on Russian pledges to “protect” threatened minorities. “This threat is coming from the Russian government, namely from you personally. It is your policy of inciting separatism and crude pressure placed on Ukraine that threatens us and all Ukrainian people,” the letter said.</w:t>
      </w:r>
    </w:p>
    <w:p>
      <w:pPr>
        <w:pStyle w:val="BNNClipBody"/>
        <w:rPr/>
      </w:pPr>
      <w:r>
        <w:rPr/>
        <w:t>The protest movement that overthrew Mr. Yanukovych, the letter added, included some unsavory nationalist groups, “but even the most marginal do not show anti-Semitism” and are “well controlled by civil society and the new Ukrainian government — which is more than can be said for the Russian neo-Nazis, who are encouraged by your security forces.”</w:t>
      </w:r>
    </w:p>
    <w:p>
      <w:pPr>
        <w:pStyle w:val="BNNClipHeadline"/>
        <w:keepNext w:val="true"/>
        <w:rPr/>
      </w:pPr>
      <w:bookmarkStart w:id="34" w:name="Story_73684869817365"/>
      <w:bookmarkEnd w:id="34"/>
      <w:r>
        <w:rPr/>
        <w:t>Mideast Frustration, The Sequel</w:t>
      </w:r>
    </w:p>
    <w:p>
      <w:pPr>
        <w:pStyle w:val="BNNClipByline"/>
        <w:keepNext w:val="true"/>
        <w:rPr/>
      </w:pPr>
      <w:bookmarkStart w:id="35" w:name="Story_73684869817365"/>
      <w:bookmarkEnd w:id="35"/>
      <w:r>
        <w:rPr/>
        <w:t>By Mark Landler</w:t>
      </w:r>
    </w:p>
    <w:p>
      <w:pPr>
        <w:pStyle w:val="BNNClipLinkInfo"/>
        <w:keepNext w:val="true"/>
        <w:rPr/>
      </w:pPr>
      <w:hyperlink r:id="rId22">
        <w:r>
          <w:rPr>
            <w:rStyle w:val="InternetLink"/>
            <w:color w:val="0000FF"/>
            <w:u w:val="single"/>
          </w:rPr>
          <w:t>New York Times</w:t>
        </w:r>
      </w:hyperlink>
      <w:r>
        <w:rPr/>
        <w:t>, April 9, 2014</w:t>
      </w:r>
    </w:p>
    <w:p>
      <w:pPr>
        <w:pStyle w:val="BNNClipBody"/>
        <w:rPr/>
      </w:pPr>
      <w:r>
        <w:rPr/>
        <w:t>For those who suspect that the Middle East peace process has become a diplomatic drama, playing on an endless loop, Secretary of State John Kerry’s testimony before the Senate Foreign Relations Committee on Tuesday could serve as Exhibit A.</w:t>
      </w:r>
    </w:p>
    <w:p>
      <w:pPr>
        <w:pStyle w:val="BNNClipBody"/>
        <w:rPr/>
      </w:pPr>
      <w:r>
        <w:rPr/>
        <w:t>Explaining to the senators why his latest efforts to bring together the Israelis and the Palestinians had almost broken down last week, Mr. Kerry could have been channeling Secretary of State James A. Baker III when he explained a similar impasse to House members 24 years ago.</w:t>
      </w:r>
    </w:p>
    <w:p>
      <w:pPr>
        <w:pStyle w:val="BNNClipBody"/>
        <w:rPr/>
      </w:pPr>
      <w:r>
        <w:rPr/>
        <w:t>While Mr. Kerry said both sides bore responsibility for “unhelpful” actions, the precipitating event, he said, was Israel’s announcement of 700 new housing units for Jewish settlers in East Jerusalem. That came three days after a deadline passed for Israel to release Palestinian prisoners, and it undercut an emerging deal to extend the negotiations.</w:t>
      </w:r>
    </w:p>
    <w:p>
      <w:pPr>
        <w:pStyle w:val="BNNClipBody"/>
        <w:rPr/>
      </w:pPr>
      <w:r>
        <w:rPr/>
        <w:t>“</w:t>
      </w:r>
      <w:r>
        <w:rPr/>
        <w:t>Poof, that was sort of the moment,” Mr. Kerry said. “We find ourselves where we are.”</w:t>
      </w:r>
    </w:p>
    <w:p>
      <w:pPr>
        <w:pStyle w:val="BNNClipBody"/>
        <w:rPr/>
      </w:pPr>
      <w:r>
        <w:rPr/>
        <w:t>“</w:t>
      </w:r>
      <w:r>
        <w:rPr/>
        <w:t>I hope the parties will find a way back,” he added. “But, you know, we have an enormous amount on our plate.” Mr. Kerry warned that there were limits to the time that he and President Obama would devote to the peace process, “given the rest of the agenda, if they’re not prepared to commit to actually be there in a serious way.”</w:t>
      </w:r>
    </w:p>
    <w:p>
      <w:pPr>
        <w:pStyle w:val="BNNClipBody"/>
        <w:rPr/>
      </w:pPr>
      <w:r>
        <w:rPr/>
        <w:t>Rewind to June 13, 1990: Mr. Baker, fed up after his own diplomatic efforts, told the House Foreign Affairs Committee that if Israel’s right-wing government did not ease its conditions for talks with the Palestinians, there would be no progress. He was also incensed that Israel’s defense minister had visited two Jewish settlements in the West Bank, in what he later called a symbolic rebuff to the United States.</w:t>
      </w:r>
    </w:p>
    <w:p>
      <w:pPr>
        <w:pStyle w:val="BNNClipBody"/>
        <w:rPr/>
      </w:pPr>
      <w:r>
        <w:rPr/>
        <w:t>“</w:t>
      </w:r>
      <w:r>
        <w:rPr/>
        <w:t>Unless all sides tempered their inflexibility,” Mr. Baker wrote in his 1995 memoir, “The Politics of Diplomacy,” “I said, ‘There won’t be any dialogue, and there won’t be any peace, and the United States of America can’t make it happen.’ “ Lest anyone in the Israeli government not get the message, Mr. Baker added: “Everybody over there should know that the telephone number is 1-202-456-1414. When you’re serious about peace, call us.” That number, then as now, is for the White House switchboard.</w:t>
      </w:r>
    </w:p>
    <w:p>
      <w:pPr>
        <w:pStyle w:val="BNNClipBody"/>
        <w:rPr/>
      </w:pPr>
      <w:r>
        <w:rPr/>
        <w:t>There are important differences between the two secretaries of state, starting with the fact that Mr. Baker was genuinely ready to walk away. Iraq’s invasion of Kuwait two months after the House hearing gave him a perfect reason to put the peace talks on the back burner.</w:t>
      </w:r>
    </w:p>
    <w:p>
      <w:pPr>
        <w:pStyle w:val="BNNClipBody"/>
        <w:rPr/>
      </w:pPr>
      <w:r>
        <w:rPr/>
        <w:t>Mr. Kerry, on the other hand, appears determined to keep the process alive. Even now, he noted, the Israelis and the Palestinians are talking, with the United States acting as a broker. If the two sides can get past the dispute over the Israeli prisoner release, he said, they can return to substantive negotiations for a peace accord.</w:t>
      </w:r>
    </w:p>
    <w:p>
      <w:pPr>
        <w:pStyle w:val="BNNClipBody"/>
        <w:rPr/>
      </w:pPr>
      <w:r>
        <w:rPr/>
        <w:t>“</w:t>
      </w:r>
      <w:r>
        <w:rPr/>
        <w:t>Why is this moment different?” he asked as the senators listened with evident skepticism. “Because at the back end, the consequences are more stark and clear than they’ve been before, and there’s less space for mistakes. So we hope they’ll make it.”</w:t>
      </w:r>
    </w:p>
    <w:p>
      <w:pPr>
        <w:pStyle w:val="BNNClipBody"/>
        <w:rPr/>
      </w:pPr>
      <w:r>
        <w:rPr/>
        <w:t>Still, Mr. Kerry’s focus on settlement construction has surprised some in Israel, where the government’s publication of tenders for the building of housing units in Gilo, a Jewish area of East Jerusalem, has seemed a much less provocative issue for the Palestinians than Israel’s refusal to release its last batch of Palestinian prisoners.</w:t>
      </w:r>
    </w:p>
    <w:p>
      <w:pPr>
        <w:pStyle w:val="BNNClipBody"/>
        <w:rPr/>
      </w:pPr>
      <w:r>
        <w:rPr/>
        <w:t>Aaron David Miller, a longtime Middle East peace negotiator who worked for Mr. Baker, said Mr. Kerry’s emphasis on housing could complicate his efforts to get the process back on track, since it is likely to antagonize Prime Minister Benjamin Netanyahu.</w:t>
      </w:r>
    </w:p>
    <w:p>
      <w:pPr>
        <w:pStyle w:val="BNNClipBody"/>
        <w:rPr/>
      </w:pPr>
      <w:r>
        <w:rPr/>
        <w:t>“</w:t>
      </w:r>
      <w:r>
        <w:rPr/>
        <w:t>He’ll get no points with it from the Palestinians, rattle Netanyahu’s cage, and make the Israeli political situation more complex by focusing on Israeli building not in the West Bank but in Jerusalem,” said Mr. Miller, who is now at the Woodrow Wilson International Center for Scholars.</w:t>
      </w:r>
    </w:p>
    <w:p>
      <w:pPr>
        <w:pStyle w:val="BNNClipBody"/>
        <w:rPr/>
      </w:pPr>
      <w:r>
        <w:rPr/>
        <w:t>But the housing issue has aroused some controversy in Israel. Tzipi Livni, the justice minister and the government’s chief negotiator with the Palestinians, said she believed that Uri Ariel, the housing minister, had acted deliberately to sabotage the peace effort.</w:t>
      </w:r>
    </w:p>
    <w:p>
      <w:pPr>
        <w:pStyle w:val="BNNClipBody"/>
        <w:rPr/>
      </w:pPr>
      <w:r>
        <w:rPr/>
        <w:t>The State Department insisted that Mr. Kerry did not place the blame for the crisis with either the Israelis or the Palestinians. He also criticized the Palestinian Authority for applying to join 15 international treaties and conventions, a move toward recognition of Palestinian statehood outside the peace process, which the United States staunchly opposes.</w:t>
      </w:r>
    </w:p>
    <w:p>
      <w:pPr>
        <w:pStyle w:val="BNNClipBody"/>
        <w:rPr/>
      </w:pPr>
      <w:r>
        <w:rPr/>
        <w:t>“</w:t>
      </w:r>
      <w:r>
        <w:rPr/>
        <w:t>Secretary Kerry has been consistently crystal clear that both sides have taken unhelpful steps, and at no point has he engaged in a blame game,” said the State Department spokeswoman, Jen Psaki. “The fact is, it is up to the parties and their leaders to determine whether they are going to make the tough choices needed, and that has always been the case.”</w:t>
      </w:r>
    </w:p>
    <w:p>
      <w:pPr>
        <w:pStyle w:val="BNNClipBody"/>
        <w:rPr/>
      </w:pPr>
      <w:r>
        <w:rPr/>
        <w:t>The most telling part of Tuesday’s hearing, however, may have been how few questions Mr. Kerry got on the peace process. The senators were more intent on questioning him about Russia’s efforts to destabilize eastern Ukraine, and about whether the administration was doing enough to respond to President Vladimir V. Putin’s aggression.</w:t>
      </w:r>
    </w:p>
    <w:p>
      <w:pPr>
        <w:pStyle w:val="BNNClipBody"/>
        <w:rPr/>
      </w:pPr>
      <w:r>
        <w:rPr/>
        <w:t>Another focus was Syria, where Mr. Kerry said that 54 percent of President Bashar al-Assad’s stockpile of chemical weapons had been removed from the country under an agreement with Russia, with two more big shipments scheduled to leave in coming days.</w:t>
      </w:r>
    </w:p>
    <w:p>
      <w:pPr>
        <w:pStyle w:val="BNNClipBody"/>
        <w:rPr/>
      </w:pPr>
      <w:r>
        <w:rPr/>
        <w:t>Mr. Kerry parried these questions calmly. He bristled only when Senator John McCain, Republican of Arizona, brought the discussion back to the Middle East and predicted that “you’re about to hit the trifecta” — failure to reach a political settlement in Syria, failure to strike a nuclear deal with Iran, and the collapse of talks between the Israelis and the Palestinians.</w:t>
      </w:r>
    </w:p>
    <w:p>
      <w:pPr>
        <w:pStyle w:val="BNNClipBody"/>
        <w:rPr/>
      </w:pPr>
      <w:r>
        <w:rPr/>
        <w:t>“</w:t>
      </w:r>
      <w:r>
        <w:rPr/>
        <w:t>It’s a tough issue,” Mr. Kerry said, glaring at his former Senate colleague. “But your friend Teddy Roosevelt also said the credit belongs to the people in the arena who are trying to get things done.”</w:t>
      </w:r>
    </w:p>
    <w:p>
      <w:pPr>
        <w:pStyle w:val="BNNClipHeadline"/>
        <w:keepNext w:val="true"/>
        <w:rPr/>
      </w:pPr>
      <w:bookmarkStart w:id="36" w:name="Story_73684869807365"/>
      <w:bookmarkEnd w:id="36"/>
      <w:r>
        <w:rPr/>
        <w:t>Hagel Spars With Chinese Over Islands And Security</w:t>
      </w:r>
    </w:p>
    <w:p>
      <w:pPr>
        <w:pStyle w:val="BNNClipByline"/>
        <w:keepNext w:val="true"/>
        <w:rPr/>
      </w:pPr>
      <w:bookmarkStart w:id="37" w:name="Story_73684869807365"/>
      <w:bookmarkEnd w:id="37"/>
      <w:r>
        <w:rPr/>
        <w:t>By Helene Cooper</w:t>
      </w:r>
    </w:p>
    <w:p>
      <w:pPr>
        <w:pStyle w:val="BNNClipLinkInfo"/>
        <w:keepNext w:val="true"/>
        <w:rPr/>
      </w:pPr>
      <w:hyperlink r:id="rId23">
        <w:r>
          <w:rPr>
            <w:rStyle w:val="InternetLink"/>
            <w:color w:val="0000FF"/>
            <w:u w:val="single"/>
          </w:rPr>
          <w:t>New York Times</w:t>
        </w:r>
      </w:hyperlink>
      <w:r>
        <w:rPr/>
        <w:t>, April 9, 2014</w:t>
      </w:r>
    </w:p>
    <w:p>
      <w:pPr>
        <w:pStyle w:val="BNNClipBody"/>
        <w:rPr/>
      </w:pPr>
      <w:r>
        <w:rPr/>
        <w:t>BEIJING — The United States and China clashed over Japan on Tuesday as the Chinese defense minister asserted that Beijing had “indisputable sovereignty” over a group of islands in the East China Sea and that his country’s military stood ready to protect its interests in territorial disputes.</w:t>
      </w:r>
    </w:p>
    <w:p>
      <w:pPr>
        <w:pStyle w:val="BNNClipBody"/>
        <w:rPr/>
      </w:pPr>
      <w:r>
        <w:rPr/>
        <w:t>The minister, Gen. Chang Wanquan, said that China would not be first to launch an attack over the territorial dispute. But he accused Japan of “confusing the right with the wrong” in its assertion of control over the disputed islands in the East China Sea, which are known as the Senkaku in Japan and as the Diaoyu in China.</w:t>
      </w:r>
    </w:p>
    <w:p>
      <w:pPr>
        <w:pStyle w:val="BNNClipBody"/>
        <w:rPr/>
      </w:pPr>
      <w:r>
        <w:rPr/>
        <w:t>“</w:t>
      </w:r>
      <w:r>
        <w:rPr/>
        <w:t>China has indisputable sovereignty over the Diaoyu Islands,” General Chang said. He added that on the issue of what he called “territorial sovereignty,” China would “make no compromise, no concession, no treaty.”</w:t>
      </w:r>
    </w:p>
    <w:p>
      <w:pPr>
        <w:pStyle w:val="BNNClipBody"/>
        <w:rPr/>
      </w:pPr>
      <w:r>
        <w:rPr/>
        <w:t>He continued, “The Chinese military can assemble as soon as summoned, fight any battle and win.”</w:t>
      </w:r>
    </w:p>
    <w:p>
      <w:pPr>
        <w:pStyle w:val="BNNClipBody"/>
        <w:rPr/>
      </w:pPr>
      <w:r>
        <w:rPr/>
        <w:t>General Chang made his comments at a news conference with the United States defense secretary, Chuck Hagel, after a morning of meetings at the Ministry of National Defense. It is Mr. Hagel’s first trip to China as defense secretary.</w:t>
      </w:r>
    </w:p>
    <w:p>
      <w:pPr>
        <w:pStyle w:val="BNNClipBody"/>
        <w:rPr/>
      </w:pPr>
      <w:r>
        <w:rPr/>
        <w:t>While both men sought to present their meetings as constructive, they espoused divergent views on a number of issues, particularly the territorial dispute in the East China Sea, and a similar dispute between China and the Philippines in the South China Sea.</w:t>
      </w:r>
    </w:p>
    <w:p>
      <w:pPr>
        <w:pStyle w:val="BNNClipBody"/>
        <w:rPr/>
      </w:pPr>
      <w:r>
        <w:rPr/>
        <w:t>At one point, Mr. Hagel appeared impatient, wagging his finger. “The Philippines and Japan are longtime allies of the United States,” he said. “We have mutual self-defense treaties with each of those countries,” he continued, adding that the United States was “fully committed to those treaty obligations.”</w:t>
      </w:r>
    </w:p>
    <w:p>
      <w:pPr>
        <w:pStyle w:val="BNNClipBody"/>
        <w:rPr/>
      </w:pPr>
      <w:r>
        <w:rPr/>
        <w:t>Mr. Hagel accused China of adding to tensions in the region by declaring an air defense zone in the East China Sea with “no collaboration, no consultation.” Such moves, he warned, could “eventually get to dangerous conflict.”</w:t>
      </w:r>
    </w:p>
    <w:p>
      <w:pPr>
        <w:pStyle w:val="BNNClipBody"/>
        <w:rPr/>
      </w:pPr>
      <w:r>
        <w:rPr/>
        <w:t>The exchange punctuated a visit that American defense officials had sought to present as a long-awaited deepening of military relations between the countries. On Monday, Mr. Hagel became the first foreign dignitary allowed on board a Chinese aircraft carrier, and on Tuesday the United States and China announced modest steps toward improving communications.</w:t>
      </w:r>
    </w:p>
    <w:p>
      <w:pPr>
        <w:pStyle w:val="BNNClipBody"/>
        <w:rPr/>
      </w:pPr>
      <w:r>
        <w:rPr/>
        <w:t>But there appeared to be no closing of the gaps on more contentious issues.</w:t>
      </w:r>
    </w:p>
    <w:p>
      <w:pPr>
        <w:pStyle w:val="BNNClipBody"/>
        <w:rPr/>
      </w:pPr>
      <w:r>
        <w:rPr/>
        <w:t>Mr. Hagel, for instance, called on China to be more open about its cyberwarfare capabilities, which American officials have said Beijing uses for commercial espionage.</w:t>
      </w:r>
    </w:p>
    <w:p>
      <w:pPr>
        <w:pStyle w:val="BNNClipBody"/>
        <w:rPr/>
      </w:pPr>
      <w:r>
        <w:rPr/>
        <w:t>Mr. Hagel portrayed the United States as transparent about its own capabilities in telecommunications security, pointing to a recent briefing that the Defense Department gave to Chinese officials on the Pentagon’s doctrine for defending against cyberattacks. “More transparency will strengthen China-U.S. relations,” he said. “Greater openness about cyber reduces the risk that misunderstanding and misperception could lead to miscalculation.”</w:t>
      </w:r>
    </w:p>
    <w:p>
      <w:pPr>
        <w:pStyle w:val="BNNClipBody"/>
        <w:rPr/>
      </w:pPr>
      <w:r>
        <w:rPr/>
        <w:t>Beijing, American defense officials said, still has not responded to Mr. Hagel’s invitation to reciprocate with a briefing of its own.</w:t>
      </w:r>
    </w:p>
    <w:p>
      <w:pPr>
        <w:pStyle w:val="BNNClipBody"/>
        <w:rPr/>
      </w:pPr>
      <w:r>
        <w:rPr/>
        <w:t>General Chang stood impassively during Mr. Hagel’s call for more openness on cybersecurity. When it was his turn to talk, he said that “the defense activity of the People’s Liberation Army in cyberspace abides” by Chinese law. “It will not pose a threat to others,” he added.</w:t>
      </w:r>
    </w:p>
    <w:p>
      <w:pPr>
        <w:pStyle w:val="BNNClipBody"/>
        <w:rPr/>
      </w:pPr>
      <w:r>
        <w:rPr/>
        <w:t>The disagreement with China over digital security issues puts Mr. Hagel in the difficult position of arguing with Beijing over what is acceptable to spy on and what is not. American officials have maintained that a barrage of attacks that originated in China aimed at stealing technology and other intellectual property from Silicon Valley and from military contractors and energy firms in the United States. Many of those attacks have been linked to cyberwarfare units of the People’s Liberation Army, acting on behalf of state-owned, or state-affiliated, Chinese companies.</w:t>
      </w:r>
    </w:p>
    <w:p>
      <w:pPr>
        <w:pStyle w:val="BNNClipBody"/>
        <w:rPr/>
      </w:pPr>
      <w:r>
        <w:rPr/>
        <w:t>But the United States has not always been transparent about cyberespionage, either. Last month The New York Times and the German magazine Der Spiegel reported that the United States had infiltrated the networks of Huawei, China’s networking and telecommunications giant. Additional disclosures about American spying were revealed in National Security Agency documents leaked by Edward J. Snowden, a former contractor at the agency.</w:t>
      </w:r>
    </w:p>
    <w:p>
      <w:pPr>
        <w:pStyle w:val="BNNClipBody"/>
        <w:rPr/>
      </w:pPr>
      <w:r>
        <w:rPr/>
        <w:t>After his meetings at the Defense Ministry, Mr. Hagel went to the National Defense University in Beijing to give a speech and hold a question-and-answer session with about 120 Chinese military officers. Most of the questions from the audience centered on the Senkaku-Diaoyu dispute, as Chinese officers repeatedly complained that American policy in the region favored Japan.</w:t>
      </w:r>
    </w:p>
    <w:p>
      <w:pPr>
        <w:pStyle w:val="BNNClipBody"/>
        <w:rPr/>
      </w:pPr>
      <w:r>
        <w:rPr/>
        <w:t>Late last year, China set off a trans-Pacific uproar when it declared that an “air defense identification zone” gave it the right to identify and possibly take military action against aircraft near the islands. Japan refused to recognize China’s claim, and the United States has since defied China by sending military planes into the zone, unannounced.</w:t>
      </w:r>
    </w:p>
    <w:p>
      <w:pPr>
        <w:pStyle w:val="BNNClipBody"/>
        <w:rPr/>
      </w:pPr>
      <w:r>
        <w:rPr/>
        <w:t>In February, Capt. James Fannell, the director of intelligence and information operations with the United States Pacific Fleet, said in San Diego that China was training its forces to be capable of carrying out a “short, sharp” war with Japan in the East China Sea.</w:t>
      </w:r>
    </w:p>
    <w:p>
      <w:pPr>
        <w:pStyle w:val="BNNClipBody"/>
        <w:rPr/>
      </w:pPr>
      <w:r>
        <w:rPr/>
        <w:t>The dispute over the islands also figured prominently on Tuesday at the New York debut of the Asia Society Policy Institute, a nonpartisan research group created by the Asia Society. China’s ambassador to the United States, Cui Tiankai, participating in a panel on Asian peace and prosperity, politely but firmly warned the United States about taking sides with Japan.</w:t>
      </w:r>
    </w:p>
    <w:p>
      <w:pPr>
        <w:pStyle w:val="BNNClipBody"/>
        <w:rPr/>
      </w:pPr>
      <w:r>
        <w:rPr/>
        <w:t>Without identifying Japan by name, Mr. Cui said America should think hard about whether its military alliances with other countries in Asia were serving American interests. He also rejected the idea of settling the island dispute through arbitration, challenging the United States to put itself in China’s position.</w:t>
      </w:r>
    </w:p>
    <w:p>
      <w:pPr>
        <w:pStyle w:val="BNNClipBody"/>
        <w:rPr/>
      </w:pPr>
      <w:r>
        <w:rPr/>
        <w:t>“</w:t>
      </w:r>
      <w:r>
        <w:rPr/>
        <w:t>I don’t think the United States would subject itself to any international arbitration when its sovereignty and territorial integrity is concerned,” he said. “Most probably you would send out an aircraft carrier task force there. We are not doing that — yet.”</w:t>
      </w:r>
    </w:p>
    <w:p>
      <w:pPr>
        <w:pStyle w:val="BNNClipBody"/>
        <w:rPr/>
      </w:pPr>
      <w:r>
        <w:rPr/>
        <w:t>William J. Burns, the deputy secretary of state, said in a keynote speech at the event that the island dispute and North Korea’s bellicose behavior were the two most serious security issues facing Asia. Mr. Burns also sought to allay concerns that the Obama administration was wavering in its so-called “pivot to Asia” because of crises elsewhere in the world. Going forward, Mr. Burns said, “no region will be more consequential for American interests and for the shape of the global system than the Asia Pacific.”</w:t>
      </w:r>
    </w:p>
    <w:p>
      <w:pPr>
        <w:pStyle w:val="BNNClipHeadline"/>
        <w:keepNext w:val="true"/>
        <w:rPr/>
      </w:pPr>
      <w:bookmarkStart w:id="38" w:name="Story_73684869797365"/>
      <w:bookmarkEnd w:id="38"/>
      <w:r>
        <w:rPr/>
        <w:t>Iran’s Choice Of Envoy “Not Viable,” U.S. Says</w:t>
      </w:r>
    </w:p>
    <w:p>
      <w:pPr>
        <w:pStyle w:val="BNNClipByline"/>
        <w:keepNext w:val="true"/>
        <w:rPr/>
      </w:pPr>
      <w:bookmarkStart w:id="39" w:name="Story_73684869797365"/>
      <w:bookmarkEnd w:id="39"/>
      <w:r>
        <w:rPr/>
        <w:t>By Rick Gladstone And Thomas Erdbrink</w:t>
      </w:r>
    </w:p>
    <w:p>
      <w:pPr>
        <w:pStyle w:val="BNNClipLinkInfo"/>
        <w:keepNext w:val="true"/>
        <w:rPr/>
      </w:pPr>
      <w:hyperlink r:id="rId24">
        <w:r>
          <w:rPr>
            <w:rStyle w:val="InternetLink"/>
            <w:color w:val="0000FF"/>
            <w:u w:val="single"/>
          </w:rPr>
          <w:t>New York Times</w:t>
        </w:r>
      </w:hyperlink>
      <w:r>
        <w:rPr/>
        <w:t>, April 9, 2014</w:t>
      </w:r>
    </w:p>
    <w:p>
      <w:pPr>
        <w:pStyle w:val="BNNClipBody"/>
        <w:rPr/>
      </w:pPr>
      <w:r>
        <w:rPr/>
        <w:t>The Obama administration intensified its objections on Tuesday to Iran’s nomination for United Nations ambassador, a former translator whose role in the 1979-81 Tehran hostage crisis has touched American political nerves, asserting that the choice was “not viable” in what seemed as close as possible to ruling it out.</w:t>
      </w:r>
    </w:p>
    <w:p>
      <w:pPr>
        <w:pStyle w:val="BNNClipBody"/>
        <w:rPr/>
      </w:pPr>
      <w:r>
        <w:rPr/>
        <w:t>The assertion, made by the White House press secretary, Jay Carney, came hours after the Senate voted unanimously on Monday night on a bipartisan measure that would bar the nominee, Hamid Aboutalebi, from taking the United Nations post by denying him a visa. House passage of the measure was considered a near certainty.</w:t>
      </w:r>
    </w:p>
    <w:p>
      <w:pPr>
        <w:pStyle w:val="BNNClipBody"/>
        <w:rPr/>
      </w:pPr>
      <w:r>
        <w:rPr/>
        <w:t>The administration’s objections over the nominee could turn into a new confrontation with the Iranian government at precisely the time when it is seeking to improve the diplomatic climate for talks on Iran’s disputed nuclear program, which resumed on Tuesday in Vienna.</w:t>
      </w:r>
    </w:p>
    <w:p>
      <w:pPr>
        <w:pStyle w:val="BNNClipBody"/>
        <w:rPr/>
      </w:pPr>
      <w:r>
        <w:rPr/>
        <w:t>While the United States is obliged to grant visas to United Nations diplomats from all countries, even those it finds objectionable, it has reserved the right to disallow anyone known to have played a role in the Iranian student revolutionary movement that seized the American Embassy in Tehran in 1979, holding American hostages for 444 days. The hostage crisis was the defining event that to this day has helped shape the estranged relations between Iran and the United States.</w:t>
      </w:r>
    </w:p>
    <w:p>
      <w:pPr>
        <w:pStyle w:val="BNNClipBody"/>
        <w:rPr/>
      </w:pPr>
      <w:r>
        <w:rPr/>
        <w:t>Mr. Carney, speaking to reporters in Washington at a regular White House briefing, said, “We’ve informed the government of Iran that this potential selection is not viable.” He would not elaborate on what he meant. But it was far stronger than the administration’s previously stated position on Mr. Aboutalebi, characterizing the nomination, which has been stalled awaiting a visa for months, as “extremely troubling.”</w:t>
      </w:r>
    </w:p>
    <w:p>
      <w:pPr>
        <w:pStyle w:val="BNNClipBody"/>
        <w:rPr/>
      </w:pPr>
      <w:r>
        <w:rPr/>
        <w:t>Mr. Aboutalebi, 56, a veteran diplomat who has held ambassadorial posts for Iran in Europe and Australia, has acknowledged that he worked occasionally as an interpreter for the group responsible for the hostage crisis, the Muslim Students Following the Imam’s Line. But Mr. Aboutalebi and his associates said he was never a leader of the group.</w:t>
      </w:r>
    </w:p>
    <w:p>
      <w:pPr>
        <w:pStyle w:val="BNNClipBody"/>
        <w:rPr/>
      </w:pPr>
      <w:r>
        <w:rPr/>
        <w:t>Nonetheless, the disclosure of his involvement created a furor in the Senate, led by Senator Ted Cruz, Republican of Texas, who described Mr. Aboutalebi as a terrorist. Others were less strident but still described the choice of Mr. Aboutalebi for the most important Iranian diplomatic position in the United States as at best a poorly informed decision and at worst a deliberate insult.</w:t>
      </w:r>
    </w:p>
    <w:p>
      <w:pPr>
        <w:pStyle w:val="BNNClipBody"/>
        <w:rPr/>
      </w:pPr>
      <w:r>
        <w:rPr/>
        <w:t>Earlier on Tuesday, Iran’s Foreign Ministry spokeswoman, Marziyeh Afkham, said in Tehran that Mr. Aboutalebi was highly qualified for the position and that no third party was entitled to challenge the choice, the Fars News Agency reported. It also quoted a senior Iranian lawmaker, Mohammad Hassari Asafari, as saying the Senate measure was “sheer interference in the internal affairs of the U.N.”</w:t>
      </w:r>
    </w:p>
    <w:p>
      <w:pPr>
        <w:pStyle w:val="BNNClipBody"/>
        <w:rPr/>
      </w:pPr>
      <w:r>
        <w:rPr/>
        <w:t>The intensifying dispute over Mr. Aboutalebi’s nomination was not the only diplomatic problem between Iran and the West on Tuesday. Angry Iranian lawmakers also canceled what would have been a historic trip to the European Parliament after criticism of the country’s human rights record.</w:t>
      </w:r>
    </w:p>
    <w:p>
      <w:pPr>
        <w:pStyle w:val="BNNClipBody"/>
        <w:rPr/>
      </w:pPr>
      <w:r>
        <w:rPr/>
        <w:t>The move followed the equally angry reaction of Iranian leaders to a resolution by the European Parliament calling on future delegations to Iran to raise the issue of human rights in every visit.</w:t>
      </w:r>
    </w:p>
    <w:p>
      <w:pPr>
        <w:pStyle w:val="BNNClipBody"/>
        <w:rPr/>
      </w:pPr>
      <w:r>
        <w:rPr/>
        <w:t>The anger reflected a resilient opposition among Iran’s lawmakers to discussing any issues beyond the nuclear dispute and trade with Western countries.</w:t>
      </w:r>
    </w:p>
    <w:p>
      <w:pPr>
        <w:pStyle w:val="BNNClipBody"/>
        <w:rPr/>
      </w:pPr>
      <w:r>
        <w:rPr/>
        <w:t>In the resolution, presented on March 25, the European lawmakers stated that while nuclear talks between Iran and world powers were promising, they had grave concerns about the human rights situation in Iran, called for the release of all political prisoners, the entry of United Nations human rights observers into the country and an end to hundreds of executions every year.</w:t>
      </w:r>
    </w:p>
    <w:p>
      <w:pPr>
        <w:pStyle w:val="BNNClipBody"/>
        <w:rPr/>
      </w:pPr>
      <w:r>
        <w:rPr/>
        <w:t>President Hassan Rouhani of Iran, who has presented himself as a moderate, reacted to the resolution by saying that it lacked legitimacy. He emphasized that the European Parliament was “too small to insult the great Iranian nation,” the official Islamic News Agency reported on Monday.</w:t>
      </w:r>
    </w:p>
    <w:p>
      <w:pPr>
        <w:pStyle w:val="BNNClipBody"/>
        <w:rPr/>
      </w:pPr>
      <w:r>
        <w:rPr/>
        <w:t>Rick Gladstone reported from New York, and Thomas Erdbrink from Tehran.</w:t>
      </w:r>
    </w:p>
    <w:p>
      <w:pPr>
        <w:pStyle w:val="BNNClipHeadline"/>
        <w:keepNext w:val="true"/>
        <w:rPr/>
      </w:pPr>
      <w:bookmarkStart w:id="40" w:name="Story_73684869787365"/>
      <w:bookmarkEnd w:id="40"/>
      <w:r>
        <w:rPr/>
        <w:t>After ‘09 Fraud, Afghanistan Reports A Cleaner Election</w:t>
      </w:r>
    </w:p>
    <w:p>
      <w:pPr>
        <w:pStyle w:val="BNNClipByline"/>
        <w:keepNext w:val="true"/>
        <w:rPr/>
      </w:pPr>
      <w:bookmarkStart w:id="41" w:name="Story_73684869787365"/>
      <w:bookmarkEnd w:id="41"/>
      <w:r>
        <w:rPr/>
        <w:t>By Rod Nordland And Matthew Rosenberg</w:t>
      </w:r>
    </w:p>
    <w:p>
      <w:pPr>
        <w:pStyle w:val="BNNClipLinkInfo"/>
        <w:keepNext w:val="true"/>
        <w:rPr/>
      </w:pPr>
      <w:hyperlink r:id="rId25">
        <w:r>
          <w:rPr>
            <w:rStyle w:val="InternetLink"/>
            <w:color w:val="0000FF"/>
            <w:u w:val="single"/>
          </w:rPr>
          <w:t>New York Times</w:t>
        </w:r>
      </w:hyperlink>
      <w:r>
        <w:rPr/>
        <w:t>, April 9, 2014</w:t>
      </w:r>
    </w:p>
    <w:p>
      <w:pPr>
        <w:pStyle w:val="BNNClipBody"/>
        <w:rPr/>
      </w:pPr>
      <w:r>
        <w:rPr/>
        <w:t>The Afghan presidential election on Saturday appeared to be substantially cleaner than the widely discredited 2009 election, according to complaint figures released Tuesday by the authorities here.</w:t>
      </w:r>
    </w:p>
    <w:p>
      <w:pPr>
        <w:pStyle w:val="BNNClipBody"/>
        <w:rPr/>
      </w:pPr>
      <w:r>
        <w:rPr/>
        <w:t>None of the leading candidates have said so far that they would dispute this year’s balloting, whose results have not yet been announced. Widespread complaints about ballot-box stuffing in 2009 led the country’s Independent Election Complaints Commission to order a recount, which cost President Hamid Karzai the outright majority that he initially appeared to have secured, though he still won a second term.</w:t>
      </w:r>
    </w:p>
    <w:p>
      <w:pPr>
        <w:pStyle w:val="BNNClipBody"/>
        <w:rPr/>
      </w:pPr>
      <w:r>
        <w:rPr/>
        <w:t>“</w:t>
      </w:r>
      <w:r>
        <w:rPr/>
        <w:t>The scale of fraud and violations in this election was much lower compared to previous elections,” said Nader Mohseni, the spokesman for the commission, citing both international and Afghan election observers.</w:t>
      </w:r>
    </w:p>
    <w:p>
      <w:pPr>
        <w:pStyle w:val="BNNClipBody"/>
        <w:rPr/>
      </w:pPr>
      <w:r>
        <w:rPr/>
        <w:t>In the 48-hour period for filing complaints, which ended Monday night, the commission recorded 1,573 formal complaints, Mr. Mohseni said. “Compared with 7.5 million people who voted, that number is very small,” he said. “That’s what the international observers believe as well.” He said that 228 of the complaints were lodged against one or another of the eight presidential candidates or their campaigns.</w:t>
      </w:r>
    </w:p>
    <w:p>
      <w:pPr>
        <w:pStyle w:val="BNNClipBody"/>
        <w:rPr/>
      </w:pPr>
      <w:r>
        <w:rPr/>
        <w:t>By contrast, the commission recorded 2,842 complaints after the 2009 election, according to the National Democratic Institute. The institute had international monitors in Afghanistan in 2009 and tried again this year, but withdrew the monitors shortly before the voting after one was killed in an attack by insurgents.</w:t>
      </w:r>
    </w:p>
    <w:p>
      <w:pPr>
        <w:pStyle w:val="BNNClipBody"/>
        <w:rPr/>
      </w:pPr>
      <w:r>
        <w:rPr/>
        <w:t>Under Afghan election law, the candidates are supposed to refrain from claiming victory until the official results are released, which may not happen until April 24, officials have said.</w:t>
      </w:r>
    </w:p>
    <w:p>
      <w:pPr>
        <w:pStyle w:val="BNNClipBody"/>
        <w:rPr/>
      </w:pPr>
      <w:r>
        <w:rPr/>
        <w:t>Nonetheless, of the three major candidates, two have let it be known that they believe they won outright by taking more than 50 percent of the vote in the first round.</w:t>
      </w:r>
    </w:p>
    <w:p>
      <w:pPr>
        <w:pStyle w:val="BNNClipBody"/>
        <w:rPr/>
      </w:pPr>
      <w:r>
        <w:rPr/>
        <w:t>One candidate — Ashraf Ghani, a former World Bank official and longtime Karzai aide — went as far as posting a pie chart on his personal Facebook page showing 57 percent of the vote for him, with Abdullah Abdullah, the runner-up in 2009, supposedly receiving 26 percent and Zalmay Rassoul, Mr. Karzai’s former foreign minister, a distant third with 10 percent. The pie chart was apparently based on tabulations of 5.12 million votes compiled by Mr. Ghani’s campaign.</w:t>
      </w:r>
    </w:p>
    <w:p>
      <w:pPr>
        <w:pStyle w:val="BNNClipBody"/>
        <w:rPr/>
      </w:pPr>
      <w:r>
        <w:rPr/>
        <w:t>“</w:t>
      </w:r>
      <w:r>
        <w:rPr/>
        <w:t>Congratulations to him,” Mr. Abdullah said mockingly of Mr. Ghani’s claims, which were later withdrawn from his Facebook page. “And he’s been very gracious in according me, also, some votes in the country, so I’m grateful.”</w:t>
      </w:r>
    </w:p>
    <w:p>
      <w:pPr>
        <w:pStyle w:val="BNNClipBody"/>
        <w:rPr/>
      </w:pPr>
      <w:r>
        <w:rPr/>
        <w:t>In an interview on Monday, Mr. Abdullah said that his 20,000 observers had reported results to him, but that he was going to wait until the election commission released its official tallies before speaking about his own. “We have to respect the rule of law here,” he said.</w:t>
      </w:r>
    </w:p>
    <w:p>
      <w:pPr>
        <w:pStyle w:val="BNNClipBody"/>
        <w:rPr/>
      </w:pPr>
      <w:r>
        <w:rPr/>
        <w:t>But people involved in his campaign released figures they said were based on analysis of 2.25 million votes (about one-third of the total cast), showing Mr. Abdullah with 50 percent; by their reckoning, Mr. Ghani was running second with 38 percent and Mr. Rassoul third with 10 percent.</w:t>
      </w:r>
    </w:p>
    <w:p>
      <w:pPr>
        <w:pStyle w:val="BNNClipBody"/>
        <w:rPr/>
      </w:pPr>
      <w:r>
        <w:rPr/>
        <w:t>Whatever the credibility of these rival counts, it seemed likely that the contest was coming down to Mr. Ghani and Mr. Abdullah. Mr. Ghani claimed as much in an interview Sunday: “The pattern has become clear, the losers are clear. It has become a two-way race, whatever else one says.”</w:t>
      </w:r>
    </w:p>
    <w:p>
      <w:pPr>
        <w:pStyle w:val="BNNClipBody"/>
        <w:rPr/>
      </w:pPr>
      <w:r>
        <w:rPr/>
        <w:t>For his part, Mr. Rassoul has been silent about the results, and efforts to reach his campaign spokesmen for comment were unsuccessful. One former Afghan official who is close to Mr. Rassoul, however, said his campaign had concluded that it would most likely place third behind Mr. Ghani and Mr. Abdullah.</w:t>
      </w:r>
    </w:p>
    <w:p>
      <w:pPr>
        <w:pStyle w:val="BNNClipBody"/>
        <w:rPr/>
      </w:pPr>
      <w:r>
        <w:rPr/>
        <w:t>Mr. Rassoul was the only one of the three major candidates who made a clear promise to accept whatever results the election commission announces. Mr. Ghani and Mr. Abdullah have each praised the election as relatively clean, but both have registered complaints of irregularities and stopped short of committing to accept the official outcome.</w:t>
      </w:r>
    </w:p>
    <w:p>
      <w:pPr>
        <w:pStyle w:val="BNNClipBody"/>
        <w:rPr/>
      </w:pPr>
      <w:r>
        <w:rPr/>
        <w:t>“</w:t>
      </w:r>
      <w:r>
        <w:rPr/>
        <w:t>The scale of the fraud is not massive,” Mr. Ghani said. Mr. Abdullah said that the 2014 poll was “much cleaner” than 2009 and that he “would accept the results in accordance with the process, yes, whatever, anything — but not ballot papers from the sky.”</w:t>
      </w:r>
    </w:p>
    <w:p>
      <w:pPr>
        <w:pStyle w:val="BNNClipBody"/>
        <w:rPr/>
      </w:pPr>
      <w:r>
        <w:rPr/>
        <w:t>There were major differences in campaign monitoring this year, compared with 2009. The five-member complaints commission had three foreign members in 2009, but this year it is entirely Afghan. Similarly, there was extensive international influence over the election commission in 2009; this year it is headed by Mohammad Yusuf Nuristani, a former spokesman for Mr. Karzai’s government.</w:t>
      </w:r>
    </w:p>
    <w:p>
      <w:pPr>
        <w:pStyle w:val="BNNClipBody"/>
        <w:rPr/>
      </w:pPr>
      <w:r>
        <w:rPr/>
        <w:t>International monitoring groups and United Nations officials have praised both bodies for doing a credible job. And in the years since 2009, a small army of Afghans have been trained as poll-watchers and monitors, working for political parties and civic organizations as well as international groups.</w:t>
      </w:r>
    </w:p>
    <w:p>
      <w:pPr>
        <w:pStyle w:val="BNNClipBody"/>
        <w:rPr/>
      </w:pPr>
      <w:r>
        <w:rPr/>
        <w:t>Mr. Mohseni of the complaints commission said it would take time to investigate the reports of irregularities, and he did not rule out possible action. “The fact that the election was successful does not mean there has not been fraud and violations during the election,” he said.</w:t>
      </w:r>
    </w:p>
    <w:p>
      <w:pPr>
        <w:pStyle w:val="BNNClipBody"/>
        <w:rPr/>
      </w:pPr>
      <w:r>
        <w:rPr/>
        <w:t>Habib Zahori and Jawad Sukhanyar contributed reporting.</w:t>
      </w:r>
    </w:p>
    <w:p>
      <w:pPr>
        <w:pStyle w:val="BNNClipHeadline"/>
        <w:keepNext w:val="true"/>
        <w:rPr/>
      </w:pPr>
      <w:bookmarkStart w:id="42" w:name="Story_73684869777365"/>
      <w:bookmarkEnd w:id="42"/>
      <w:r>
        <w:rPr/>
        <w:t>U.S. Agency Defends Social Media Project In Cuba</w:t>
      </w:r>
    </w:p>
    <w:p>
      <w:pPr>
        <w:pStyle w:val="BNNClipByline"/>
        <w:keepNext w:val="true"/>
        <w:rPr/>
      </w:pPr>
      <w:bookmarkStart w:id="43" w:name="Story_73684869777365"/>
      <w:bookmarkEnd w:id="43"/>
      <w:r>
        <w:rPr/>
        <w:t>By Ron Nixon</w:t>
      </w:r>
    </w:p>
    <w:p>
      <w:pPr>
        <w:pStyle w:val="BNNClipLinkInfo"/>
        <w:keepNext w:val="true"/>
        <w:rPr/>
      </w:pPr>
      <w:hyperlink r:id="rId26">
        <w:r>
          <w:rPr>
            <w:rStyle w:val="InternetLink"/>
            <w:color w:val="0000FF"/>
            <w:u w:val="single"/>
          </w:rPr>
          <w:t>New York Times</w:t>
        </w:r>
      </w:hyperlink>
      <w:r>
        <w:rPr/>
        <w:t>, April 9, 2014</w:t>
      </w:r>
    </w:p>
    <w:p>
      <w:pPr>
        <w:pStyle w:val="BNNClipBody"/>
        <w:rPr/>
      </w:pPr>
      <w:r>
        <w:rPr/>
        <w:t>A Twitter-like social media site created and financed by the United States Agency for International Development for use in Cuba was an attempt to promote open communications among citizens on the island nation, not a covert attempt to overthrow the government, the agency’s top official told members of Congress during a hearing on Tuesday.</w:t>
      </w:r>
    </w:p>
    <w:p>
      <w:pPr>
        <w:pStyle w:val="BNNClipBody"/>
        <w:rPr/>
      </w:pPr>
      <w:r>
        <w:rPr/>
        <w:t>Appearing before both the Senate and House appropriations subcommittees, Dr. Rajiv Shah, U.S.A.I.D.’s administrator, told members that the program was similar to others that the agency has financed in Africa, Asia and Latin America.</w:t>
      </w:r>
    </w:p>
    <w:p>
      <w:pPr>
        <w:pStyle w:val="BNNClipBody"/>
        <w:rPr/>
      </w:pPr>
      <w:r>
        <w:rPr/>
        <w:t>“</w:t>
      </w:r>
      <w:r>
        <w:rPr/>
        <w:t>These programs are part of our mission to promote open communications,” he said.</w:t>
      </w:r>
    </w:p>
    <w:p>
      <w:pPr>
        <w:pStyle w:val="BNNClipBody"/>
        <w:rPr/>
      </w:pPr>
      <w:r>
        <w:rPr/>
        <w:t>Dr. Shah said he did not know who created the Cuban program as it was conceived before his appointment as administrator. He insisted, however, that “there was no covert activity that took place.”</w:t>
      </w:r>
    </w:p>
    <w:p>
      <w:pPr>
        <w:pStyle w:val="BNNClipBody"/>
        <w:rPr/>
      </w:pPr>
      <w:r>
        <w:rPr/>
        <w:t>But Senator Patrick J. Leahy, Democrat of Vermont and chairman of the Senate subcommittee, said the program was ill conceived and endangered the lives of agency workers.</w:t>
      </w:r>
    </w:p>
    <w:p>
      <w:pPr>
        <w:pStyle w:val="BNNClipBody"/>
        <w:rPr/>
      </w:pPr>
      <w:r>
        <w:rPr/>
        <w:t>“</w:t>
      </w:r>
      <w:r>
        <w:rPr/>
        <w:t>It taints U.S.A.I.D. workers as spies,” Mr. Leahy said.</w:t>
      </w:r>
    </w:p>
    <w:p>
      <w:pPr>
        <w:pStyle w:val="BNNClipBody"/>
        <w:rPr/>
      </w:pPr>
      <w:r>
        <w:rPr/>
        <w:t>The argument over the social media project comes days after The Associated Press first reported that U.S.A.I.D. had financed the site to cause unrest on the island in hopes of creating a “Cuban Spring” with citizens rising up in opposition to the government, similar to the revolts in the Middle East.</w:t>
      </w:r>
    </w:p>
    <w:p>
      <w:pPr>
        <w:pStyle w:val="BNNClipBody"/>
        <w:rPr/>
      </w:pPr>
      <w:r>
        <w:rPr/>
        <w:t>In a blog post on Monday, U.S.A.I.D. disputed key parts of The A.P. article, saying that the Cuba program was never covert and that it was publicly disclosed in documents provided to Congress from 2008 through 2013.</w:t>
      </w:r>
    </w:p>
    <w:p>
      <w:pPr>
        <w:pStyle w:val="BNNClipBody"/>
        <w:rPr/>
      </w:pPr>
      <w:r>
        <w:rPr/>
        <w:t>The agency said the documents clearly showed that the purpose of the program was to “break the ‘information blockade’ or promote ‘information sharing’ amongst Cubans.”</w:t>
      </w:r>
    </w:p>
    <w:p>
      <w:pPr>
        <w:pStyle w:val="BNNClipBody"/>
        <w:rPr/>
      </w:pPr>
      <w:r>
        <w:rPr/>
        <w:t>In addition, the agency said the documents disclosed that the program would include the use or “promotion of new ‘technologies’ and/or ‘new media’ to achieve its goals.”</w:t>
      </w:r>
    </w:p>
    <w:p>
      <w:pPr>
        <w:pStyle w:val="BNNClipBody"/>
        <w:rPr/>
      </w:pPr>
      <w:r>
        <w:rPr/>
        <w:t>The Cuban Twitter program ran from 2008 to 2012, through a contractor who hid the United States’ financing of the site. The site, which grew to 68,000 users, was shut down after the contract ended.</w:t>
      </w:r>
    </w:p>
    <w:p>
      <w:pPr>
        <w:pStyle w:val="BNNClipBody"/>
        <w:rPr/>
      </w:pPr>
      <w:r>
        <w:rPr/>
        <w:t>Despite harsh criticism of the program by several members on the two committees, two Florida representatives, Mario Diaz-Balart, a Republican, and Debbie Wasserman Schultz, a Democrat, praised what they said was an effort to undermine the Cuban government and called the program a success.</w:t>
      </w:r>
    </w:p>
    <w:p>
      <w:pPr>
        <w:pStyle w:val="BNNClipBody"/>
        <w:rPr/>
      </w:pPr>
      <w:r>
        <w:rPr/>
        <w:t>“</w:t>
      </w:r>
      <w:r>
        <w:rPr/>
        <w:t>It did have results and it did connect Cubans to each other,” Ms. Wasserman Schultz said.</w:t>
      </w:r>
    </w:p>
    <w:p>
      <w:pPr>
        <w:pStyle w:val="BNNClipBody"/>
        <w:rPr/>
      </w:pPr>
      <w:r>
        <w:rPr/>
        <w:t>Still, Mr. Leahy, who was visibly annoyed by Dr. Shah’s insistence that the program was legal and not covert, blamed it for further endangering the life of Alan Gross, a U.S.A.I.D. contractor who has been imprisoned in Cuba since 2009.</w:t>
      </w:r>
    </w:p>
    <w:p>
      <w:pPr>
        <w:pStyle w:val="BNNClipBody"/>
        <w:rPr/>
      </w:pPr>
      <w:r>
        <w:rPr/>
        <w:t>Mr. Gross, 64, was sentenced to 15 years in prison in 2011 after working for the United States agency to secretly provide Internet access to the island’s Jewish community, circumventing Cuban government censors. He was accused of distributing satellite and computer equipment without the proper permits.</w:t>
      </w:r>
    </w:p>
    <w:p>
      <w:pPr>
        <w:pStyle w:val="BNNClipBody"/>
        <w:rPr/>
      </w:pPr>
      <w:r>
        <w:rPr/>
        <w:t>Mr. Leahy also accused the Obama administration of not doing enough to free Mr. Gross. Dr. Shah said the administration was working to gain the contractor’s freedom.</w:t>
      </w:r>
    </w:p>
    <w:p>
      <w:pPr>
        <w:pStyle w:val="BNNClipBody"/>
        <w:rPr/>
      </w:pPr>
      <w:r>
        <w:rPr/>
        <w:t>On Tuesday, Mr. Gross began a hunger strike.</w:t>
      </w:r>
    </w:p>
    <w:p>
      <w:pPr>
        <w:pStyle w:val="BNNClipHeadline"/>
        <w:keepNext w:val="true"/>
        <w:rPr/>
      </w:pPr>
      <w:bookmarkStart w:id="44" w:name="Story_73684869767365"/>
      <w:bookmarkEnd w:id="44"/>
      <w:r>
        <w:rPr/>
        <w:t>U.S. Contractor Held In Cuba Begins A Hunger Strike</w:t>
      </w:r>
    </w:p>
    <w:p>
      <w:pPr>
        <w:pStyle w:val="BNNClipByline"/>
        <w:keepNext w:val="true"/>
        <w:rPr/>
      </w:pPr>
      <w:bookmarkStart w:id="45" w:name="Story_73684869767365"/>
      <w:bookmarkEnd w:id="45"/>
      <w:r>
        <w:rPr/>
        <w:t>By Michael D. Shear</w:t>
      </w:r>
    </w:p>
    <w:p>
      <w:pPr>
        <w:pStyle w:val="BNNClipLinkInfo"/>
        <w:keepNext w:val="true"/>
        <w:rPr/>
      </w:pPr>
      <w:hyperlink r:id="rId27">
        <w:r>
          <w:rPr>
            <w:rStyle w:val="InternetLink"/>
            <w:color w:val="0000FF"/>
            <w:u w:val="single"/>
          </w:rPr>
          <w:t>New York Times</w:t>
        </w:r>
      </w:hyperlink>
      <w:r>
        <w:rPr/>
        <w:t>, April 9, 2014</w:t>
      </w:r>
    </w:p>
    <w:p>
      <w:pPr>
        <w:pStyle w:val="BNNClipBody"/>
        <w:rPr/>
      </w:pPr>
      <w:r>
        <w:rPr/>
        <w:t>Alan Gross, a former contractor for the United States Agency for International Development who has been imprisoned in Cuba for four years, plans to announce today that he has begun a hunger strike to help him win his freedom, a spokesman for Mr. Gross said.</w:t>
      </w:r>
    </w:p>
    <w:p>
      <w:pPr>
        <w:pStyle w:val="BNNClipBody"/>
        <w:rPr/>
      </w:pPr>
      <w:r>
        <w:rPr/>
        <w:t>Mr. Gross, who was arrested by Cuban authorities in 2009 and accused of being an American spy, has denied working for any intelligence agency. He is calling on Cuba to release him and is demanding that President Obama get involved in his case.</w:t>
      </w:r>
    </w:p>
    <w:p>
      <w:pPr>
        <w:pStyle w:val="BNNClipBody"/>
        <w:rPr/>
      </w:pPr>
      <w:r>
        <w:rPr/>
        <w:t>“</w:t>
      </w:r>
      <w:r>
        <w:rPr/>
        <w:t>I am fasting to object to mistruths, deceptions, and inaction by both governments, not only regarding their shared responsibility for my arbitrary detention, but also because of the lack of any reasonable or valid effort to resolve this shameful ordeal,” Mr. Gross said in a statement released on Tuesday morning.</w:t>
      </w:r>
    </w:p>
    <w:p>
      <w:pPr>
        <w:pStyle w:val="BNNClipBody"/>
        <w:rPr/>
      </w:pPr>
      <w:r>
        <w:rPr/>
        <w:t>Scott Gilbert, Mr. Gross’s attorney, also criticized U.S.A.I.D. for recent reports that revealed that the agency tried to secretly create a Twitter-like communication system called ZunZuneo in Cuba even as Mr. Gross was incarcerated. Mr. Gilbert said the agency should have known that the effort could threaten Mr. Gross’s safety.</w:t>
      </w:r>
    </w:p>
    <w:p>
      <w:pPr>
        <w:pStyle w:val="BNNClipBody"/>
        <w:rPr/>
      </w:pPr>
      <w:r>
        <w:rPr/>
        <w:t>“</w:t>
      </w:r>
      <w:r>
        <w:rPr/>
        <w:t>Once Alan was arrested, it is shocking that U.S.A.I.D. would imperil his safety even further by running a covert operation in Cuba,” Mr. Gilbert said in the statement. “U.S.A.I.D. has made one absurdly bad decision after another. Running this program is contrary to everything we have been told by high-level representatives of the Obama administration about U.S.A.I.D.’s activities in Cuba.”</w:t>
      </w:r>
    </w:p>
    <w:p>
      <w:pPr>
        <w:pStyle w:val="BNNClipBody"/>
        <w:rPr/>
      </w:pPr>
      <w:r>
        <w:rPr/>
        <w:t>White House officials have said the ZunZuneo project, which was revealed last week by The Associated Press, was not a covert operation and was designed to help encourage democracy. Rajiv Shah, the director of U.S.A.I.D., is scheduled to testify on Capitol Hill on Tuesday and is expected to be questioned by lawmakers about the program.</w:t>
      </w:r>
    </w:p>
    <w:p>
      <w:pPr>
        <w:pStyle w:val="BNNClipBody"/>
        <w:rPr/>
      </w:pPr>
      <w:r>
        <w:rPr/>
        <w:t>Mr. Gross, 64, was sentenced to 15 years in prison in 2011 after working for the United States agency to secretly provide Internet access to the island’s Jewish community, circumventing Cuban government censors in the process. He was accused of distributing satellite and computer equipment without the proper permits.</w:t>
      </w:r>
    </w:p>
    <w:p>
      <w:pPr>
        <w:pStyle w:val="BNNClipBody"/>
        <w:rPr/>
      </w:pPr>
      <w:r>
        <w:rPr/>
        <w:t>White House officials have long called on the Cuban government to release Mr. Gross. Jay Carney, the White House press secretary, urged Cuba to release Mr. Gross in December, on the fourth anniversary of his arrest.</w:t>
      </w:r>
    </w:p>
    <w:p>
      <w:pPr>
        <w:pStyle w:val="BNNClipBody"/>
        <w:rPr/>
      </w:pPr>
      <w:r>
        <w:rPr/>
        <w:t>“</w:t>
      </w:r>
      <w:r>
        <w:rPr/>
        <w:t>Mr. Gross is a 64-year-old husband, father, and dedicated professional with a long history of providing aid to underserved communities in more than 50 countries,” Mr. Carney said at the time, adding that “Mr. Gross’s detention remains an impediment to more constructive relations between the United States and Cuba.”</w:t>
      </w:r>
    </w:p>
    <w:p>
      <w:pPr>
        <w:pStyle w:val="BNNClipBody"/>
        <w:rPr/>
      </w:pPr>
      <w:r>
        <w:rPr/>
        <w:t>But Mr. Gross and his wife expressed frustration with Mr. Obama and the United States government, saying that they have not done enough to try to free him. In the statement, they said Mr. Gross was confined to a small cell for 23 hours a day and was in failing health.</w:t>
      </w:r>
    </w:p>
    <w:p>
      <w:pPr>
        <w:pStyle w:val="BNNClipBody"/>
        <w:rPr/>
      </w:pPr>
      <w:r>
        <w:rPr/>
        <w:t>“</w:t>
      </w:r>
      <w:r>
        <w:rPr/>
        <w:t>I’ve been begging our government for more than four years to bring Alan home,” Judy Gross, his wife, said in the statement. “I’m worried sick about Alan’s health, and I don’t think he can survive much more of this.”</w:t>
      </w:r>
    </w:p>
    <w:p>
      <w:pPr>
        <w:pStyle w:val="BNNClipBody"/>
        <w:rPr/>
      </w:pPr>
      <w:r>
        <w:rPr/>
        <w:t>Mr. Carney said in December that the president was “personally engaged” in the effort to win Mr. Gross’s release. He said that Mr. Obama had been in touch with other world leaders to urge them to use their influence with Cuban authorities.</w:t>
      </w:r>
    </w:p>
    <w:p>
      <w:pPr>
        <w:pStyle w:val="BNNClipBody"/>
        <w:rPr/>
      </w:pPr>
      <w:r>
        <w:rPr/>
        <w:t>“</w:t>
      </w:r>
      <w:r>
        <w:rPr/>
        <w:t>The State Department has kept Mr. Gross’s case at the forefront of discussions with the Cuban government and made clear the importance the United States places on his welfare,” he said. “They have also engaged a wide range of foreign counterparts and urged them to advocate for Mr. Gross’s release.”</w:t>
      </w:r>
    </w:p>
    <w:p>
      <w:pPr>
        <w:pStyle w:val="BNNClipHeadline"/>
        <w:keepNext w:val="true"/>
        <w:rPr/>
      </w:pPr>
      <w:bookmarkStart w:id="46" w:name="Story_73684869757365"/>
      <w:bookmarkEnd w:id="46"/>
      <w:r>
        <w:rPr/>
        <w:t>Hunt For The Data Recorders Will Continue, Officials Vow</w:t>
      </w:r>
    </w:p>
    <w:p>
      <w:pPr>
        <w:pStyle w:val="BNNClipByline"/>
        <w:keepNext w:val="true"/>
        <w:rPr/>
      </w:pPr>
      <w:bookmarkStart w:id="47" w:name="Story_73684869757365"/>
      <w:bookmarkEnd w:id="47"/>
      <w:r>
        <w:rPr/>
        <w:t>By Michelle Innis</w:t>
      </w:r>
    </w:p>
    <w:p>
      <w:pPr>
        <w:pStyle w:val="BNNClipLinkInfo"/>
        <w:keepNext w:val="true"/>
        <w:rPr/>
      </w:pPr>
      <w:hyperlink r:id="rId28">
        <w:r>
          <w:rPr>
            <w:rStyle w:val="InternetLink"/>
            <w:color w:val="0000FF"/>
            <w:u w:val="single"/>
          </w:rPr>
          <w:t>New York Times</w:t>
        </w:r>
      </w:hyperlink>
      <w:r>
        <w:rPr/>
        <w:t>, April 9, 2014</w:t>
      </w:r>
    </w:p>
    <w:p>
      <w:pPr>
        <w:pStyle w:val="BNNClipBody"/>
        <w:rPr/>
      </w:pPr>
      <w:r>
        <w:rPr/>
        <w:t>SYDNEY, Australia — Officials on Tuesday pledged to scour the ocean for the data recorders from Malaysia Airlines Flight 370 until they were certain that the pingers from the device were no longer working, describing the task of locating them on the ocean bed as “herculean.”</w:t>
      </w:r>
    </w:p>
    <w:p>
      <w:pPr>
        <w:pStyle w:val="BNNClipBody"/>
        <w:rPr/>
      </w:pPr>
      <w:r>
        <w:rPr/>
        <w:t>“</w:t>
      </w:r>
      <w:r>
        <w:rPr/>
        <w:t>There have been no further contacts with any transmission, and we need to continue that for several days, right up to the point at which there’s absolutely no doubt that the pinger batteries will have expired,” retired Air Chief Marshal Angus Houston, the Australian coordinating the search, said from Pearce Air Force Base.</w:t>
      </w:r>
    </w:p>
    <w:p>
      <w:pPr>
        <w:pStyle w:val="BNNClipBody"/>
        <w:rPr/>
      </w:pPr>
      <w:r>
        <w:rPr/>
        <w:t>In recent days, pings were picked up by the Australian Navy vessel Ocean Shield and the Chinese ship Haixun 01, which were searching about 1,400 miles northwest of Perth. But since those initial detections, the first on Saturday, no subsequent sounds have been picked up.</w:t>
      </w:r>
    </w:p>
    <w:p>
      <w:pPr>
        <w:pStyle w:val="BNNClipBody"/>
        <w:rPr/>
      </w:pPr>
      <w:r>
        <w:rPr/>
        <w:t>Mr. Houston said a submarine would not be deployed unless further sounds were detected. Ocean Shield is at the northern end of the defined search area, and Haixun 01 is in the south. The search zone, about 30,000 square miles, has been reduced from the 90,000 square miles being searched Monday. Commanders try to maintain a distance between the vessels to ensure a quiet environment that limits the chances of false feedback.</w:t>
      </w:r>
    </w:p>
    <w:p>
      <w:pPr>
        <w:pStyle w:val="BNNClipBody"/>
        <w:rPr/>
      </w:pPr>
      <w:r>
        <w:rPr/>
        <w:t>David Johnston, the Australian defense minister, described the challenging task ahead. “This is an herculean task,” he said. “It is over a very, very wide area. The water is extremely deep.”</w:t>
      </w:r>
    </w:p>
    <w:p>
      <w:pPr>
        <w:pStyle w:val="BNNClipBody"/>
        <w:rPr/>
      </w:pPr>
      <w:r>
        <w:rPr/>
        <w:t>The plane disappeared on March 8 on a flight from Kuala Lumpur, Malaysia, to Beijing with 239 passengers and crew members on board.</w:t>
      </w:r>
    </w:p>
    <w:p>
      <w:pPr>
        <w:pStyle w:val="BNNClipBody"/>
        <w:rPr/>
      </w:pPr>
      <w:r>
        <w:rPr/>
        <w:t>On Monday, Mr. Houston reported that the Ocean Shield, using a towed ping locator, had detected signals on two distinct occasions, one lasting two hours and 20 minutes and the second lasting 13 minutes. The sounds were consistent with flight data and cockpit voice recorders and were described as the best lead that searchers had had as to where the plane may have disappeared. There has been no confirmation that the signals were from the jet, and no debris identified as being from Flight 370 has been collected from the sea.</w:t>
      </w:r>
    </w:p>
    <w:p>
      <w:pPr>
        <w:pStyle w:val="BNNClipBody"/>
        <w:rPr/>
      </w:pPr>
      <w:r>
        <w:rPr/>
        <w:t>Finding debris on the ocean surface, or detecting new acoustic transmissions, would allow searchers to significantly narrow the area on the ocean floor where wreckage might be found.</w:t>
      </w:r>
    </w:p>
    <w:p>
      <w:pPr>
        <w:pStyle w:val="BNNClipBody"/>
        <w:rPr/>
      </w:pPr>
      <w:r>
        <w:rPr/>
        <w:t>“</w:t>
      </w:r>
      <w:r>
        <w:rPr/>
        <w:t>If we go down there now and do the visual search, it will take many, many, many days, because it’s very slow, very painstaking work to scour the ocean floor, and of course the depths are very deep, and it’s very challenging,” Mr. Houston said. The joint agency coordination center estimates the water depth to be about 16,000 feet.</w:t>
      </w:r>
    </w:p>
    <w:p>
      <w:pPr>
        <w:pStyle w:val="BNNClipBody"/>
        <w:rPr/>
      </w:pPr>
      <w:r>
        <w:rPr/>
        <w:t>Cmdr. William J. Marks, a spokesman for the United States Navy’s Seventh Fleet, said Australian and American crews were “working around the clock in a deliberate and methodical manner” to reacquire the signal, which would be emitted continuously if it came from a flight data recorder. He said that with a single pass, the signal could be located within a two-mile zone, but that with several passes, and a continuous signal, the beacon could be triangulated to within a couple of hundred yards.</w:t>
      </w:r>
    </w:p>
    <w:p>
      <w:pPr>
        <w:pStyle w:val="BNNClipBody"/>
        <w:rPr/>
      </w:pPr>
      <w:r>
        <w:rPr/>
        <w:t>Searchers are also concerned that the locator devices may soon stop emitting noises. The search was at Day 32, Mr. Johnston said, adding that the life of the batteries in the devices — normally around 30 days — could be expected to fade at any time. But signal frequency did not point to life expectancy. Other factors, including water pressure, could affect the signal.</w:t>
      </w:r>
    </w:p>
    <w:p>
      <w:pPr>
        <w:pStyle w:val="BNNClipBody"/>
        <w:rPr/>
      </w:pPr>
      <w:r>
        <w:rPr/>
        <w:t>Chris Buckley contributed reporting from Hong Kong.</w:t>
      </w:r>
    </w:p>
    <w:p>
      <w:pPr>
        <w:pStyle w:val="BNNClipHeadline"/>
        <w:keepNext w:val="true"/>
        <w:rPr/>
      </w:pPr>
      <w:bookmarkStart w:id="48" w:name="Story_73684869747365"/>
      <w:bookmarkEnd w:id="48"/>
      <w:r>
        <w:rPr/>
        <w:t>Search For Malaysian Jet To Be Costliest In History</w:t>
      </w:r>
    </w:p>
    <w:p>
      <w:pPr>
        <w:pStyle w:val="BNNClipByline"/>
        <w:keepNext w:val="true"/>
        <w:rPr/>
      </w:pPr>
      <w:bookmarkStart w:id="49" w:name="Story_73684869747365"/>
      <w:bookmarkEnd w:id="49"/>
      <w:r>
        <w:rPr/>
        <w:t>By Kirk Semple</w:t>
      </w:r>
    </w:p>
    <w:p>
      <w:pPr>
        <w:pStyle w:val="BNNClipLinkInfo"/>
        <w:keepNext w:val="true"/>
        <w:rPr/>
      </w:pPr>
      <w:hyperlink r:id="rId29">
        <w:r>
          <w:rPr>
            <w:rStyle w:val="InternetLink"/>
            <w:color w:val="0000FF"/>
            <w:u w:val="single"/>
          </w:rPr>
          <w:t>New York Times</w:t>
        </w:r>
      </w:hyperlink>
      <w:r>
        <w:rPr/>
        <w:t>, April 9, 2014</w:t>
      </w:r>
    </w:p>
    <w:p>
      <w:pPr>
        <w:pStyle w:val="BNNClipBody"/>
        <w:rPr/>
      </w:pPr>
      <w:r>
        <w:rPr/>
        <w:t>KUALA LUMPUR, Malaysia — As the intensive hunt for Malaysia Airlines Flight 370 entered its second month on Tuesday, all that was certain was it would become the most expensive search and recovery effort in aviation history, with an international fleet of ships and planes scouring the Indian Ocean at a cost of millions of dollars a day.</w:t>
      </w:r>
    </w:p>
    <w:p>
      <w:pPr>
        <w:pStyle w:val="BNNClipBody"/>
        <w:rPr/>
      </w:pPr>
      <w:r>
        <w:rPr/>
        <w:t>For the most part, the dozens of countries that have contributed personnel, equipment and expertise to the search have borne the costs while declining to disclose them, with officials offering a united front in saying that it would be callous to talk about money while a commercial airliner and the 239 people aboard remained unaccounted for.</w:t>
      </w:r>
    </w:p>
    <w:p>
      <w:pPr>
        <w:pStyle w:val="BNNClipBody"/>
        <w:rPr/>
      </w:pPr>
      <w:r>
        <w:rPr/>
        <w:t>But on Tuesday, as hopes faded that ships would be able to pick up beacon signals from the missing Boeing 777-200’s data and voice recorders, officials were again facing a vast stretch of open ocean with no fresh leads. Many of the governments involved will soon face a tough decision about whether to keep bearing the extraordinary costs, analysts said.</w:t>
      </w:r>
    </w:p>
    <w:p>
      <w:pPr>
        <w:pStyle w:val="BNNClipBody"/>
        <w:rPr/>
      </w:pPr>
      <w:r>
        <w:rPr/>
        <w:t>“</w:t>
      </w:r>
      <w:r>
        <w:rPr/>
        <w:t>Each country will have to ask itself: What are the prospects of further investigation and the cost-benefit of it?” said Ramon Navaratnam, chairman of the Center for Public Policy Studies at the Asian Strategy and Leadership Institute in Kuala Lumpur. “If there’s no prospect, there’s no prospect: We have to be very realistic. But it’s a very difficult to decision to make. It’s like someone on a medical support system and you have to determine whether to pull the wires or not.”</w:t>
      </w:r>
    </w:p>
    <w:p>
      <w:pPr>
        <w:pStyle w:val="BNNClipBody"/>
        <w:rPr/>
      </w:pPr>
      <w:r>
        <w:rPr/>
        <w:t>Until now, the costliest search and recovery effort ever undertaken followed the crash of Air France Flight 447 hundreds of miles off the coast of Brazil in 2009, reaching about 115 million euros, roughly $160 million at the time, over the course of two years, according to estimates by experts who participated in that effort.</w:t>
      </w:r>
    </w:p>
    <w:p>
      <w:pPr>
        <w:pStyle w:val="BNNClipBody"/>
        <w:rPr/>
      </w:pPr>
      <w:r>
        <w:rPr/>
        <w:t>But the search for Flight 370 is already far more complicated, and may have already topped that total. Some of the ships involved cost hundreds of thousands of dollars a day apiece to use, and some of the aircraft being used can cost thousands of dollars an hour each to operate, officials say.</w:t>
      </w:r>
    </w:p>
    <w:p>
      <w:pPr>
        <w:pStyle w:val="BNNClipBody"/>
        <w:rPr/>
      </w:pPr>
      <w:r>
        <w:rPr/>
        <w:t>While there is an international convention that determines responsibility for air accident investigations, there are no protocols or treaties that dictate who pays, experts said. The most likely case is that the countries and companies participating in the search for Flight 370 will bear their own costs, several analysts predicted.</w:t>
      </w:r>
    </w:p>
    <w:p>
      <w:pPr>
        <w:pStyle w:val="BNNClipBody"/>
        <w:rPr/>
      </w:pPr>
      <w:r>
        <w:rPr/>
        <w:t>Even if searchers are able to pinpoint wreckage from the plane soon, it would open another costly chapter, involving undersea exploration and possibly the recovery of parts of the plane, bodies and other evidence from depths of nearly three miles.</w:t>
      </w:r>
    </w:p>
    <w:p>
      <w:pPr>
        <w:pStyle w:val="BNNClipBody"/>
        <w:rPr/>
      </w:pPr>
      <w:r>
        <w:rPr/>
        <w:t>Angus Houston, an Australian who is the lead coordinator of the search, said that the recovery phase could in itself take “a long, long time,” measurable in months.</w:t>
      </w:r>
    </w:p>
    <w:p>
      <w:pPr>
        <w:pStyle w:val="BNNClipBody"/>
        <w:rPr/>
      </w:pPr>
      <w:r>
        <w:rPr/>
        <w:t>In the case of Air France Flight 447, the French agency that investigated the crash, the Bureau of Investigations and Analysis, spent more than €32 million on the undersea search and the forensic investigation of debris.</w:t>
      </w:r>
    </w:p>
    <w:p>
      <w:pPr>
        <w:pStyle w:val="BNNClipBody"/>
        <w:rPr/>
      </w:pPr>
      <w:r>
        <w:rPr/>
        <w:t>The airline and the plane’s manufacturer, Airbus, together ended up covering about €16 million of those costs. The remaining costs were shared by the governments involved in the surface search and recovery, including France, the United States and Brazil, which was also responsible for conducting autopsies of 50 of the passengers.</w:t>
      </w:r>
    </w:p>
    <w:p>
      <w:pPr>
        <w:pStyle w:val="BNNClipBody"/>
        <w:rPr/>
      </w:pPr>
      <w:r>
        <w:rPr/>
        <w:t>“</w:t>
      </w:r>
      <w:r>
        <w:rPr/>
        <w:t>At times this is done by specific states, and at others on a joint basis,” said Anthony Philbin, spokesman for the International Civil Aviation Organization, a United Nations group.</w:t>
      </w:r>
    </w:p>
    <w:p>
      <w:pPr>
        <w:pStyle w:val="BNNClipBody"/>
        <w:rPr/>
      </w:pPr>
      <w:r>
        <w:rPr/>
        <w:t>When T.W.A. Flight 800 exploded off the coast of Long Island in 1996, the airline was already near bankruptcy and refused to pay for anything, said James E. Hall, who was chairman of the National Transportation Safety Board at the time.</w:t>
      </w:r>
    </w:p>
    <w:p>
      <w:pPr>
        <w:pStyle w:val="BNNClipBody"/>
        <w:rPr/>
      </w:pPr>
      <w:r>
        <w:rPr/>
        <w:t>As a result, the board and the Federal Bureau of Investigation, which shared responsibility for the inquiry, got a special allocation from Congress to retrieve aircraft parts from the floor of the Atlantic as evidence in a potential criminal inquiry, he said. The recovery bill came to millions of dollars, with the largest salvage ship costing $60,000 a day.</w:t>
      </w:r>
    </w:p>
    <w:p>
      <w:pPr>
        <w:pStyle w:val="BNNClipBody"/>
        <w:rPr/>
      </w:pPr>
      <w:r>
        <w:rPr/>
        <w:t>In the past few weeks, after the search for the missing Malaysia Airlines jetliner shifted to the southern Indian Ocean, the burden has been shouldered largely by a seven-nation coalition: Australia, China, Japan, Malaysia, New Zealand, South Korea and the United States. Those countries together have contributed at least 10 government vessels, 14 military aircraft and five civilian aircraft, officials said. At least seven merchant ships from various nations have also participated, and in recent days, Britain has chipped in a naval survey vessel and a nuclear submarine.</w:t>
      </w:r>
    </w:p>
    <w:p>
      <w:pPr>
        <w:pStyle w:val="BNNClipBody"/>
        <w:rPr/>
      </w:pPr>
      <w:r>
        <w:rPr/>
        <w:t>But those numbers do not account for the contributions when the search ranged from the South China Sea to the Strait of Malacca and included many more nations, scores of planes and ships, and hundreds of personnel.</w:t>
      </w:r>
    </w:p>
    <w:p>
      <w:pPr>
        <w:pStyle w:val="BNNClipBody"/>
        <w:rPr/>
      </w:pPr>
      <w:r>
        <w:rPr/>
        <w:t>Among the countries involved in the current phase, only the United States and South Korea have publicized their expenditures.</w:t>
      </w:r>
    </w:p>
    <w:p>
      <w:pPr>
        <w:pStyle w:val="BNNClipBody"/>
        <w:rPr/>
      </w:pPr>
      <w:r>
        <w:rPr/>
        <w:t>The Pentagon spent about $3.3 million to cover the cost of American ships and aircraft participating in the search through the end of March. The Pentagon has also budgeted an additional $3.6 million to cover search costs, including the deployment of the underwater device that detected potential beacon pings over the weekend, said Lt. Col. Jeff Pool, a Pentagon spokesman.</w:t>
      </w:r>
    </w:p>
    <w:p>
      <w:pPr>
        <w:pStyle w:val="BNNClipBody"/>
        <w:rPr/>
      </w:pPr>
      <w:r>
        <w:rPr/>
        <w:t>During the first three weeks of South Korea’s involvement, which began on March 15, the government spent about $563,000 to cover the operation of a P-3C Orion surveillance plane and a C-130 Hercules transport plane as well as food and other expenses to support 39 pilots and other personnel, according to a spokesman for the country’s Foreign Ministry.</w:t>
      </w:r>
    </w:p>
    <w:p>
      <w:pPr>
        <w:pStyle w:val="BNNClipBody"/>
        <w:rPr/>
      </w:pPr>
      <w:r>
        <w:rPr/>
        <w:t>And with as many as a dozen aircraft flying daylong reconnaissance flights, the aerial search alone is costing hundreds of thousands of dollars per day.</w:t>
      </w:r>
    </w:p>
    <w:p>
      <w:pPr>
        <w:pStyle w:val="BNNClipBody"/>
        <w:rPr/>
      </w:pPr>
      <w:r>
        <w:rPr/>
        <w:t>In addition, millions of dollars have already been spent on radar and satellite data collection, as well as on the criminal investigation of the pilots and others aboard Flight 370.</w:t>
      </w:r>
    </w:p>
    <w:p>
      <w:pPr>
        <w:pStyle w:val="BNNClipBody"/>
        <w:rPr/>
      </w:pPr>
      <w:r>
        <w:rPr/>
        <w:t>Some analysts do not expect much haggling, however, about the final costs of the search.</w:t>
      </w:r>
    </w:p>
    <w:p>
      <w:pPr>
        <w:pStyle w:val="BNNClipBody"/>
        <w:rPr/>
      </w:pPr>
      <w:r>
        <w:rPr/>
        <w:t>“</w:t>
      </w:r>
      <w:r>
        <w:rPr/>
        <w:t>I don’t think a lot of these countries are big on heaping the bill on Malaysia,” said Oh Ei Sun, a senior fellow at the S. Rajaratnam School of International Studies in Singapore. “It’s just not the right thing to do.”</w:t>
      </w:r>
    </w:p>
    <w:p>
      <w:pPr>
        <w:pStyle w:val="BNNClipBody"/>
        <w:rPr/>
      </w:pPr>
      <w:r>
        <w:rPr/>
        <w:t>Mr. Navaratnam, of the Center for Public Policy Studies here, said the possibility that solving the mysteries of Flight 370 could help prevent anything similar from happening again should be reason enough for nations to contribute as much as they can.</w:t>
      </w:r>
    </w:p>
    <w:p>
      <w:pPr>
        <w:pStyle w:val="BNNClipBody"/>
        <w:rPr/>
      </w:pPr>
      <w:r>
        <w:rPr/>
        <w:t>“</w:t>
      </w:r>
      <w:r>
        <w:rPr/>
        <w:t>Hopefully, from this tremendously sad experience, we also learn,” he said. “Those who died need not have died in vain.”</w:t>
      </w:r>
    </w:p>
    <w:p>
      <w:pPr>
        <w:pStyle w:val="BNNClipBody"/>
        <w:rPr/>
      </w:pPr>
      <w:r>
        <w:rPr/>
        <w:t>Reporting was contributed by Choe Sang-Hun from Seoul, South Korea; Nicola Clark from Paris; Martin Fackler from Tokyo; Suhasini Raj from New Delhi; and Matthew L. Wald from Washington. Chen Jiehao contributed research from Beijing.</w:t>
      </w:r>
    </w:p>
    <w:p>
      <w:pPr>
        <w:pStyle w:val="BNNClipHeadline"/>
        <w:keepNext w:val="true"/>
        <w:rPr/>
      </w:pPr>
      <w:bookmarkStart w:id="50" w:name="Story_73684869737365"/>
      <w:bookmarkEnd w:id="50"/>
      <w:r>
        <w:rPr/>
        <w:t>Red Herrings And Overlooked Clues In Plane Search</w:t>
      </w:r>
    </w:p>
    <w:p>
      <w:pPr>
        <w:pStyle w:val="BNNClipLinkInfo"/>
        <w:keepNext w:val="true"/>
        <w:rPr/>
      </w:pPr>
      <w:hyperlink r:id="rId30">
        <w:bookmarkStart w:id="51" w:name="Story_73684869737365"/>
        <w:bookmarkEnd w:id="51"/>
        <w:r>
          <w:rPr>
            <w:rStyle w:val="InternetLink"/>
            <w:color w:val="0000FF"/>
            <w:u w:val="single"/>
          </w:rPr>
          <w:t>New York Times</w:t>
        </w:r>
      </w:hyperlink>
      <w:r>
        <w:rPr/>
        <w:t>, April 9, 2014</w:t>
      </w:r>
    </w:p>
    <w:p>
      <w:pPr>
        <w:pStyle w:val="BNNClipBody"/>
        <w:rPr/>
      </w:pPr>
      <w:r>
        <w:rPr/>
        <w:t>More than a month after the disappearance of Malaysia Airlines Flight 370, searchers pledged to scour the ocean for the plane’s black boxes. But as the batteries powering the data and voice recorders’ sonic beacons fade, so do the chances that the airliner’s wreckage and the 239 bodies of the passengers and crew on board will be found. Several missteps, red herrings and bureaucratic delays have thwarted the search.</w:t>
      </w:r>
    </w:p>
    <w:p>
      <w:pPr>
        <w:pStyle w:val="BNNClipBody"/>
        <w:rPr/>
      </w:pPr>
      <w:r>
        <w:rPr/>
        <w:t>Initial reports of the plane’s location when it disappeared may have been inaccurate.</w:t>
      </w:r>
    </w:p>
    <w:p>
      <w:pPr>
        <w:pStyle w:val="BNNClipBody"/>
        <w:rPr/>
      </w:pPr>
      <w:r>
        <w:rPr/>
        <w:t>When the plane was last in contact with air traffic controllers, at 1:19 a.m. on March 8, about 40 minutes after takeoff, the communication was routine. Minutes later, the plane’s transponder, which signals its identity, altitude and speed to ground radar, failed or was shut off without transmitting any indication to ground control that the plane was veering west. With only that information available, searchers concentrated initially on the area where the plane was when it lost contact — the Gulf of Thailand and East China Sea.</w:t>
      </w:r>
    </w:p>
    <w:p>
      <w:pPr>
        <w:pStyle w:val="BNNClipBody"/>
        <w:rPr/>
      </w:pPr>
      <w:r>
        <w:rPr/>
        <w:t>The plane veered off its flight path just as responsibility for guiding it was passing from Malaysian to Vietnamese ground controllers.</w:t>
      </w:r>
    </w:p>
    <w:p>
      <w:pPr>
        <w:pStyle w:val="BNNClipBody"/>
        <w:rPr/>
      </w:pPr>
      <w:r>
        <w:rPr/>
        <w:t>The cockpit signed off with air traffic controllers in Malaysia but never connected with the Vietnamese. This may have caused delays in even recognizing that the plane was missing.</w:t>
      </w:r>
    </w:p>
    <w:p>
      <w:pPr>
        <w:pStyle w:val="BNNClipBody"/>
        <w:rPr/>
      </w:pPr>
      <w:r>
        <w:rPr/>
        <w:t>Malaysian military radar operators detected an unidentified plane flying erratically westward but did not take action.</w:t>
      </w:r>
    </w:p>
    <w:p>
      <w:pPr>
        <w:pStyle w:val="BNNClipBody"/>
        <w:rPr/>
      </w:pPr>
      <w:r>
        <w:rPr/>
        <w:t>Days passed before it was revealed that radar signals had showed the missing plane experiencing changes in altitude and veering drastically off course more than once. Some search efforts were then redirected to the Strait of Malacca and the Andaman Sea, where the radar traces ended, but more days passed before attention was completely diverted from the original search area.</w:t>
      </w:r>
    </w:p>
    <w:p>
      <w:pPr>
        <w:pStyle w:val="BNNClipBody"/>
        <w:rPr/>
      </w:pPr>
      <w:r>
        <w:rPr/>
        <w:t>False sightings distracted searchers.</w:t>
      </w:r>
    </w:p>
    <w:p>
      <w:pPr>
        <w:pStyle w:val="BNNClipBody"/>
        <w:rPr/>
      </w:pPr>
      <w:r>
        <w:rPr/>
        <w:t>An object bobbing in the Gulf of Thailand that, from a distance, looked like a life raft turned out to be the lid of a large box, Vietnamese authorities said. An oil slick in Malaysian waters was found not to contain any jet fuel. An object that appeared to resemble an aircraft tail was a bale of logs lashed together. Other sightings of purported aircraft debris proved similarly fruitless.</w:t>
      </w:r>
    </w:p>
    <w:p>
      <w:pPr>
        <w:pStyle w:val="BNNClipBody"/>
        <w:rPr/>
      </w:pPr>
      <w:r>
        <w:rPr/>
        <w:t>Investigators searching for an explanation for the plane’s disappearance focused initially on two passengers who boarded the aircraft using stolen passports.</w:t>
      </w:r>
    </w:p>
    <w:p>
      <w:pPr>
        <w:pStyle w:val="BNNClipBody"/>
        <w:rPr/>
      </w:pPr>
      <w:r>
        <w:rPr/>
        <w:t>The two Iranian men were later identified and determined to have no known links to terrorist groups and were dismissed as suspects in the case; they were probably illegal migrants.</w:t>
      </w:r>
    </w:p>
    <w:p>
      <w:pPr>
        <w:pStyle w:val="BNNClipBody"/>
        <w:rPr/>
      </w:pPr>
      <w:r>
        <w:rPr/>
        <w:t>Officials directing the search did not learn for a week that satellite signals received from the plane showed that it had flown on for several hours after it left its scheduled flight path.</w:t>
      </w:r>
    </w:p>
    <w:p>
      <w:pPr>
        <w:pStyle w:val="BNNClipBody"/>
        <w:rPr/>
      </w:pPr>
      <w:r>
        <w:rPr/>
        <w:t>Technicians at Inmarsat, the satellite communications firm, pulled the logs of all transmissions from the plane within four hours of its disappearance, but missed a series of fleeting pings between Flight 370, a satellite over the Indian Ocean and a ground station in Perth, Australia. By the time the pings were analyzed and vetted, a week had passed.</w:t>
      </w:r>
    </w:p>
    <w:p>
      <w:pPr>
        <w:pStyle w:val="BNNClipBody"/>
        <w:rPr/>
      </w:pPr>
      <w:r>
        <w:rPr/>
        <w:t>Early satellite data indicated two possible paths, one north across Central Asia and another south over the Indian Ocean.</w:t>
      </w:r>
    </w:p>
    <w:p>
      <w:pPr>
        <w:pStyle w:val="BNNClipBody"/>
        <w:rPr/>
      </w:pPr>
      <w:r>
        <w:rPr/>
        <w:t>Days of search efforts along the northern arc proved to be wasted when further analysis of the signals showed the plane must have flown south instead.</w:t>
      </w:r>
    </w:p>
    <w:p>
      <w:pPr>
        <w:pStyle w:val="BNNClipBody"/>
        <w:rPr/>
      </w:pPr>
      <w:r>
        <w:rPr/>
        <w:t>Satellite data can’t determine the plane’s altitude, leaving searchers to guess about how far it could have flown before running out of fuel.</w:t>
      </w:r>
    </w:p>
    <w:p>
      <w:pPr>
        <w:pStyle w:val="BNNClipBody"/>
        <w:rPr/>
      </w:pPr>
      <w:r>
        <w:rPr/>
        <w:t>By the time of the last recorded signal, the plane would have been nearly out of fuel over a rough, deep ocean. The absence of an altitude indicator has made it challenging to narrow the search zone, which was around 90,000 square miles on Monday before it was narrowed to 30,000 square miles on Tuesday.</w:t>
      </w:r>
    </w:p>
    <w:p>
      <w:pPr>
        <w:pStyle w:val="BNNClipBody"/>
        <w:rPr/>
      </w:pPr>
      <w:r>
        <w:rPr/>
        <w:t>The latest search area in the Indian Ocean is remote, deep and difficult to access.</w:t>
      </w:r>
    </w:p>
    <w:p>
      <w:pPr>
        <w:pStyle w:val="BNNClipBody"/>
        <w:rPr/>
      </w:pPr>
      <w:r>
        <w:rPr/>
        <w:t>Angus Houston, the retired Australian air chief marshal who is coordinating the search, said that the task of combing the bed of such a large swath of the Indian Ocean more than 900 miles off the coast of Australia was “herculean.”</w:t>
      </w:r>
    </w:p>
    <w:p>
      <w:pPr>
        <w:pStyle w:val="BNNClipBody"/>
        <w:rPr/>
      </w:pPr>
      <w:r>
        <w:rPr/>
        <w:t>The batteries of the plane’s black boxes may have expired, which would extinguish the pings.</w:t>
      </w:r>
    </w:p>
    <w:p>
      <w:pPr>
        <w:pStyle w:val="BNNClipBody"/>
        <w:rPr/>
      </w:pPr>
      <w:r>
        <w:rPr/>
        <w:t>Since the detection of signals, possibly from the black boxes, on April 4-5 by the Chinese ship Haixun 01 and the Royal Australian Navy vessel Ocean Shield, no sounds have been picked up. These pings can only be heard over short distances in the ocean, and water pressure at great depths can affect the signal. Also, the batteries that power the sonic beacons of the plane’s data and voice recorders only last a month or so.</w:t>
      </w:r>
    </w:p>
    <w:p>
      <w:pPr>
        <w:pStyle w:val="BNNClipHeadline"/>
        <w:keepNext w:val="true"/>
        <w:rPr/>
      </w:pPr>
      <w:bookmarkStart w:id="52" w:name="Story_73684869727365"/>
      <w:bookmarkEnd w:id="52"/>
      <w:r>
        <w:rPr/>
        <w:t>Bomb On Train In Pakistan Kills 14</w:t>
      </w:r>
    </w:p>
    <w:p>
      <w:pPr>
        <w:pStyle w:val="BNNClipByline"/>
        <w:keepNext w:val="true"/>
        <w:rPr/>
      </w:pPr>
      <w:bookmarkStart w:id="53" w:name="Story_73684869727365"/>
      <w:bookmarkEnd w:id="53"/>
      <w:r>
        <w:rPr/>
        <w:t>By Declan Walsh</w:t>
      </w:r>
    </w:p>
    <w:p>
      <w:pPr>
        <w:pStyle w:val="BNNClipLinkInfo"/>
        <w:keepNext w:val="true"/>
        <w:rPr/>
      </w:pPr>
      <w:hyperlink r:id="rId31">
        <w:r>
          <w:rPr>
            <w:rStyle w:val="InternetLink"/>
            <w:color w:val="0000FF"/>
            <w:u w:val="single"/>
          </w:rPr>
          <w:t>New York Times</w:t>
        </w:r>
      </w:hyperlink>
      <w:r>
        <w:rPr/>
        <w:t>, April 9, 2014</w:t>
      </w:r>
    </w:p>
    <w:p>
      <w:pPr>
        <w:pStyle w:val="BNNClipBody"/>
        <w:rPr/>
      </w:pPr>
      <w:r>
        <w:rPr/>
        <w:t>A bomb ripped through a stationary train in western Pakistan on Tuesday, killing 14 passengers and wounding at least 40, half of them seriously, in a new escalation of the long-running conflict in Baluchistan Province.</w:t>
      </w:r>
    </w:p>
    <w:p>
      <w:pPr>
        <w:pStyle w:val="BNNClipBody"/>
        <w:rPr/>
      </w:pPr>
      <w:r>
        <w:rPr/>
        <w:t>Four children and three women were among those killed in the attack, for which a little-known separatist group that was variously named as the United Baluch Army and the United Baluch Liberation Army claimed responsibility.</w:t>
      </w:r>
    </w:p>
    <w:p>
      <w:pPr>
        <w:pStyle w:val="BNNClipBody"/>
        <w:rPr/>
      </w:pPr>
      <w:r>
        <w:rPr/>
        <w:t>The bomb exploded in a train car reserved for men soon after the train pulled into Sibi, a small town east of the provincial capital, Quetta. Television footage showed the train on fire, flames licking through its windows, inside a smoke-filled railway station strewn with debris.</w:t>
      </w:r>
    </w:p>
    <w:p>
      <w:pPr>
        <w:pStyle w:val="BNNClipBody"/>
        <w:rPr/>
      </w:pPr>
      <w:r>
        <w:rPr/>
        <w:t>A spokesman for the Baluch group told reporters that the attack was in retaliation for a military operation on Monday. The paramilitary Frontier Corps said it had killed 30 separatists during an operation in Khuzdar District. There was no independent confirmation of the toll.</w:t>
      </w:r>
    </w:p>
    <w:p>
      <w:pPr>
        <w:pStyle w:val="BNNClipBody"/>
        <w:rPr/>
      </w:pPr>
      <w:r>
        <w:rPr/>
        <w:t>Combined, the two incidents represent the bloodiest period for some months in a devastating conflict that started about eight years ago and has become mired in human rights abuses.</w:t>
      </w:r>
    </w:p>
    <w:p>
      <w:pPr>
        <w:pStyle w:val="BNNClipBody"/>
        <w:rPr/>
      </w:pPr>
      <w:r>
        <w:rPr/>
        <w:t>Baluch rebels are demanding independence from Pakistan, saying that the central government has marginalized their province despite its vast and largely untapped reserves of oil, gas and minerals.</w:t>
      </w:r>
    </w:p>
    <w:p>
      <w:pPr>
        <w:pStyle w:val="BNNClipBody"/>
        <w:rPr/>
      </w:pPr>
      <w:r>
        <w:rPr/>
        <w:t>The military has responded with ruthless determination, and says it believes the rebels are being supported by its old enemy, India. Human rights groups have long criticized the military’s campaign in Baluchistan, where hundreds of suspected separatists have disappeared into custody, often to be tortured and killed.</w:t>
      </w:r>
    </w:p>
    <w:p>
      <w:pPr>
        <w:pStyle w:val="BNNClipBody"/>
        <w:rPr/>
      </w:pPr>
      <w:r>
        <w:rPr/>
        <w:t>Since the conflict started in earnest in 2006, the rebels have sporadically attacked train, gas and electricity installations in the province, which they view as symbols of the central government.</w:t>
      </w:r>
    </w:p>
    <w:p>
      <w:pPr>
        <w:pStyle w:val="BNNClipBody"/>
        <w:rPr/>
      </w:pPr>
      <w:r>
        <w:rPr/>
        <w:t>Security in Baluchistan has deteriorated in recent years as the conflict has dragged on, with a sharp rise in kidnapping, criminality and sectarian attacks. The province’s long and largely unpatrolled borders with Iran and Afghanistan have also stoked regional tensions.</w:t>
      </w:r>
    </w:p>
    <w:p>
      <w:pPr>
        <w:pStyle w:val="BNNClipBody"/>
        <w:rPr/>
      </w:pPr>
      <w:r>
        <w:rPr/>
        <w:t>Afghan and Western officials accuse Pakistan of allowing Taliban insurgent leaders to shelter in Baluchistan. Relations with Iran became strained two months ago when Pakistan-based militants seized five Iranian border guards. At one point Iran threatened to send troops into Pakistan to rescue the hostages.</w:t>
      </w:r>
    </w:p>
    <w:p>
      <w:pPr>
        <w:pStyle w:val="BNNClipBody"/>
        <w:rPr/>
      </w:pPr>
      <w:r>
        <w:rPr/>
        <w:t>The crisis was defused on Friday after four hostages were released; the fifth was said to have been executed by his captors.</w:t>
      </w:r>
    </w:p>
    <w:p>
      <w:pPr>
        <w:pStyle w:val="BNNClipHeadline"/>
        <w:keepNext w:val="true"/>
        <w:rPr/>
      </w:pPr>
      <w:bookmarkStart w:id="54" w:name="Story_73684869717365"/>
      <w:bookmarkEnd w:id="54"/>
      <w:r>
        <w:rPr/>
        <w:t>Proud Scots, Wherever They’re From</w:t>
      </w:r>
    </w:p>
    <w:p>
      <w:pPr>
        <w:pStyle w:val="BNNClipByline"/>
        <w:keepNext w:val="true"/>
        <w:rPr/>
      </w:pPr>
      <w:bookmarkStart w:id="55" w:name="Story_73684869717365"/>
      <w:bookmarkEnd w:id="55"/>
      <w:r>
        <w:rPr/>
        <w:t>By Katrin Bennhold</w:t>
      </w:r>
    </w:p>
    <w:p>
      <w:pPr>
        <w:pStyle w:val="BNNClipLinkInfo"/>
        <w:keepNext w:val="true"/>
        <w:rPr/>
      </w:pPr>
      <w:hyperlink r:id="rId32">
        <w:r>
          <w:rPr>
            <w:rStyle w:val="InternetLink"/>
            <w:color w:val="0000FF"/>
            <w:u w:val="single"/>
          </w:rPr>
          <w:t>New York Times</w:t>
        </w:r>
      </w:hyperlink>
      <w:r>
        <w:rPr/>
        <w:t>, April 9, 2014</w:t>
      </w:r>
    </w:p>
    <w:p>
      <w:pPr>
        <w:pStyle w:val="BNNClipBody"/>
        <w:rPr/>
      </w:pPr>
      <w:r>
        <w:rPr/>
        <w:t>EDINBURGH — Humza Yousaf says “aye” instead of “yes.” He wears a kilt on special occasions and is designing his own tartan: the Yousaf tartan, which will live alongside its MacDonald and MacDuff counterparts for all the Yousafs who will come after him — many, he hopes.</w:t>
      </w:r>
    </w:p>
    <w:p>
      <w:pPr>
        <w:pStyle w:val="BNNClipBody"/>
        <w:rPr/>
      </w:pPr>
      <w:r>
        <w:rPr/>
        <w:t>“</w:t>
      </w:r>
      <w:r>
        <w:rPr/>
        <w:t>I’m as Glaswegian as they come,” he says in a proud, earthy lilt.</w:t>
      </w:r>
    </w:p>
    <w:p>
      <w:pPr>
        <w:pStyle w:val="BNNClipBody"/>
        <w:rPr/>
      </w:pPr>
      <w:r>
        <w:rPr/>
        <w:t>A representative for Glasgow in the Scottish Parliament and external affairs minister, Mr. Yousaf is a member of the Scottish National Party and campaigning for Scottish independence from Britain ahead of a referendum in September.</w:t>
      </w:r>
    </w:p>
    <w:p>
      <w:pPr>
        <w:pStyle w:val="BNNClipBody"/>
        <w:rPr/>
      </w:pPr>
      <w:r>
        <w:rPr/>
        <w:t>Scotland is a good fit for this descendant of Punjabi and Kenyan immigrants: A melting pot long before America was on the scene, owing to successive waves of invaders and migrants from Vikings to Saracens, it is also home to a growing community of more recent arrivals. Mr. Yousaf’s father, who came to Glasgow in 1964, became the first non-white member of the national party there.</w:t>
      </w:r>
    </w:p>
    <w:p>
      <w:pPr>
        <w:pStyle w:val="BNNClipBody"/>
        <w:rPr/>
      </w:pPr>
      <w:r>
        <w:rPr/>
        <w:t>The Scottish brand of nationalism, on ample display ahead of the independence vote, looks very different from the far-right varieties blossoming across Europe — including in neighboring England, where the anti-immigration U.K. Independence Party, or UKIP, has been gaining ground. Rather than exclusiveness, nationalists in Scotland pride themselves on American-style hyphenated identities.</w:t>
      </w:r>
    </w:p>
    <w:p>
      <w:pPr>
        <w:pStyle w:val="BNNClipBody"/>
        <w:rPr/>
      </w:pPr>
      <w:r>
        <w:rPr/>
        <w:t>“</w:t>
      </w:r>
      <w:r>
        <w:rPr/>
        <w:t>This is civic nationalism, not ethnic nationalism,” says Maciej Wiczynski, a hospital worker and one of over 1,000 volunteers in the Polish-for-Yes campaign.</w:t>
      </w:r>
    </w:p>
    <w:p>
      <w:pPr>
        <w:pStyle w:val="BNNClipBody"/>
        <w:rPr/>
      </w:pPr>
      <w:r>
        <w:rPr/>
        <w:t>Mr. Wiczynski arrived in Scotland only six years ago, but, like any registered resident of Scotland, he gets to vote in September.</w:t>
      </w:r>
    </w:p>
    <w:p>
      <w:pPr>
        <w:pStyle w:val="BNNClipBody"/>
        <w:rPr/>
      </w:pPr>
      <w:r>
        <w:rPr/>
        <w:t>Mr. Yousaf sums it up: “It doesn’t matter where you come from, what matters is where we’re going as a nation. You can be Pakistani-Scottish, Polish-Scottish, even English-Scottish.”</w:t>
      </w:r>
    </w:p>
    <w:p>
      <w:pPr>
        <w:pStyle w:val="BNNClipBody"/>
        <w:rPr/>
      </w:pPr>
      <w:r>
        <w:rPr/>
        <w:t>Surveys have consistently given unionists a lead, but that lead appears to be narrowing. And there is some evidence that minority groups are more enthusiastic about independence: A poll by Scotland’s leading Asian radio station, Awaz FM, found in February that nearly two in three listeners were in favor.</w:t>
      </w:r>
    </w:p>
    <w:p>
      <w:pPr>
        <w:pStyle w:val="BNNClipBody"/>
        <w:rPr/>
      </w:pPr>
      <w:r>
        <w:rPr/>
        <w:t>Whoever wins, the referendum campaign seems to be strengthening the allegiance minority groups feel toward Scotland. There are Asian Scots and recent East European immigrants campaigning on both sides.</w:t>
      </w:r>
    </w:p>
    <w:p>
      <w:pPr>
        <w:pStyle w:val="BNNClipBody"/>
        <w:rPr/>
      </w:pPr>
      <w:r>
        <w:rPr/>
        <w:t>“</w:t>
      </w:r>
      <w:r>
        <w:rPr/>
        <w:t>This is not our host country, it’s our home country. There is a big difference,” said Jan Krawiec, a 38-year-old father of two, who plans to vote no because he worries about the economic impact of independence. But he “feels Scottish” nonetheless.</w:t>
      </w:r>
    </w:p>
    <w:p>
      <w:pPr>
        <w:pStyle w:val="BNNClipBody"/>
        <w:rPr/>
      </w:pPr>
      <w:r>
        <w:rPr/>
        <w:t>Aisha Khan, a 33-year-old nurse, was long skeptical of independence but is considering a yes vote, not least because the tone on immigration has hardened under a conservative-led coalition in Westminster that is trying to lure back voters tempted by UKIP. She finds the debate about whether Britain should leave the European Union “alienating.”</w:t>
      </w:r>
    </w:p>
    <w:p>
      <w:pPr>
        <w:pStyle w:val="BNNClipBody"/>
        <w:rPr/>
      </w:pPr>
      <w:r>
        <w:rPr/>
        <w:t>“</w:t>
      </w:r>
      <w:r>
        <w:rPr/>
        <w:t>I’d rather live in an independent Scotland that’s part of the E.U. than in a Britain that is not,” Ms. Khan said. She is proud that UKIP has failed to gain traction in Scotland.</w:t>
      </w:r>
    </w:p>
    <w:p>
      <w:pPr>
        <w:pStyle w:val="BNNClipBody"/>
        <w:rPr/>
      </w:pPr>
      <w:r>
        <w:rPr/>
        <w:t>Mr. Wiczynski tells of Polish friends in London who have been made to feel unwelcome by talk of “welfare tourism.”</w:t>
      </w:r>
    </w:p>
    <w:p>
      <w:pPr>
        <w:pStyle w:val="BNNClipBody"/>
        <w:rPr/>
      </w:pPr>
      <w:r>
        <w:rPr/>
        <w:t>Mr. Yousaf was astonished to hear relatives in East London complain that they regularly face questions over whether they are Pakistani or British, Muslim or British. “I have never been asked to choose between my identities here,” he said.</w:t>
      </w:r>
    </w:p>
    <w:p>
      <w:pPr>
        <w:pStyle w:val="BNNClipBody"/>
        <w:rPr/>
      </w:pPr>
      <w:r>
        <w:rPr/>
        <w:t>There is racism in Scotland, too, he said. But Scots are less hostile to immigration than other Britons, perhaps because a stagnating population means they need it more. In England and Wales, 75 percent of people want fewer migrants, compared with 58 percent in Scotland, a report by the Migration Observatory at the University of Oxford suggests.</w:t>
      </w:r>
    </w:p>
    <w:p>
      <w:pPr>
        <w:pStyle w:val="BNNClipBody"/>
        <w:rPr/>
      </w:pPr>
      <w:r>
        <w:rPr/>
        <w:t>That’s good enough for Mr. Wiczynski. He has been in Britain long enough to apply for British citizenship, but he won’t bother. “I’m going to wait for my opportunity to have a Scottish passport,” he says.</w:t>
      </w:r>
    </w:p>
    <w:p>
      <w:pPr>
        <w:pStyle w:val="BNNClipHeadline"/>
        <w:keepNext w:val="true"/>
        <w:rPr/>
      </w:pPr>
      <w:bookmarkStart w:id="56" w:name="Story_73684869707365"/>
      <w:bookmarkEnd w:id="56"/>
      <w:r>
        <w:rPr/>
        <w:t>Secret Service Employees Reassigned</w:t>
      </w:r>
    </w:p>
    <w:p>
      <w:pPr>
        <w:pStyle w:val="BNNClipByline"/>
        <w:keepNext w:val="true"/>
        <w:rPr/>
      </w:pPr>
      <w:bookmarkStart w:id="57" w:name="Story_73684869707365"/>
      <w:bookmarkEnd w:id="57"/>
      <w:r>
        <w:rPr/>
        <w:t>By Michael S. Schmidt</w:t>
      </w:r>
    </w:p>
    <w:p>
      <w:pPr>
        <w:pStyle w:val="BNNClipLinkInfo"/>
        <w:keepNext w:val="true"/>
        <w:rPr/>
      </w:pPr>
      <w:hyperlink r:id="rId33">
        <w:r>
          <w:rPr>
            <w:rStyle w:val="InternetLink"/>
            <w:color w:val="0000FF"/>
            <w:u w:val="single"/>
          </w:rPr>
          <w:t>New York Times</w:t>
        </w:r>
      </w:hyperlink>
      <w:r>
        <w:rPr/>
        <w:t>, April 9, 2014</w:t>
      </w:r>
    </w:p>
    <w:p>
      <w:pPr>
        <w:pStyle w:val="BNNClipBody"/>
        <w:rPr/>
      </w:pPr>
      <w:r>
        <w:rPr/>
        <w:t>The Secret Service has reassigned several employees in the wake of alcohol-related misbehavior in the Netherlands before President Obama arrived there for meetings last month, an agency spokesman said Tuesday. The spokesman, Ed Donovan, said the reassigned employees were part of the Special Operations Division, which provides emergency response should the president be attacked while traveling. The reassignments were first reported by The Washington Post. Mr. Donovan added, “Policies that would affect the entire work force are currently under review by leadership.” Three agents were sent home from the Netherlands for “disciplinary reasons” in connection with their drinking. One was found passed out in a hallway.</w:t>
      </w:r>
    </w:p>
    <w:p>
      <w:pPr>
        <w:pStyle w:val="BNNClipHeadline"/>
        <w:keepNext w:val="true"/>
        <w:rPr/>
      </w:pPr>
      <w:bookmarkStart w:id="58" w:name="Story_73684869697365"/>
      <w:bookmarkEnd w:id="58"/>
      <w:r>
        <w:rPr/>
        <w:t>At Fort Hood, Wrestling With Label Of Terrorism</w:t>
      </w:r>
    </w:p>
    <w:p>
      <w:pPr>
        <w:pStyle w:val="BNNClipByline"/>
        <w:keepNext w:val="true"/>
        <w:rPr/>
      </w:pPr>
      <w:bookmarkStart w:id="59" w:name="Story_73684869697365"/>
      <w:bookmarkEnd w:id="59"/>
      <w:r>
        <w:rPr/>
        <w:t>By Manny Fernandez And Alan Blinder</w:t>
      </w:r>
    </w:p>
    <w:p>
      <w:pPr>
        <w:pStyle w:val="BNNClipLinkInfo"/>
        <w:keepNext w:val="true"/>
        <w:rPr/>
      </w:pPr>
      <w:hyperlink r:id="rId34">
        <w:r>
          <w:rPr>
            <w:rStyle w:val="InternetLink"/>
            <w:color w:val="0000FF"/>
            <w:u w:val="single"/>
          </w:rPr>
          <w:t>New York Times</w:t>
        </w:r>
      </w:hyperlink>
      <w:r>
        <w:rPr/>
        <w:t>, April 9, 2014</w:t>
      </w:r>
    </w:p>
    <w:p>
      <w:pPr>
        <w:pStyle w:val="BNNClipBody"/>
        <w:rPr/>
      </w:pPr>
      <w:r>
        <w:rPr/>
        <w:t>In the hours and days after a deadly shooting at Fort Hood last week, Army officials have not shied away from talking about terrorism — to contrast it with the 2009 attack and to ease fears about the motive behind the second mass shooting on the base in nearly five years.</w:t>
      </w:r>
    </w:p>
    <w:p>
      <w:pPr>
        <w:pStyle w:val="BNNClipBody"/>
        <w:rPr/>
      </w:pPr>
      <w:r>
        <w:rPr/>
        <w:t>“</w:t>
      </w:r>
      <w:r>
        <w:rPr/>
        <w:t>We have not found any links to terrorism, or any international or domestic extremist groups at this time,” Chris Grey, a spokesman for the United States Army Criminal Investigation Command, told reporters.</w:t>
      </w:r>
    </w:p>
    <w:p>
      <w:pPr>
        <w:pStyle w:val="BNNClipBody"/>
        <w:rPr/>
      </w:pPr>
      <w:r>
        <w:rPr/>
        <w:t>That simple word has a complex and politically charged past at Fort Hood. Army officials have never called the first Fort Hood mass shooting, in November 2009 — when Maj. Nidal Malik Hasan shot dozens of soldiers in what he said was an attempt to protect Taliban leaders in Afghanistan from American troops — an act of terrorism.</w:t>
      </w:r>
    </w:p>
    <w:p>
      <w:pPr>
        <w:pStyle w:val="BNNClipBody"/>
        <w:rPr/>
      </w:pPr>
      <w:r>
        <w:rPr/>
        <w:t>Major Hasan was prosecuted by the Army on murder charges, not terrorism-related charges. The Army’s lead prosecutor called it “the t-word.” Throughout Major Hasan’s trial in August at Fort Hood, terrorism was never uttered in the presence of the military jury, neither by prosecutors nor by the more than 100 witnesses they called. Major Hasan was found guilty and sentenced to death.</w:t>
      </w:r>
    </w:p>
    <w:p>
      <w:pPr>
        <w:pStyle w:val="BNNClipBody"/>
        <w:rPr/>
      </w:pPr>
      <w:r>
        <w:rPr/>
        <w:t>The disconnect between how the Army mentioned the word terrorism in relation to one shooting and avoided it in the other underscores the still-unresolved debate over how to define the 2009 shooting and whether it should be considered an act of terror, a debate the attack last week has rekindled. When President Obama returns to Fort Hood on Wednesday for a memorial service, victims of the 2009 shooting will be listening closely.</w:t>
      </w:r>
    </w:p>
    <w:p>
      <w:pPr>
        <w:pStyle w:val="BNNClipBody"/>
        <w:rPr/>
      </w:pPr>
      <w:r>
        <w:rPr/>
        <w:t>“</w:t>
      </w:r>
      <w:r>
        <w:rPr/>
        <w:t>This would be the perfect opportunity to acknowledge that 2009 was terrorism,” said Neal M. Sher, a lawyer representing dozens of victims of the 2009 attack and their relatives in a lawsuit accusing federal and Pentagon officials of providing them with inferior treatment. “When you juxtapose the 2009 attack by Hasan with what happened this past week, it crystallizes the fact that Hasan committed an act of terror.”</w:t>
      </w:r>
    </w:p>
    <w:p>
      <w:pPr>
        <w:pStyle w:val="BNNClipBody"/>
        <w:rPr/>
      </w:pPr>
      <w:r>
        <w:rPr/>
        <w:t>Both the Army and the White House have been reluctant to call the 2009 shooting terrorism, although it was called an act of terror in a 2011 Senate report and it has an official ID number in the Global Terrorism Database. One reason the debate has persisted has been the mixed messages that federal and Pentagon officials have put out about the nature of the attack and the significance of Major Hasan’s radical Muslim beliefs. The confusion has allowed conspiracy theories, misinformation and accusations of a cover-up to fester. A White House spokeswoman had not issued a response to a request for comment by Tuesday evening.</w:t>
      </w:r>
    </w:p>
    <w:p>
      <w:pPr>
        <w:pStyle w:val="BNNClipBody"/>
        <w:rPr/>
      </w:pPr>
      <w:r>
        <w:rPr/>
        <w:t>Army and Pentagon officials have talked about the 2009 attack within the broader context of workplace violence, although they have never officially declared it as such. But it is this latest shooting, not the previous one, that appears rooted in workplace violence.</w:t>
      </w:r>
    </w:p>
    <w:p>
      <w:pPr>
        <w:pStyle w:val="BNNClipBody"/>
        <w:rPr/>
      </w:pPr>
      <w:r>
        <w:rPr/>
        <w:t>Last Wednesday, Specialist Ivan A. Lopez killed three soldiers and wounded 16 others before taking his own life, the authorities said. He was being treated and evaluated for mental health problems, but the trigger appeared to be a dispute he had shortly before the attack began — an argument with soldiers from his unit over his request for a leave.</w:t>
      </w:r>
    </w:p>
    <w:p>
      <w:pPr>
        <w:pStyle w:val="BNNClipBody"/>
        <w:rPr/>
      </w:pPr>
      <w:r>
        <w:rPr/>
        <w:t>On Nov. 5, 2009, Major Hasan shot and killed 12 soldiers and one civilian while wounding or shooting at 30 other soldiers and two police officers. Prosecutors said one of his motivations was to kill as many soldiers as he could to wage jihad on American military personnel. He told a military mental-health panel the shooting was justified because the soldiers he killed were “going against the Islamic Empire.” Before the attack, he sent messages and emails to Anwar al-Awlaki, a radical American-born cleric described by officials as the leader of external operations for Al Qaeda in the Arabian Peninsula.</w:t>
      </w:r>
    </w:p>
    <w:p>
      <w:pPr>
        <w:pStyle w:val="BNNClipBody"/>
        <w:rPr/>
      </w:pPr>
      <w:r>
        <w:rPr/>
        <w:t>Immediately following the first Fort Hood attack, Mr. Obama avoided calling the shooting an act of terror. In a counterterrorism speech last year, he linked it with another attack that he had declared an act of terror, the Boston Marathon bombings. The president spoke of the “real threat from radicalized individuals,” including those inspired by larger notions of jihad, adding that the “pull towards extremism appears to have led to the shooting at Fort Hood and the bombing of the Boston Marathon.”</w:t>
      </w:r>
    </w:p>
    <w:p>
      <w:pPr>
        <w:pStyle w:val="BNNClipBody"/>
        <w:rPr/>
      </w:pPr>
      <w:r>
        <w:rPr/>
        <w:t>But in a letter sent last year to a Florida congressman, a top Army official wrote that the available evidence did not indicate the 2009 attack was an act of international terrorism. The official, Lt. Gen. Dana K. Chipman, at the time the Army’s senior uniformed lawyer, described the attack as “the alleged criminal act of a single individual.”</w:t>
      </w:r>
    </w:p>
    <w:p>
      <w:pPr>
        <w:pStyle w:val="BNNClipBody"/>
        <w:rPr/>
      </w:pPr>
      <w:r>
        <w:rPr/>
        <w:t>The issue stretches far beyond semantics. The lack of a terrorism declaration prevents victims from receiving combat-related benefits and Purple Hearts. It has also become a politicized issue..</w:t>
      </w:r>
    </w:p>
    <w:p>
      <w:pPr>
        <w:pStyle w:val="BNNClipBody"/>
        <w:rPr/>
      </w:pPr>
      <w:r>
        <w:rPr/>
        <w:t>“</w:t>
      </w:r>
      <w:r>
        <w:rPr/>
        <w:t>I was embarrassed by the initial ruling it was a workplace violence issue,” said Representative John Carter, a Texas congressman who is a sponsor of a bill that designates the 2009 shooting an act of terrorism and makes the victims and their families eligible for combat-related benefits. “I still am embarrassed by that.”</w:t>
      </w:r>
    </w:p>
    <w:p>
      <w:pPr>
        <w:pStyle w:val="BNNClipHeadline"/>
        <w:keepNext w:val="true"/>
        <w:rPr/>
      </w:pPr>
      <w:bookmarkStart w:id="60" w:name="Story_73684869687365"/>
      <w:bookmarkEnd w:id="60"/>
      <w:r>
        <w:rPr/>
        <w:t>Experts Find A Door Ajar In An Internet Security Method Thought Safe</w:t>
      </w:r>
    </w:p>
    <w:p>
      <w:pPr>
        <w:pStyle w:val="BNNClipByline"/>
        <w:keepNext w:val="true"/>
        <w:rPr/>
      </w:pPr>
      <w:bookmarkStart w:id="61" w:name="Story_73684869687365"/>
      <w:bookmarkEnd w:id="61"/>
      <w:r>
        <w:rPr/>
        <w:t>By Nicole Perlroth</w:t>
      </w:r>
    </w:p>
    <w:p>
      <w:pPr>
        <w:pStyle w:val="BNNClipLinkInfo"/>
        <w:keepNext w:val="true"/>
        <w:rPr/>
      </w:pPr>
      <w:hyperlink r:id="rId35">
        <w:r>
          <w:rPr>
            <w:rStyle w:val="InternetLink"/>
            <w:color w:val="0000FF"/>
            <w:u w:val="single"/>
          </w:rPr>
          <w:t>New York Times</w:t>
        </w:r>
      </w:hyperlink>
      <w:r>
        <w:rPr/>
        <w:t>, April 9, 2014</w:t>
      </w:r>
    </w:p>
    <w:p>
      <w:pPr>
        <w:pStyle w:val="BNNClipBody"/>
        <w:rPr/>
      </w:pPr>
      <w:r>
        <w:rPr/>
        <w:t>Screenshot via heartbleed.comOn Monday, several security researchers, including from Google, uncovered a major vulnerability called “Heartbleed” in the technology that powers encryption across the Internet.</w:t>
      </w:r>
    </w:p>
    <w:p>
      <w:pPr>
        <w:pStyle w:val="BNNClipBody"/>
        <w:rPr/>
      </w:pPr>
      <w:r>
        <w:rPr/>
        <w:t>Updated, 10:24 p.m. | A flaw has been discovered in one of the Internet’s key security methods, potentially forcing a wide swath of websites to make changes to protect the security of consumers.</w:t>
      </w:r>
    </w:p>
    <w:p>
      <w:pPr>
        <w:pStyle w:val="BNNClipBody"/>
        <w:rPr/>
      </w:pPr>
      <w:r>
        <w:rPr/>
        <w:t>The problem was first discovered by a team of Finnish security experts and researchers at Google last week and disclosed on Monday. By Tuesday afternoon, a number of large websites, including Yahoo, Facebook, Google and Amazon Web Services, said they were fixing the problem or had already fixed it.</w:t>
      </w:r>
    </w:p>
    <w:p>
      <w:pPr>
        <w:pStyle w:val="BNNClipBody"/>
        <w:rPr/>
      </w:pPr>
      <w:r>
        <w:rPr/>
        <w:t>Researchers were still looking at the impact on consumers but warned it could be significant. Users’ most sensitive information — passwords, stored files, bank details, even Social Security numbers — could be vulnerable because of the flaw.</w:t>
      </w:r>
    </w:p>
    <w:p>
      <w:pPr>
        <w:pStyle w:val="BNNClipBody"/>
        <w:rPr/>
      </w:pPr>
      <w:r>
        <w:rPr/>
        <w:t>The most immediate advice from security experts to consumers was to wait or at least be cautious before changing passwords. Changing a password on a site that hasn’t been fixed could simply hand the new password over to hackers. Experts recommended that, before making any changes, users check a site for an announcement that it has dealt with the issue. “This is a good reminder that there are many risks online and it’s important to keep a watchful eye around what you’re doing, just as you would in the physical world,” said Zulfikar Ramzan, the chief technology officer of Elastica, a security company.</w:t>
      </w:r>
    </w:p>
    <w:p>
      <w:pPr>
        <w:pStyle w:val="BNNClipBody"/>
        <w:rPr/>
      </w:pPr>
      <w:r>
        <w:rPr/>
        <w:t>The extent of the vulnerability was unclear. Up to two-thirds of websites rely on the affected technology, called OpenSSL. But some organizations appeared to have had advance notice of the issue and had already fixed the problem by Tuesday afternoon. Many others were still working on restoring security.</w:t>
      </w:r>
    </w:p>
    <w:p>
      <w:pPr>
        <w:pStyle w:val="BNNClipBody"/>
        <w:rPr/>
      </w:pPr>
      <w:r>
        <w:rPr/>
        <w:t>Because attackers can use the bug to steal information unnoticed, it is unclear how widely the bug has been exploited — although it has existed for about two years. On Github, a website where developers gather to share code, some were posting ways to use the bug to dump information from servers. The Finnish security researchers, working for Codenomicon, a security company in Saratoga, Calif., and security researchers at Google found the bug in a portion of the OpenSSL protocol — which encrypts sessions between consumer devices and websites — called the “heartbeat” because it pings messages back and forth. The researchers called the bug “Heartbleed.”</w:t>
      </w:r>
    </w:p>
    <w:p>
      <w:pPr>
        <w:pStyle w:val="BNNClipBody"/>
        <w:rPr/>
      </w:pPr>
      <w:r>
        <w:rPr/>
        <w:t>“</w:t>
      </w:r>
      <w:r>
        <w:rPr/>
        <w:t>It’s a serious bug in that it doesn’t leave any trace,” said David Chartier, chief executive at Codenomicon. “Bad guys can access the memory on a machine and take encryption keys, usernames, passwords, valuable intellectual property, and there’s no trace they’ve been there.”</w:t>
      </w:r>
    </w:p>
    <w:p>
      <w:pPr>
        <w:pStyle w:val="BNNClipBody"/>
        <w:rPr/>
      </w:pPr>
      <w:r>
        <w:rPr/>
        <w:t>A primer on how to create passwords that drive hackers away.</w:t>
      </w:r>
    </w:p>
    <w:p>
      <w:pPr>
        <w:pStyle w:val="BNNClipBody"/>
        <w:rPr/>
      </w:pPr>
      <w:r>
        <w:rPr/>
        <w:t>Organizations were advised to download immediately the newest version of the OpenSSL protocol, which includes a fix, and quickly swap out their encryption keys. It also meant organizations needed to change their corporate passwords, log out users and advise them to change their own passwords.</w:t>
      </w:r>
    </w:p>
    <w:p>
      <w:pPr>
        <w:pStyle w:val="BNNClipBody"/>
        <w:rPr/>
      </w:pPr>
      <w:r>
        <w:rPr/>
        <w:t>Then companies began taking inventory of what they may have lost. But because the flaw would allow attackers to surreptitiously steal the keys that protect communication, user passwords and anything stored in the memory of a vulnerable web server, it was virtually impossible to assess whether damage had been done.</w:t>
      </w:r>
    </w:p>
    <w:p>
      <w:pPr>
        <w:pStyle w:val="BNNClipBody"/>
        <w:rPr/>
      </w:pPr>
      <w:r>
        <w:rPr/>
        <w:t>Security researchers say they found evidence that suggests attackers were aware of the bug. Researchers monitoring various “honey pots” — stashes of fake data on the web aimed at luring hackers so researchers can learn more about their tools and techniques — found evidence that attackers had used the Heartbleed bug to access the fake data.</w:t>
      </w:r>
    </w:p>
    <w:p>
      <w:pPr>
        <w:pStyle w:val="BNNClipBody"/>
        <w:rPr/>
      </w:pPr>
      <w:r>
        <w:rPr/>
        <w:t>Actual victims may be out of luck. “Unless an attacker blackmails you, or publishes your information online, or steals a trade secret and uses it, you won’t know if you’ve been compromised,” Mr. Chartier said. “That’s what makes it so vicious.”</w:t>
      </w:r>
    </w:p>
    <w:p>
      <w:pPr>
        <w:pStyle w:val="BNNClipBody"/>
        <w:rPr/>
      </w:pPr>
      <w:r>
        <w:rPr/>
        <w:t>Mr. Chartier advised users to consider their passwords compromised and urged companies to deal with the issue quickly. “Companies need to get new encryption keys and users need to get new passwords,” he said.</w:t>
      </w:r>
    </w:p>
    <w:p>
      <w:pPr>
        <w:pStyle w:val="BNNClipBody"/>
        <w:rPr/>
      </w:pPr>
      <w:r>
        <w:rPr/>
        <w:t>Security researchers say it is most important for people to change passwords to sensitive accounts like their online banking, email, file storage and e-commerce accounts, after first making sure that the website involved has addressed the security gap.</w:t>
      </w:r>
    </w:p>
    <w:p>
      <w:pPr>
        <w:pStyle w:val="BNNClipBody"/>
        <w:rPr/>
      </w:pPr>
      <w:r>
        <w:rPr/>
        <w:t>By Tuesday afternoon, many organizations were heeding the warning. Companies across the web, including Yahoo, Amazon and PayPal, began notifying users of the bug and what was being done to mitigate it. Tumblr, the social network owned by Yahoo, said it had issued fixes and warned users to immediately swap out their passwords.</w:t>
      </w:r>
    </w:p>
    <w:p>
      <w:pPr>
        <w:pStyle w:val="BNNClipBody"/>
        <w:rPr/>
      </w:pPr>
      <w:r>
        <w:rPr/>
        <w:t>“</w:t>
      </w:r>
      <w:r>
        <w:rPr/>
        <w:t>This still means that the little lock icon (HTTPS) we all trusted to keep our passwords, personal emails and credit cards safe was actually making all that private information accessible to anyone who knew about the exploit,” the security team at Tumblr, which is part of Yahoo, wrote on its site. “This might be a good day to call in sick and take some time to change your passwords everywhere — especially your high-security services like email, file storage and banking, which may have been compromised by this bug.”</w:t>
      </w:r>
    </w:p>
    <w:p>
      <w:pPr>
        <w:pStyle w:val="BNNClipBody"/>
        <w:rPr/>
      </w:pPr>
      <w:r>
        <w:rPr/>
        <w:t>Steve Lohr and Vindu Goel contributed reporting.</w:t>
      </w:r>
    </w:p>
    <w:p>
      <w:pPr>
        <w:pStyle w:val="BNNClipHeadline"/>
        <w:keepNext w:val="true"/>
        <w:rPr/>
      </w:pPr>
      <w:bookmarkStart w:id="62" w:name="Story_73684869677365"/>
      <w:bookmarkEnd w:id="62"/>
      <w:r>
        <w:rPr/>
        <w:t>European Court Rejects Data Retention Rules, Citing Privacy</w:t>
      </w:r>
    </w:p>
    <w:p>
      <w:pPr>
        <w:pStyle w:val="BNNClipByline"/>
        <w:keepNext w:val="true"/>
        <w:rPr/>
      </w:pPr>
      <w:bookmarkStart w:id="63" w:name="Story_73684869677365"/>
      <w:bookmarkEnd w:id="63"/>
      <w:r>
        <w:rPr/>
        <w:t>By James Kanter</w:t>
      </w:r>
    </w:p>
    <w:p>
      <w:pPr>
        <w:pStyle w:val="BNNClipLinkInfo"/>
        <w:keepNext w:val="true"/>
        <w:rPr/>
      </w:pPr>
      <w:hyperlink r:id="rId36">
        <w:r>
          <w:rPr>
            <w:rStyle w:val="InternetLink"/>
            <w:color w:val="0000FF"/>
            <w:u w:val="single"/>
          </w:rPr>
          <w:t>New York Times</w:t>
        </w:r>
      </w:hyperlink>
      <w:r>
        <w:rPr/>
        <w:t>, April 9, 2014</w:t>
      </w:r>
    </w:p>
    <w:p>
      <w:pPr>
        <w:pStyle w:val="BNNClipBody"/>
        <w:rPr/>
      </w:pPr>
      <w:r>
        <w:rPr/>
        <w:t>A top court on Tuesday struck down a European Union law, adopted in response to deadly terrorist attacks, that required telecommunications companies to retain information about calls and emails for up to two years.</w:t>
      </w:r>
    </w:p>
    <w:p>
      <w:pPr>
        <w:pStyle w:val="BNNClipBody"/>
        <w:rPr/>
      </w:pPr>
      <w:r>
        <w:rPr/>
        <w:t>The European Union passed the legislation in 2006 after bombings on the mass transit systems in London and Madrid, with the goal of aiding security forces in tracking those suspected of terrorism and other serious crimes. The retained data typically indicates the people who were involved in a communication, where they were and how often they communicated, but it does not reveal the content of the conversations or messages.</w:t>
      </w:r>
    </w:p>
    <w:p>
      <w:pPr>
        <w:pStyle w:val="BNNClipBody"/>
        <w:rPr/>
      </w:pPr>
      <w:r>
        <w:rPr/>
        <w:t>However, the law “exceeded the limits” of proportionality, according to the European Court of Justice, whose headquarters are in Luxembourg.</w:t>
      </w:r>
    </w:p>
    <w:p>
      <w:pPr>
        <w:pStyle w:val="BNNClipBody"/>
        <w:rPr/>
      </w:pPr>
      <w:r>
        <w:rPr/>
        <w:t>Privacy advocates in Ireland and Austria had pressed their home governments to pursue the case, which gained urgency in light of disclosures in the last year of widespread electronic surveillance in Europe by the United States’ National Security Agency.</w:t>
      </w:r>
    </w:p>
    <w:p>
      <w:pPr>
        <w:pStyle w:val="BNNClipBody"/>
        <w:rPr/>
      </w:pPr>
      <w:r>
        <w:rPr/>
        <w:t>The court said that the law, known as the Data Retention Directive, “interferes in a particularly serious manner with the fundamental rights to respect for private life and to the protection of personal data.”</w:t>
      </w:r>
    </w:p>
    <w:p>
      <w:pPr>
        <w:pStyle w:val="BNNClipBody"/>
        <w:rPr/>
      </w:pPr>
      <w:r>
        <w:rPr/>
        <w:t>Any law must not go beyond “what is strictly necessary,” the court said.</w:t>
      </w:r>
    </w:p>
    <w:p>
      <w:pPr>
        <w:pStyle w:val="BNNClipBody"/>
        <w:rPr/>
      </w:pPr>
      <w:r>
        <w:rPr/>
        <w:t>Lawmakers at the European Parliament immediately called for a system that would do a better job of balancing privacy rights with the needs of security agencies. Legislation that addresses some of those issues is still slowly working its way through the body.</w:t>
      </w:r>
    </w:p>
    <w:p>
      <w:pPr>
        <w:pStyle w:val="BNNClipBody"/>
        <w:rPr/>
      </w:pPr>
      <w:r>
        <w:rPr/>
        <w:t>Any new rules “should in particular enshrine a high level of data protection — which is all the more essential in the digital age — thus avoiding disproportionate interferences with the private lives of citizens,” Martin Schulz, the president of the European Parliament, said on Tuesday.</w:t>
      </w:r>
    </w:p>
    <w:p>
      <w:pPr>
        <w:pStyle w:val="BNNClipBody"/>
        <w:rPr/>
      </w:pPr>
      <w:r>
        <w:rPr/>
        <w:t>The proposed legislation, in the works since 2010 and introduced in 2012, would establish fines that could run to billions of euros and affect American technology giants like Amazon and eBay if they failed to adhere to rules limiting the sharing of personal data. Companies like Google and Facebook would also need to seek clearance from European officials before complying with warrants issued by United States courts seeking private data.</w:t>
      </w:r>
    </w:p>
    <w:p>
      <w:pPr>
        <w:pStyle w:val="BNNClipBody"/>
        <w:rPr/>
      </w:pPr>
      <w:r>
        <w:rPr/>
        <w:t>In light of the court ruling, the European Commission, which is responsible for introducing legislation in the European Parliament, must now decide whether it needs to present new rules for how telecommunications companies retain data or whether the legislation now in the pipeline will be sufficient.</w:t>
      </w:r>
    </w:p>
    <w:p>
      <w:pPr>
        <w:pStyle w:val="BNNClipBody"/>
        <w:rPr/>
      </w:pPr>
      <w:r>
        <w:rPr/>
        <w:t>The judgment “brings clarity,” Cecilia Malmstrom, the European Union commissioner for home affairs, said in a statement. “The European Commission will now carefully assess the verdict and its impacts” and take its work forward “in light of progress” on the other digital-privacy legislation.</w:t>
      </w:r>
    </w:p>
    <w:p>
      <w:pPr>
        <w:pStyle w:val="BNNClipBody"/>
        <w:rPr/>
      </w:pPr>
      <w:r>
        <w:rPr/>
        <w:t>Either way, the job of deciding how to proceed will fall to the next commission, which will be chosen after European parliamentary elections in May.</w:t>
      </w:r>
    </w:p>
    <w:p>
      <w:pPr>
        <w:pStyle w:val="BNNClipHeadline"/>
        <w:keepNext w:val="true"/>
        <w:rPr/>
      </w:pPr>
      <w:bookmarkStart w:id="64" w:name="Story_73684869667365"/>
      <w:bookmarkEnd w:id="64"/>
      <w:r>
        <w:rPr/>
        <w:t>Europe’s Many Jobless See Little Light Yet From Glimmers Of A Recovery</w:t>
      </w:r>
    </w:p>
    <w:p>
      <w:pPr>
        <w:pStyle w:val="BNNClipByline"/>
        <w:keepNext w:val="true"/>
        <w:rPr/>
      </w:pPr>
      <w:bookmarkStart w:id="65" w:name="Story_73684869667365"/>
      <w:bookmarkEnd w:id="65"/>
      <w:r>
        <w:rPr/>
        <w:t>By Liz Alderman</w:t>
      </w:r>
    </w:p>
    <w:p>
      <w:pPr>
        <w:pStyle w:val="BNNClipLinkInfo"/>
        <w:keepNext w:val="true"/>
        <w:rPr/>
      </w:pPr>
      <w:hyperlink r:id="rId37">
        <w:r>
          <w:rPr>
            <w:rStyle w:val="InternetLink"/>
            <w:color w:val="0000FF"/>
            <w:u w:val="single"/>
          </w:rPr>
          <w:t>New York Times</w:t>
        </w:r>
      </w:hyperlink>
      <w:r>
        <w:rPr/>
        <w:t>, April 9, 2014</w:t>
      </w:r>
    </w:p>
    <w:p>
      <w:pPr>
        <w:pStyle w:val="BNNClipBody"/>
        <w:rPr/>
      </w:pPr>
      <w:r>
        <w:rPr/>
        <w:t>When Kostas Polychronopoulos lost his high-paying marketing position at a telecommunications company at the height of Europe’s financial crisis in 2010, he exhausted himself for more than a year trying to find work.</w:t>
      </w:r>
    </w:p>
    <w:p>
      <w:pPr>
        <w:pStyle w:val="BNNClipBody"/>
        <w:rPr/>
      </w:pPr>
      <w:r>
        <w:rPr/>
        <w:t>But a job proved impossible to find. He was forced to leave his sunny Athens apartment, sell his BMW convertible and move in with his elderly mother. Soon, he found himself in a place he had never dreamed he would be: in line at a soup kitchen.</w:t>
      </w:r>
    </w:p>
    <w:p>
      <w:pPr>
        <w:pStyle w:val="BNNClipBody"/>
        <w:rPr/>
      </w:pPr>
      <w:r>
        <w:rPr/>
        <w:t>“</w:t>
      </w:r>
      <w:r>
        <w:rPr/>
        <w:t>I used to be sought after,” said Mr. Polychronopoulos, 49. “But there is no place for me in society anymore.”</w:t>
      </w:r>
    </w:p>
    <w:p>
      <w:pPr>
        <w:pStyle w:val="BNNClipBody"/>
        <w:rPr/>
      </w:pPr>
      <w:r>
        <w:rPr/>
        <w:t>Even as signs of an economic recovery emerge in the euro zone, the human cost of the five-year downturn continues to rise. For tens of millions of Europeans, the comeback from nearly five years of economic privation and Depression-scale joblessness will not be easy. A growing number of people, in Greece and other battered euro zone economies, are caught in the trap of long-term unemployment, drained of savings and living on the economic and social edge.</w:t>
      </w:r>
    </w:p>
    <w:p>
      <w:pPr>
        <w:pStyle w:val="BNNClipBody"/>
        <w:rPr/>
      </w:pPr>
      <w:r>
        <w:rPr/>
        <w:t>Greece, of course, has been hit the hardest: Its unemployment rate stills hovers above 27 percent. But the social challenges are not its alone. In the 28-nation European Union, 25.9 million people remain jobless, out of a potential labor force of about 244 million. Data released last week showed no change in the euro zone’s 11.9 percent unemployment rate in February. Spain’s jobless figure was 25.6 percent, and Italy’s was 13 percent, a new high.</w:t>
      </w:r>
    </w:p>
    <w:p>
      <w:pPr>
        <w:pStyle w:val="BNNClipBody"/>
        <w:rPr/>
      </w:pPr>
      <w:r>
        <w:rPr/>
        <w:t>Now, in a cascade of recent reports, the European Commission, research institutes and economists are warning that rising long-term joblessness and declining incomes are straining government safety nets and swelling the ranks of people excluded from the labor market and mainstream society.</w:t>
      </w:r>
    </w:p>
    <w:p>
      <w:pPr>
        <w:pStyle w:val="BNNClipBody"/>
        <w:rPr/>
      </w:pPr>
      <w:r>
        <w:rPr/>
        <w:t>“</w:t>
      </w:r>
      <w:r>
        <w:rPr/>
        <w:t>There is a silent crisis in which a growing number of people are being left behind,” said Jens Bastian, an economist who was a member of the European Commission’s task force for Greece until this year. “People who one or two years ago thought the financial crisis was something that happened only to others are themselves out of a job, or increasingly pushed to the margins.”</w:t>
      </w:r>
    </w:p>
    <w:p>
      <w:pPr>
        <w:pStyle w:val="BNNClipBody"/>
        <w:rPr/>
      </w:pPr>
      <w:r>
        <w:rPr/>
        <w:t>Politicians prefer to cite the positive. When Greece’s finance minister last week lauded news that the country had passed economic muster by international creditors to receive its next allotment of bailout money, he praised his fellow citizens.</w:t>
      </w:r>
    </w:p>
    <w:p>
      <w:pPr>
        <w:pStyle w:val="BNNClipBody"/>
        <w:rPr/>
      </w:pPr>
      <w:r>
        <w:rPr/>
        <w:t>“</w:t>
      </w:r>
      <w:r>
        <w:rPr/>
        <w:t>Thanks to the sacrifices of the Greek people,” said Yannis Stournaras, the finance minister, “we have the luxury to be able to discuss economic growth rather than fiscal adjustment.”</w:t>
      </w:r>
    </w:p>
    <w:p>
      <w:pPr>
        <w:pStyle w:val="BNNClipBody"/>
        <w:rPr/>
      </w:pPr>
      <w:r>
        <w:rPr/>
        <w:t>Greece even plans to resume selling bonds soon, possibly this week, for the first time since it became the epicenter of the European debt crisis in 2010 and required the first of two bailouts. The government announced last month that Greece had achieved a primary surplus — a surplus not counting debt payments — as a result of bailout-imposed austerity.</w:t>
      </w:r>
    </w:p>
    <w:p>
      <w:pPr>
        <w:pStyle w:val="BNNClipBody"/>
        <w:rPr/>
      </w:pPr>
      <w:r>
        <w:rPr/>
        <w:t>But many Greeks, like Mr. Polychronopoulos, who are still struggling might call it too soon to declare victory.</w:t>
      </w:r>
    </w:p>
    <w:p>
      <w:pPr>
        <w:pStyle w:val="BNNClipBody"/>
        <w:rPr/>
      </w:pPr>
      <w:r>
        <w:rPr/>
        <w:t>The governments of Ireland, Italy, Portugal and Spain are also forecasting accelerating recoveries, unleashing a wave of optimism among international investors, who have flocked to buy their debt.</w:t>
      </w:r>
    </w:p>
    <w:p>
      <w:pPr>
        <w:pStyle w:val="BNNClipBody"/>
        <w:rPr/>
      </w:pPr>
      <w:r>
        <w:rPr/>
        <w:t>But despite such signs of recovery, “growth in and of itself will not solve the human and social problems that have been rising,” said Isabelle Maquet-Engsted, deputy head of social analysis at the European Commission, the administrative arm of the European Union. “We now have to deal with the fact that many people have been affected very seriously, and it will be difficult to put them back on track.”</w:t>
      </w:r>
    </w:p>
    <w:p>
      <w:pPr>
        <w:pStyle w:val="BNNClipBody"/>
        <w:rPr/>
      </w:pPr>
      <w:r>
        <w:rPr/>
        <w:t>The Organization for Economic Cooperation and Development, the association of free market democracies, puts it more bluntly. It warned that the tentative recovery “risks seducing us into believing that all is now going well and that, over the next few years, a rising economy will lift all boats.” The evidence, the report said, “suggests otherwise.”</w:t>
      </w:r>
    </w:p>
    <w:p>
      <w:pPr>
        <w:pStyle w:val="BNNClipBody"/>
        <w:rPr/>
      </w:pPr>
      <w:r>
        <w:rPr/>
        <w:t>People without jobs who have been seeking work for more than a year account for more than half of the unemployed in Greece, Ireland and Italy.</w:t>
      </w:r>
    </w:p>
    <w:p>
      <w:pPr>
        <w:pStyle w:val="BNNClipBody"/>
        <w:rPr/>
      </w:pPr>
      <w:r>
        <w:rPr/>
        <w:t>Among them was Mr. Polychronopoulos, an energetic man who said he slumped into depression the longer he went without a job. As a consultant, he had spent a 25-year career building marketing and sales networks for several Greek companies, earning about €6,000, or $8,231, a month at the peak of his career, a salary that afforded him vacations on the Greek islands and a cozy apartment in central Athens.</w:t>
      </w:r>
    </w:p>
    <w:p>
      <w:pPr>
        <w:pStyle w:val="BNNClipBody"/>
        <w:rPr/>
      </w:pPr>
      <w:r>
        <w:rPr/>
        <w:t>But when his consulting position suddenly ended four years ago, his self-employed status made him ineligible for benefits. Money ran low, and soon he and his mother were barely able to afford living expenses, including food.</w:t>
      </w:r>
    </w:p>
    <w:p>
      <w:pPr>
        <w:pStyle w:val="BNNClipBody"/>
        <w:rPr/>
      </w:pPr>
      <w:r>
        <w:rPr/>
        <w:t>Even the millions of other unemployed people in Europe who are protected by the social safety net now receive reduced benefits. Although European Union governments raised spending on the unemployed by an average of 4 percent a year from 2009 to 2012 as the ranks of the jobless swelled, benefits as measured per person declined, according to a report last week by Bruegel, a research group in Brussels.</w:t>
      </w:r>
    </w:p>
    <w:p>
      <w:pPr>
        <w:pStyle w:val="BNNClipBody"/>
        <w:rPr/>
      </w:pPr>
      <w:r>
        <w:rPr/>
        <w:t>For many, even having a job is no insurance against penury. A European Commission survey warned of a deepening income divide as the proportion of the working poor rises in some European Union countries, especially Greece.</w:t>
      </w:r>
    </w:p>
    <w:p>
      <w:pPr>
        <w:pStyle w:val="BNNClipBody"/>
        <w:rPr/>
      </w:pPr>
      <w:r>
        <w:rPr/>
        <w:t>And when jobs are created, many are low-paid, temporary contracts — replacing permanent positions, which labor laws often require to come with expensive benefits and protections that employers are reluctant to assume. According to Eurostat, the official statistics agency, more than half of new jobs in the European Union last year were temporary positions that often did not pay a living wage.</w:t>
      </w:r>
    </w:p>
    <w:p>
      <w:pPr>
        <w:pStyle w:val="BNNClipBody"/>
        <w:rPr/>
      </w:pPr>
      <w:r>
        <w:rPr/>
        <w:t>Even for some people on permanent contracts, the situation is little better. Many employers racked by the crisis have been unable to pay their workers on time. In Greece, an estimated 800,000 to one million employees have gone unpaid for a month or longer — a problem that has also hurt a growing number of workers in Italy, Portugal and Spain, among other European Union countries.</w:t>
      </w:r>
    </w:p>
    <w:p>
      <w:pPr>
        <w:pStyle w:val="BNNClipBody"/>
        <w:rPr/>
      </w:pPr>
      <w:r>
        <w:rPr/>
        <w:t>Mr. Polychronopoulos eventually stopped waiting for a job to materialize and went to work on his own, setting up a communal kitchen he calls Free Food for All.</w:t>
      </w:r>
    </w:p>
    <w:p>
      <w:pPr>
        <w:pStyle w:val="BNNClipBody"/>
        <w:rPr/>
      </w:pPr>
      <w:r>
        <w:rPr/>
        <w:t>When he began, in 2012, he trolled produce markets and asked vendors to donate potatoes, tomatoes and other food toward a giant cooking pot he would set up in the middle of the sidewalk.</w:t>
      </w:r>
    </w:p>
    <w:p>
      <w:pPr>
        <w:pStyle w:val="BNNClipBody"/>
        <w:rPr/>
      </w:pPr>
      <w:r>
        <w:rPr/>
        <w:t>Now, with a group of volunteers, he serves about 130 rations a day — including to Greeks who, like himself, used to live well but slid into the social margins. He himself scrapes by on the donated food he receives and cooks for others.</w:t>
      </w:r>
    </w:p>
    <w:p>
      <w:pPr>
        <w:pStyle w:val="BNNClipBody"/>
        <w:rPr/>
      </w:pPr>
      <w:r>
        <w:rPr/>
        <w:t>His only rule for those who share his group’s food is that people stay and break bread together rather than eating alone in shamed silence. It is an imperative he recently discussed in a talk at a TEDx conference in Kalamata, Greece, organized under the international offshoot of the nonprofit TED organization, which promotes “ideas worth sharing.”</w:t>
      </w:r>
    </w:p>
    <w:p>
      <w:pPr>
        <w:pStyle w:val="BNNClipBody"/>
        <w:rPr/>
      </w:pPr>
      <w:r>
        <w:rPr/>
        <w:t>“</w:t>
      </w:r>
      <w:r>
        <w:rPr/>
        <w:t>People can fall from grace,” Mr. Polychronopoulos said one weekday as he stirred a caldron in a square near the Acropolis. “They need a gesture of solidarity.”</w:t>
      </w:r>
    </w:p>
    <w:p>
      <w:pPr>
        <w:pStyle w:val="BNNClipBody"/>
        <w:rPr/>
      </w:pPr>
      <w:r>
        <w:rPr/>
        <w:t>He pointed to the crowd who had gathered for a meal, including a neatly dressed teacher carrying a briefcase, whose salary had been slashed to such an extent that he and his family were on the verge of being evicted.</w:t>
      </w:r>
    </w:p>
    <w:p>
      <w:pPr>
        <w:pStyle w:val="BNNClipBody"/>
        <w:rPr/>
      </w:pPr>
      <w:r>
        <w:rPr/>
        <w:t>“</w:t>
      </w:r>
      <w:r>
        <w:rPr/>
        <w:t>The real crisis won’t be over anytime soon,” Mr. Polychronopoulos said. “The most important thing is for people who have been affected to maintain their dignity.”</w:t>
      </w:r>
    </w:p>
    <w:p>
      <w:pPr>
        <w:pStyle w:val="BNNClipHeadline"/>
        <w:keepNext w:val="true"/>
        <w:rPr/>
      </w:pPr>
      <w:bookmarkStart w:id="66" w:name="Story_73684869657365"/>
      <w:bookmarkEnd w:id="66"/>
      <w:r>
        <w:rPr/>
        <w:t>After Slide, Rich Nations Now Lifting Growth, I.M.F. Reports</w:t>
      </w:r>
    </w:p>
    <w:p>
      <w:pPr>
        <w:pStyle w:val="BNNClipByline"/>
        <w:keepNext w:val="true"/>
        <w:rPr/>
      </w:pPr>
      <w:bookmarkStart w:id="67" w:name="Story_73684869657365"/>
      <w:bookmarkEnd w:id="67"/>
      <w:r>
        <w:rPr/>
        <w:t>By Annie Lowrey</w:t>
      </w:r>
    </w:p>
    <w:p>
      <w:pPr>
        <w:pStyle w:val="BNNClipLinkInfo"/>
        <w:keepNext w:val="true"/>
        <w:rPr/>
      </w:pPr>
      <w:hyperlink r:id="rId38">
        <w:r>
          <w:rPr>
            <w:rStyle w:val="InternetLink"/>
            <w:color w:val="0000FF"/>
            <w:u w:val="single"/>
          </w:rPr>
          <w:t>New York Times</w:t>
        </w:r>
      </w:hyperlink>
      <w:r>
        <w:rPr/>
        <w:t>, April 9, 2014</w:t>
      </w:r>
    </w:p>
    <w:p>
      <w:pPr>
        <w:pStyle w:val="BNNClipBody"/>
        <w:rPr/>
      </w:pPr>
      <w:r>
        <w:rPr/>
        <w:t>The rich countries whose property bubbles and collapsing banks plunged the world into recession in 2009 are now helping to lead the still-halting recovery out of it.</w:t>
      </w:r>
    </w:p>
    <w:p>
      <w:pPr>
        <w:pStyle w:val="BNNClipBody"/>
        <w:rPr/>
      </w:pPr>
      <w:r>
        <w:rPr/>
        <w:t>That is the view from the International Monetary Fund’s latest forecast, released as economic and financial leaders from around the world are gathering here in Washington for the annual spring meetings of the fund and the World Bank.</w:t>
      </w:r>
    </w:p>
    <w:p>
      <w:pPr>
        <w:pStyle w:val="BNNClipBody"/>
        <w:rPr/>
      </w:pPr>
      <w:r>
        <w:rPr/>
        <w:t>“</w:t>
      </w:r>
      <w:r>
        <w:rPr/>
        <w:t>The recovery is strengthening,” Olivier Blanchard, the fund’s chief economist, said at a generally upbeat news conference on Tuesday.</w:t>
      </w:r>
    </w:p>
    <w:p>
      <w:pPr>
        <w:pStyle w:val="BNNClipBody"/>
        <w:rPr/>
      </w:pPr>
      <w:r>
        <w:rPr/>
        <w:t>As growth has slackened in the big emerging economies, it has strengthened in rich countries, the fund said, especially in the United States. It now sees the world economy as growing about 3.6 percent this year and 3.9 percent next year, up from 3 percent in 2013. That is down slightly from its early forecast in January, when it predicted the world economy would grow about 3.7 percent this year.</w:t>
      </w:r>
    </w:p>
    <w:p>
      <w:pPr>
        <w:pStyle w:val="BNNClipBody"/>
        <w:rPr/>
      </w:pPr>
      <w:r>
        <w:rPr/>
        <w:t>“</w:t>
      </w:r>
      <w:r>
        <w:rPr/>
        <w:t>For the past five years the emerging market and developing economies have been shouldering the burden of recovery, accounting for 75 percent of the increase in global growth since 2009,” said Christine Lagarde, the International Monetary Fund’s managing director, speaking in Washington last week. “The recovery is finally becoming a bit more balanced, in an overall economic landscape that has changed significantly.”</w:t>
      </w:r>
    </w:p>
    <w:p>
      <w:pPr>
        <w:pStyle w:val="BNNClipBody"/>
        <w:rPr/>
      </w:pPr>
      <w:r>
        <w:rPr/>
        <w:t>The forecast is one of the sunniest that the fund has offered since the global recession. But it warned that growth, in many cases, remained fragile and that many economies remained significantly depressed. “Downside risks continue to dominate the global growth outlook, notwithstanding some upside risks in the United States, the United Kingdom and Germany,” it said.</w:t>
      </w:r>
    </w:p>
    <w:p>
      <w:pPr>
        <w:pStyle w:val="BNNClipBody"/>
        <w:rPr/>
      </w:pPr>
      <w:r>
        <w:rPr/>
        <w:t>Even as the I.M.F. stressed that things were looking up in general, it reduced some countries’ growth forecasts to account for lingering sluggishness, internal financial problems or new geopolitical strife, as in Ukraine.</w:t>
      </w:r>
    </w:p>
    <w:p>
      <w:pPr>
        <w:pStyle w:val="BNNClipBody"/>
        <w:rPr/>
      </w:pPr>
      <w:r>
        <w:rPr/>
        <w:t>The primary effect “is clearly on Ukraine first, but then on Russia,” Mr. Blanchard said. There are two main channels: “The first one is an investment climate, which was not perfect to start with and is probably a bit worse. And more hesitation on the part of investors to put their money in Russia or leave it in Russia, so that one can expect fairly substantial capital outflows.”</w:t>
      </w:r>
    </w:p>
    <w:p>
      <w:pPr>
        <w:pStyle w:val="BNNClipBody"/>
        <w:rPr/>
      </w:pPr>
      <w:r>
        <w:rPr/>
        <w:t>The bank cut its forecast of Russian growth this year to 1.3 percent, down from nearly 2 percent.</w:t>
      </w:r>
    </w:p>
    <w:p>
      <w:pPr>
        <w:pStyle w:val="BNNClipBody"/>
        <w:rPr/>
      </w:pPr>
      <w:r>
        <w:rPr/>
        <w:t>Rich countries are increasingly helping to power the global recovery, with fiscal austerity and budget cuts slowing, banks becoming stronger and investors taking on more risk, the fund said. The uptick has been particularly strong in the United States because of factors including the Federal Reserve’s extra efforts to stimulate investment, improving household finances and the nascent real estate recovery.</w:t>
      </w:r>
    </w:p>
    <w:p>
      <w:pPr>
        <w:pStyle w:val="BNNClipBody"/>
        <w:rPr/>
      </w:pPr>
      <w:r>
        <w:rPr/>
        <w:t>The American economy is providing a “major impulse to global growth.” After a slow start last year, it picked up some momentum in the second half of 2013 and the monetary fund now expects the American economy to expand about 3 percent both this year and next, up from 1.9 percent in 2013.</w:t>
      </w:r>
    </w:p>
    <w:p>
      <w:pPr>
        <w:pStyle w:val="BNNClipBody"/>
        <w:rPr/>
      </w:pPr>
      <w:r>
        <w:rPr/>
        <w:t>Even the euro area has finally stopped contracting, the fund said, and relief from government-imposed fiscal austerity might help that growth take seed. The drag from steep government cutbacks has dropped to 0.25 percent of economic output this year, from 1 percent last year. Economists at the International Monetary Fund anticipate that the euro area will grow about 1.2 percent this year and 1.5 percent next year, after having shrunk for the last two years.</w:t>
      </w:r>
    </w:p>
    <w:p>
      <w:pPr>
        <w:pStyle w:val="BNNClipBody"/>
        <w:rPr/>
      </w:pPr>
      <w:r>
        <w:rPr/>
        <w:t>“</w:t>
      </w:r>
      <w:r>
        <w:rPr/>
        <w:t>For the first time in two years, southern periphery countries are forecast to have positive, if admittedly quite low, growth,” Mr. Blanchard said, referring to such euro zone nations as Italy, Portugal and Spain. “But while their exports are generally quite strong, internal demand is still weak. And it has to become stronger if the recovery is to be sustained in those countries.”</w:t>
      </w:r>
    </w:p>
    <w:p>
      <w:pPr>
        <w:pStyle w:val="BNNClipBody"/>
        <w:rPr/>
      </w:pPr>
      <w:r>
        <w:rPr/>
        <w:t>A senior Treasury official, who spoke on the condition of anonymity because of the diplomatic issues involved, said that the United States remained concerned that chronic low inflation and weak demand in Europe were holding back the recovery. The Treasury has repeatedly recommended that strong economies in Europe — in particular, those with big current-account surpluses like Germany — bolster demand to help the regional economy as a whole.</w:t>
      </w:r>
    </w:p>
    <w:p>
      <w:pPr>
        <w:pStyle w:val="BNNClipBody"/>
        <w:rPr/>
      </w:pPr>
      <w:r>
        <w:rPr/>
        <w:t>“</w:t>
      </w:r>
      <w:r>
        <w:rPr/>
        <w:t>There are signs that the global economy is regaining momentum, and this is welcome news,” the Treasury official said. “But there are downside risks, including new geopolitical risks, and global economic activity remains weak and uneven.”</w:t>
      </w:r>
    </w:p>
    <w:p>
      <w:pPr>
        <w:pStyle w:val="BNNClipBody"/>
        <w:rPr/>
      </w:pPr>
      <w:r>
        <w:rPr/>
        <w:t>The recovery in rich countries poses new risks to emerging economies, too, the fund warned, as conditions return closer to normal and the Fed moves to scale down its stimulus efforts. “Stronger growth in advanced economies implies increased demand for their exports,” Mr. Blanchard said in the report. “The normalization of monetary policy, however, implies tighter financial conditions and a tougher financial environment. Investors will be less forgiving, and macroeconomic weaknesses will become more costly.”</w:t>
      </w:r>
    </w:p>
    <w:p>
      <w:pPr>
        <w:pStyle w:val="BNNClipBody"/>
        <w:rPr/>
      </w:pPr>
      <w:r>
        <w:rPr/>
        <w:t>For the major emerging economies — including China, Latin American nations like Brazil, Middle Eastern countries and South Africa — growth should be solid, if unremarkable, the fund said, peppering its report with terms like “modest” and “moderate.”</w:t>
      </w:r>
    </w:p>
    <w:p>
      <w:pPr>
        <w:pStyle w:val="BNNClipBody"/>
        <w:rPr/>
      </w:pPr>
      <w:r>
        <w:rPr/>
        <w:t>The fund left many of its economic projections unchanged from its January forecast, though it cut its forecasts for near-term growth in sub-Saharan Africa, Russia and the lower-income countries in Europe. It also tamped down its projections for growth in Latin America, the Caribbean and the Middle East.</w:t>
      </w:r>
    </w:p>
    <w:p>
      <w:pPr>
        <w:pStyle w:val="BNNSectionHeaderMain"/>
        <w:rPr/>
      </w:pPr>
      <w:bookmarkStart w:id="68" w:name="Section_736848697265"/>
      <w:bookmarkEnd w:id="68"/>
      <w:r>
        <w:rPr/>
        <w:t>New York Times Editorial</w:t>
      </w:r>
    </w:p>
    <w:p>
      <w:pPr>
        <w:pStyle w:val="BNNClipHeadline"/>
        <w:keepNext w:val="true"/>
        <w:rPr/>
      </w:pPr>
      <w:bookmarkStart w:id="69" w:name="Section_736848697265"/>
      <w:bookmarkStart w:id="70" w:name="Story_73684869707265"/>
      <w:bookmarkEnd w:id="69"/>
      <w:bookmarkEnd w:id="70"/>
      <w:r>
        <w:rPr/>
        <w:t>Playing Hockey With Putin</w:t>
      </w:r>
    </w:p>
    <w:p>
      <w:pPr>
        <w:pStyle w:val="BNNClipByline"/>
        <w:keepNext w:val="true"/>
        <w:rPr/>
      </w:pPr>
      <w:bookmarkStart w:id="71" w:name="Story_73684869707265"/>
      <w:bookmarkEnd w:id="71"/>
      <w:r>
        <w:rPr/>
        <w:t>By Thomas L. Friedman</w:t>
      </w:r>
    </w:p>
    <w:p>
      <w:pPr>
        <w:pStyle w:val="BNNClipLinkInfo"/>
        <w:keepNext w:val="true"/>
        <w:rPr/>
      </w:pPr>
      <w:hyperlink r:id="rId39">
        <w:r>
          <w:rPr>
            <w:rStyle w:val="InternetLink"/>
            <w:color w:val="0000FF"/>
            <w:u w:val="single"/>
          </w:rPr>
          <w:t>New York Times</w:t>
        </w:r>
      </w:hyperlink>
      <w:r>
        <w:rPr/>
        <w:t>, April 9, 2014</w:t>
      </w:r>
    </w:p>
    <w:p>
      <w:pPr>
        <w:pStyle w:val="BNNClipBody"/>
        <w:rPr/>
      </w:pPr>
      <w:r>
        <w:rPr/>
        <w:t>Shortly before the Sochi Olympics, Russian President Vladimir Putin played in an exhibition hockey game there. In retrospect, he was clearly warming up for his takeover of Crimea. Putin doesn’t strike me as a chess player, in geopolitical terms. He prefers hockey, without a referee, so elbowing, tripping and cross-checking are all permitted. Never go to a hockey game with Putin and expect to play by the rules of touch football. The struggle over Ukraine is a hockey game, with no referee. If we’re going to play — we, the Europeans and the pro-Western Ukrainians need to be serious. If we’re not, we need to tell the Ukrainians now: Cut the best deal with Putin that you can.</w:t>
      </w:r>
    </w:p>
    <w:p>
      <w:pPr>
        <w:pStyle w:val="BNNClipBody"/>
        <w:rPr/>
      </w:pPr>
      <w:r>
        <w:rPr/>
        <w:t>Are we serious? It depends on the meaning of the word “serious.” It starts with recognizing what a huge lift it will be to help those Ukrainians who want to break free of Russia’s orbit. Are we and our allies ready — through the International Monetary Fund — to finance Ukraine’s massive rebuilding and fuel needs, roughly $14 billion for starters, knowing that this money is going to a Ukrainian government that, before the overthrow of the previous president, ranked 144 out of 177 on the Transparency International list of most corrupt countries in the world, equal with Nigeria?</w:t>
      </w:r>
    </w:p>
    <w:p>
      <w:pPr>
        <w:pStyle w:val="BNNClipBody"/>
        <w:rPr/>
      </w:pPr>
      <w:r>
        <w:rPr/>
        <w:t>Moreover, we can’t help Ukraine unless we and the European Union have a serious renewable energy and economic sanctions strategy — which requires us to sacrifice — to undermine Putin and Putinism, because Ukraine will never have self-determination as long as Putin and Putinism thrive. Putin’s foreign policy and domestic policy are inextricably linked: His domestic policy of looting Russia and keeping himself permanently in power with oil and gas revenue, despite a weakening economy, seems to require adventures like Ukraine that gin up nationalism and anti-Westernism to distract the Russian public. And are we ready to play dirty, too? Putin is busy using pro-Russian Ukrainian proxies to take over government buildings in Eastern Ukraine — to lay the predicate either for a Russian invasion there or de facto control there by Russia’s allies.</w:t>
      </w:r>
    </w:p>
    <w:p>
      <w:pPr>
        <w:pStyle w:val="BNNClipBody"/>
        <w:rPr/>
      </w:pPr>
      <w:r>
        <w:rPr/>
        <w:t>Finally, being serious about Russia means being serious about learning from our big mistake after the Berlin Wall fell. And that was thinking that we could expand NATO — when Russia was at its weakest and most democratic — and Russians wouldn’t care. It was thinking we could treat a democratic Russia like an enemy, as if the Cold War were still on, and expect Russia to cooperate with us as if the Cold War were over — and not produce an anti-Western backlash like Putinism.</w:t>
      </w:r>
    </w:p>
    <w:p>
      <w:pPr>
        <w:pStyle w:val="BNNClipBody"/>
        <w:rPr/>
      </w:pPr>
      <w:r>
        <w:rPr/>
        <w:t>As the historian Walter Russell Mead put it in a blog post: “The Big Blini that the West has never faced up to [is]: What is our Russia policy? Where does the West see Russia fitting into the international system? Ever since the decisions to expand NATO and the E.U. were taken in the Clinton administration, Western policy towards Russia ... had two grand projects for the post-Soviet space: NATO and the E.U. would expand into the Warsaw Pact areas and into the former Soviet Union, but Russia itself was barred from both. ... As many people pointed out in the 1990s, this strategy was asking for trouble.”</w:t>
      </w:r>
    </w:p>
    <w:p>
      <w:pPr>
        <w:pStyle w:val="BNNClipBody"/>
        <w:rPr/>
      </w:pPr>
      <w:r>
        <w:rPr/>
        <w:t>One of those pointing that out was George Kennan, the architect of containment and opponent of NATO expansion. I interviewed him about it in this column on May 2, 1998, right after the Senate ratified NATO expansion. Kennan was 94. He had been a U.S. ambassador in Moscow. He knew we were not being serious.</w:t>
      </w:r>
    </w:p>
    <w:p>
      <w:pPr>
        <w:pStyle w:val="BNNClipBody"/>
        <w:rPr/>
      </w:pPr>
      <w:r>
        <w:rPr/>
        <w:t>“</w:t>
      </w:r>
      <w:r>
        <w:rPr/>
        <w:t>I think it is the beginning of a new Cold War,” Kennan said to me of NATO expansion. “I think the Russians will gradually react quite adversely and it will affect their policies. I think it is a tragic mistake. There was no reason for this whatsoever. No one was threatening anybody else. This expansion would make the founding fathers of this country turn over in their graves. We have signed up to protect a whole series of countries, even though we have neither the resources nor the intention to do so in any serious way. [NATO expansion] was simply a lighthearted action by a Senate that has no real interest in foreign affairs.”</w:t>
      </w:r>
    </w:p>
    <w:p>
      <w:pPr>
        <w:pStyle w:val="BNNClipBody"/>
        <w:rPr/>
      </w:pPr>
      <w:r>
        <w:rPr/>
        <w:t>“</w:t>
      </w:r>
      <w:r>
        <w:rPr/>
        <w:t>What bothers me is how superficial and ill informed the whole Senate debate was,” added Kennan. “I was particularly bothered by the references to Russia as a country dying to attack Western Europe. Don’t people understand? Our differences in the Cold War were with the Soviet Communist regime. And now we are turning our backs on the very people who mounted the greatest bloodless revolution in history to remove that Soviet regime. And Russia’s democracy is as far advanced, if not farther, as any of these countries we’ve just signed up to defend from Russia. It shows so little understanding of Russian history and Soviet history. Of course, there is going to be a bad reaction from Russia, and then [the NATO expanders] will say that we always told you that is how the Russians are — but this is just wrong.”</w:t>
      </w:r>
    </w:p>
    <w:p>
      <w:pPr>
        <w:pStyle w:val="BNNClipBody"/>
        <w:rPr/>
      </w:pPr>
      <w:r>
        <w:rPr/>
        <w:t>We need a strategy to help Ukraine and to undermine Putinism today — and to reintegrate Russia tomorrow. It’s a big, big lift. So let’s be honest with ourselves and with the Ukrainians. If Putin’s playing hockey and we’re not, Ukrainians need to know that now.</w:t>
      </w:r>
    </w:p>
    <w:p>
      <w:pPr>
        <w:pStyle w:val="BNNClipHeadline"/>
        <w:keepNext w:val="true"/>
        <w:rPr/>
      </w:pPr>
      <w:bookmarkStart w:id="72" w:name="Story_73684869697265"/>
      <w:bookmarkEnd w:id="72"/>
      <w:r>
        <w:rPr/>
        <w:t>After Rwanda’s Genocide</w:t>
      </w:r>
    </w:p>
    <w:p>
      <w:pPr>
        <w:pStyle w:val="BNNClipLinkInfo"/>
        <w:keepNext w:val="true"/>
        <w:rPr/>
      </w:pPr>
      <w:hyperlink r:id="rId40">
        <w:bookmarkStart w:id="73" w:name="Story_73684869697265"/>
        <w:bookmarkEnd w:id="73"/>
        <w:r>
          <w:rPr>
            <w:rStyle w:val="InternetLink"/>
            <w:color w:val="0000FF"/>
            <w:u w:val="single"/>
          </w:rPr>
          <w:t>New York Times</w:t>
        </w:r>
      </w:hyperlink>
      <w:r>
        <w:rPr/>
        <w:t>, April 9, 2014</w:t>
      </w:r>
    </w:p>
    <w:p>
      <w:pPr>
        <w:pStyle w:val="BNNClipBody"/>
        <w:rPr/>
      </w:pPr>
      <w:r>
        <w:rPr/>
        <w:t>On Monday, Rwanda commemorated the victims of a genocide unleashed 20 years ago by Hutu extremists in power then. More than 800,000 people, mostly Tutsi men, women and children, were systematically hunted down and brutally murdered over a period of just 100 days. The world stood by and let the blood bath happen.</w:t>
      </w:r>
    </w:p>
    <w:p>
      <w:pPr>
        <w:pStyle w:val="BNNClipBody"/>
        <w:rPr/>
      </w:pPr>
      <w:r>
        <w:rPr/>
        <w:t>Over the past two decades, Rwanda has done an impressive job of rebuilding its institutions and economy. To bring perpetrators of the genocide to justice, the United Nations has conducted more than 70 tribunal cases, Rwanda’s courts have tried up to 20,000 individuals, and the country’s Gacaca courts have handled some 1.2 million additional cases. Incredibly, Tutsis and Hutus, survivors and former killers, now live side by side. The government of President Paul Kagame has transformed Rwanda into an island of order and relative prosperity in a poor and politically volatile region.</w:t>
      </w:r>
    </w:p>
    <w:p>
      <w:pPr>
        <w:pStyle w:val="BNNClipBody"/>
        <w:rPr/>
      </w:pPr>
      <w:r>
        <w:rPr/>
        <w:t>Despite this, the genocide has left a legacy of unanswered questions and uncorrected failures. It is time to face them. The international community cannot hide behind euphemisms. The reluctance to use the word “genocide” because of the moral horror it carries and the intervention it demands does not change realities on the ground. It did not spare the United States accusations of shameful paralysis during the Rwandan genocide, and it will not protect the international community from the judgment of history for mass murder now or in the future. Recognizing the need to respond appropriately to such situations, President Obama created the Atrocities Prevention Board in 2012. But as events in the Central African Republic, Syria and Sudan make clear, the United Nations, regional organizations and allied countries also need to set up international contingency plans to deal with mass atrocities.</w:t>
      </w:r>
    </w:p>
    <w:p>
      <w:pPr>
        <w:pStyle w:val="BNNClipBody"/>
        <w:rPr/>
      </w:pPr>
      <w:r>
        <w:rPr/>
        <w:t>It is time for France to open its records to public examination. France had close relations to the Hutu-dominated government that planned and incited the genocide. A lack of clarity about France’s role has poisoned its relationship with the Kagame government and hampers France’s actions in Mali and the Central African Republic.</w:t>
      </w:r>
    </w:p>
    <w:p>
      <w:pPr>
        <w:pStyle w:val="BNNClipBody"/>
        <w:rPr/>
      </w:pPr>
      <w:r>
        <w:rPr/>
        <w:t>Mr. Kagame must also be held accountable for abuses in Rwanda and outside its borders, where he has gone after critics in Uganda, Kenya, South Africa and Europe. Civil and political rights in Rwanda are severely restricted. Dissidents and opposition political leaders are subject to harassment, detention and torture. Several have disappeared or been killed.</w:t>
      </w:r>
    </w:p>
    <w:p>
      <w:pPr>
        <w:pStyle w:val="BNNClipBody"/>
        <w:rPr/>
      </w:pPr>
      <w:r>
        <w:rPr/>
        <w:t>Addressing the poisonous legacies of Rwanda’s genocide is the only way to avert future tragedy, and it is the best way to honor Rwanda’s dead.</w:t>
      </w:r>
    </w:p>
    <w:p>
      <w:pPr>
        <w:pStyle w:val="BNNClipHeadline"/>
        <w:keepNext w:val="true"/>
        <w:rPr/>
      </w:pPr>
      <w:bookmarkStart w:id="74" w:name="Story_73684869687265"/>
      <w:bookmarkEnd w:id="74"/>
      <w:r>
        <w:rPr/>
        <w:t>Closing Ports To Stolen Fish</w:t>
      </w:r>
    </w:p>
    <w:p>
      <w:pPr>
        <w:pStyle w:val="BNNClipLinkInfo"/>
        <w:keepNext w:val="true"/>
        <w:rPr/>
      </w:pPr>
      <w:hyperlink r:id="rId41">
        <w:bookmarkStart w:id="75" w:name="Story_73684869687265"/>
        <w:bookmarkEnd w:id="75"/>
        <w:r>
          <w:rPr>
            <w:rStyle w:val="InternetLink"/>
            <w:color w:val="0000FF"/>
            <w:u w:val="single"/>
          </w:rPr>
          <w:t>New York Times</w:t>
        </w:r>
      </w:hyperlink>
      <w:r>
        <w:rPr/>
        <w:t>, April 9, 2014</w:t>
      </w:r>
    </w:p>
    <w:p>
      <w:pPr>
        <w:pStyle w:val="BNNClipBody"/>
        <w:rPr/>
      </w:pPr>
      <w:r>
        <w:rPr/>
        <w:t>The oceans are vast and humans are small — as the monthlong hunt for a vanished Malaysian jetliner demonstrates. Think of the challenge, then, for law enforcement and fisheries managers in going after fleets of shady boats that engage in illegal, unreported and unregulated fishing. These criminals ply the seas and sell their catches with impunity, making off with an estimated 11 million to 26 million metric tons of stolen fish each year, a worldwide haul worth about $10 billion to $23.5 billion. Many use banned gear like floating gillnets, miles long, that indiscriminately slaughter countless unwanted fish along with seabirds, marine mammals, turtles and other creatures.</w:t>
      </w:r>
    </w:p>
    <w:p>
      <w:pPr>
        <w:pStyle w:val="BNNClipBody"/>
        <w:rPr/>
      </w:pPr>
      <w:r>
        <w:rPr/>
        <w:t>The danger that illegal fishing poses to vulnerable ocean ecosystems is self-evident, but the harm goes beyond that. Illegal competition hurts legitimate commercial fleets. And lawless fishermen are prone to other crimes, like forced labor and drug smuggling. The convergence of illegal fishing with other criminal enterprises makes it in every country’s interest to devise an effective response.</w:t>
      </w:r>
    </w:p>
    <w:p>
      <w:pPr>
        <w:pStyle w:val="BNNClipBody"/>
        <w:rPr/>
      </w:pPr>
      <w:r>
        <w:rPr/>
        <w:t>That’s the job of the Port State Measures Agreement. It is a treaty adopted by the United Nations in 2009 that seeks to thwart the poachers in ports when they try to unload their ill-gotten catches. Many countries have been unable or unwilling to enforce their own laws to crack down on poachers flying their flags.</w:t>
      </w:r>
    </w:p>
    <w:p>
      <w:pPr>
        <w:pStyle w:val="BNNClipBody"/>
        <w:rPr/>
      </w:pPr>
      <w:r>
        <w:rPr/>
        <w:t>This treaty allows coastal nations to deny port entry and services to foreign vessels suspected of illegal fishing. A suspect vessel could be immediately inspected or turned away, and other ports warned. Port-side enforcement would help keep illegally caught fish out of the marketplace while giving the authorities another means to check fishing vessels for abused and imprisoned crews, trafficked immigrants and illegal drugs.</w:t>
      </w:r>
    </w:p>
    <w:p>
      <w:pPr>
        <w:pStyle w:val="BNNClipBody"/>
        <w:rPr/>
      </w:pPr>
      <w:r>
        <w:rPr/>
        <w:t>The treaty will not go into force until 25 countries ratify it. It now has 11 signatories, including the European Union. The United States Senate ratified the treaty on April 3. The next step is for Congress to pass legislation to codify how to enforce the treaty’s provisions. It should do so swiftly, allowing the United States to help lead this global effort to take the profit out of poaching.</w:t>
      </w:r>
    </w:p>
    <w:p>
      <w:pPr>
        <w:pStyle w:val="BNNClipHeadline"/>
        <w:keepNext w:val="true"/>
        <w:rPr/>
      </w:pPr>
      <w:bookmarkStart w:id="76" w:name="Story_73684869677265"/>
      <w:bookmarkEnd w:id="76"/>
      <w:r>
        <w:rPr/>
        <w:t>Global Warming Scare Tactics</w:t>
      </w:r>
    </w:p>
    <w:p>
      <w:pPr>
        <w:pStyle w:val="BNNClipByline"/>
        <w:keepNext w:val="true"/>
        <w:rPr/>
      </w:pPr>
      <w:bookmarkStart w:id="77" w:name="Story_73684869677265"/>
      <w:bookmarkEnd w:id="77"/>
      <w:r>
        <w:rPr/>
        <w:t>By Ted Nordhaus And Michael Shellenberger</w:t>
      </w:r>
    </w:p>
    <w:p>
      <w:pPr>
        <w:pStyle w:val="BNNClipLinkInfo"/>
        <w:keepNext w:val="true"/>
        <w:rPr/>
      </w:pPr>
      <w:hyperlink r:id="rId42">
        <w:r>
          <w:rPr>
            <w:rStyle w:val="InternetLink"/>
            <w:color w:val="0000FF"/>
            <w:u w:val="single"/>
          </w:rPr>
          <w:t>New York Times</w:t>
        </w:r>
      </w:hyperlink>
      <w:r>
        <w:rPr/>
        <w:t>, April 9, 2014</w:t>
      </w:r>
    </w:p>
    <w:p>
      <w:pPr>
        <w:pStyle w:val="BNNClipBody"/>
        <w:rPr/>
      </w:pPr>
      <w:r>
        <w:rPr/>
        <w:t>OAKLAND, Calif. — IF you were looking for ways to increase public skepticism about global warming, you could hardly do better than the forthcoming nine-part series on climate change and natural disasters, starting this Sunday on Showtime. A trailer for “Years of Living Dangerously” is terrifying, replete with images of melting glaciers, raging wildfires and rampaging floods. “I don’t think scary is the right word,” intones one voice. “Dangerous, definitely.”</w:t>
      </w:r>
    </w:p>
    <w:p>
      <w:pPr>
        <w:pStyle w:val="BNNClipBody"/>
        <w:rPr/>
      </w:pPr>
      <w:r>
        <w:rPr/>
        <w:t>Showtime’s producers undoubtedly have the best of intentions. There are serious long-term risks associated with rising greenhouse gas emissions, ranging from ocean acidification to sea-level rise to decreasing agricultural output.</w:t>
      </w:r>
    </w:p>
    <w:p>
      <w:pPr>
        <w:pStyle w:val="BNNClipBody"/>
        <w:rPr/>
      </w:pPr>
      <w:r>
        <w:rPr/>
        <w:t>But there is every reason to believe that efforts to raise public concern about climate change by linking it to natural disasters will backfire. More than a decade’s worth of research suggests that fear-based appeals about climate change inspire denial, fatalism and polarization.</w:t>
      </w:r>
    </w:p>
    <w:p>
      <w:pPr>
        <w:pStyle w:val="BNNClipBody"/>
        <w:rPr/>
      </w:pPr>
      <w:r>
        <w:rPr/>
        <w:t>For instance, Al Gore’s 2006 documentary, “An Inconvenient Truth,” popularized the idea that today’s natural disasters are increasing in severity and frequency because of human-caused global warming. It also contributed to public backlash and division. Since 2006, the number of Americans telling Gallup that the media was exaggerating global warming grew to 42 percent today from about 34 percent. Meanwhile, the gap between Democrats and Republicans on whether global warming is caused by humans rose to 42 percent last year from 26 percent in 2006, according to the Pew Research Center.</w:t>
      </w:r>
    </w:p>
    <w:p>
      <w:pPr>
        <w:pStyle w:val="BNNClipBody"/>
        <w:rPr/>
      </w:pPr>
      <w:r>
        <w:rPr/>
        <w:t>Other factors contributed. Some conservatives and fossil-fuel interests questioned the link between carbon emissions and global warming. And beginning in 2007, as the country was falling into recession, public support for environmental protection declined.</w:t>
      </w:r>
    </w:p>
    <w:p>
      <w:pPr>
        <w:pStyle w:val="BNNClipBody"/>
        <w:rPr/>
      </w:pPr>
      <w:r>
        <w:rPr/>
        <w:t>Still, environmental groups have known since 2000 that efforts to link climate change to natural disasters could backfire, after researchers at the Frameworks Institute studied public attitudes for its report “How to Talk About Global Warming.” Messages focused on extreme weather events, they found, made many Americans more likely to view climate change as an act of God — something to be weathered, not prevented.</w:t>
      </w:r>
    </w:p>
    <w:p>
      <w:pPr>
        <w:pStyle w:val="BNNClipBody"/>
        <w:rPr/>
      </w:pPr>
      <w:r>
        <w:rPr/>
        <w:t>Some people, the report noted, “are likely to buy an SUV to help them through the erratic weather to come” for example, rather than support fuel-efficiency standards.</w:t>
      </w:r>
    </w:p>
    <w:p>
      <w:pPr>
        <w:pStyle w:val="BNNClipBody"/>
        <w:rPr/>
      </w:pPr>
      <w:r>
        <w:rPr/>
        <w:t>Since then, evidence that a fear-based approach backfires has grown stronger. A frequently cited 2009 study in the journal Science Communication summed up the scholarly consensus. “Although shocking, catastrophic, and large-scale representations of the impacts of climate change may well act as an initial hook for people’s attention and concern,” the researchers wrote, “they clearly do not motivate a sense of personal engagement with the issue and indeed may act to trigger barriers to engagement such as denial.” In a controlled laboratory experiment published in Psychological Science in 2010, researchers were able to use “dire messages” about global warming to increase skepticism about the problem.</w:t>
      </w:r>
    </w:p>
    <w:p>
      <w:pPr>
        <w:pStyle w:val="BNNClipBody"/>
        <w:rPr/>
      </w:pPr>
      <w:r>
        <w:rPr/>
        <w:t>Many climate advocates ignore these findings, arguing that they have an obligation to convey the alarming facts.</w:t>
      </w:r>
    </w:p>
    <w:p>
      <w:pPr>
        <w:pStyle w:val="BNNClipBody"/>
        <w:rPr/>
      </w:pPr>
      <w:r>
        <w:rPr/>
        <w:t>But claims linking the latest blizzard, drought or hurricane to global warming simply can’t be supported by the science. Our warming world is, according to the United Nations Intergovernmental Panel on Climate Change, increasing heat waves and intense precipitation in some places, and is likely to bring more extreme weather in the future. But the panel also said there is little evidence that this warming is increasing the loss of life or the economic costs of natural disasters. “Economic growth, including greater concentrations of people and wealth in periled areas and rising insurance penetration,” the climate panel noted, “is the most important driver of increasing losses.”</w:t>
      </w:r>
    </w:p>
    <w:p>
      <w:pPr>
        <w:pStyle w:val="BNNClipBody"/>
        <w:rPr/>
      </w:pPr>
      <w:r>
        <w:rPr/>
        <w:t>Claims that current disasters are connected to climate change do seem to motivate many liberals to support action. But they alienate conservatives in roughly equal measure.</w:t>
      </w:r>
    </w:p>
    <w:p>
      <w:pPr>
        <w:pStyle w:val="BNNClipBody"/>
        <w:rPr/>
      </w:pPr>
      <w:r>
        <w:rPr/>
        <w:t>What works, say environmental pollsters and researchers, is focusing on popular solutions. Climate advocates often do this, arguing that solar and wind can reduce emissions while strengthening the economy. But when renewable energy technologies are offered as solutions to the exclusion of other low-carbon alternatives, they polarize rather than unite.</w:t>
      </w:r>
    </w:p>
    <w:p>
      <w:pPr>
        <w:pStyle w:val="BNNClipBody"/>
        <w:rPr/>
      </w:pPr>
      <w:r>
        <w:rPr/>
        <w:t>One recent study, published by Yale Law School’s Cultural Cognition Project, found that conservatives become less skeptical about global warming if they first read articles suggesting nuclear energy or geoengineering as solutions. Another study, in the journal Nature Climate Change in 2012, concluded that “communication should focus on how mitigation efforts can promote a better society” rather than “on the reality of climate change and averting its risks.”</w:t>
      </w:r>
    </w:p>
    <w:p>
      <w:pPr>
        <w:pStyle w:val="BNNClipBody"/>
        <w:rPr/>
      </w:pPr>
      <w:r>
        <w:rPr/>
        <w:t>Nonetheless, virtually every major national environmental organization continues to reject nuclear energy, even after four leading climate scientists wrote them an open letter last fall, imploring them to embrace the technology as a key climate solution. Together with catastrophic rhetoric, the rejection of technologies like nuclear and natural gas by environmental groups is most likely feeding the perception among many that climate change is being exaggerated. After all, if climate change is a planetary emergency, why take nuclear and natural gas off the table?</w:t>
      </w:r>
    </w:p>
    <w:p>
      <w:pPr>
        <w:pStyle w:val="BNNClipBody"/>
        <w:rPr/>
      </w:pPr>
      <w:r>
        <w:rPr/>
        <w:t>While the urgency that motivates exaggerated claims is understandable, turning down the rhetoric and embracing solutions like nuclear energy will better serve efforts to slow global warming.</w:t>
      </w:r>
    </w:p>
    <w:p>
      <w:pPr>
        <w:pStyle w:val="BNNClipBody"/>
        <w:rPr/>
      </w:pPr>
      <w:r>
        <w:rPr/>
        <w:t>Ted Nordhaus is the chairman and Michael Shellenberger is the president of the Breakthrough Institute, an environmental research organization.</w:t>
      </w:r>
    </w:p>
    <w:p>
      <w:pPr>
        <w:pStyle w:val="BNNClipHeadline"/>
        <w:keepNext w:val="true"/>
        <w:rPr/>
      </w:pPr>
      <w:bookmarkStart w:id="78" w:name="Story_73684869667265"/>
      <w:bookmarkEnd w:id="78"/>
      <w:r>
        <w:rPr/>
        <w:t>Keeping An Eye On Algeria</w:t>
      </w:r>
    </w:p>
    <w:p>
      <w:pPr>
        <w:pStyle w:val="BNNClipByline"/>
        <w:keepNext w:val="true"/>
        <w:rPr/>
      </w:pPr>
      <w:bookmarkStart w:id="79" w:name="Story_73684869667265"/>
      <w:bookmarkEnd w:id="79"/>
      <w:r>
        <w:rPr/>
        <w:t>By Geoff D. Porter</w:t>
      </w:r>
    </w:p>
    <w:p>
      <w:pPr>
        <w:pStyle w:val="BNNClipLinkInfo"/>
        <w:keepNext w:val="true"/>
        <w:rPr/>
      </w:pPr>
      <w:hyperlink r:id="rId43">
        <w:r>
          <w:rPr>
            <w:rStyle w:val="InternetLink"/>
            <w:color w:val="0000FF"/>
            <w:u w:val="single"/>
          </w:rPr>
          <w:t>New York Times</w:t>
        </w:r>
      </w:hyperlink>
      <w:r>
        <w:rPr/>
        <w:t>, April 9, 2014</w:t>
      </w:r>
    </w:p>
    <w:p>
      <w:pPr>
        <w:pStyle w:val="BNNClipBody"/>
        <w:rPr/>
      </w:pPr>
      <w:r>
        <w:rPr/>
        <w:t>John Kerry was in Algeria last week, an occasion that afforded Algerians a rare glimpse of their president, Abdelaziz Bouteflika.</w:t>
      </w:r>
    </w:p>
    <w:p>
      <w:pPr>
        <w:pStyle w:val="BNNClipBody"/>
        <w:rPr/>
      </w:pPr>
      <w:r>
        <w:rPr/>
        <w:t>Despite the fact that he is running for re-election to his fourth term on April 17, Mr. Bouteflika has been seen in public infrequently over the last 12 months. Most of these instances are video snippets. One shows him in a dressing gown in a Paris hospital, where he was treated for a stroke, meeting with his prime minister and army chief of staff. Another shows him riding in his motorcade in Algiers, his rigid right arm upraised in an awkward attempt at a wave. In only half of the videos does he speak.</w:t>
      </w:r>
    </w:p>
    <w:p>
      <w:pPr>
        <w:pStyle w:val="BNNClipBody"/>
        <w:rPr/>
      </w:pPr>
      <w:r>
        <w:rPr/>
        <w:t>A largely invisible and nearly mute presidential candidate is strange enough. What makes the Algerian elections even more remarkable is that Mr. Bouteflika is widely expected to win.</w:t>
      </w:r>
    </w:p>
    <w:p>
      <w:pPr>
        <w:pStyle w:val="BNNClipBody"/>
        <w:rPr/>
      </w:pPr>
      <w:r>
        <w:rPr/>
        <w:t>The 77-year-old president is genuinely popular. Many credit him with stabilizing Algeria after a decade-long Islamist insurgency during the 1990s that resulted in some 150,000 deaths and with restoring the country’s international standing. A small opposition movement has emerged, calling on him to step aside for a new generation of political leaders, and staging periodic protests where the police often far outnumber the protestors. Another group has called for a boycott of the upcoming elections, but has been largely ignored.</w:t>
      </w:r>
    </w:p>
    <w:p>
      <w:pPr>
        <w:pStyle w:val="BNNClipBody"/>
        <w:rPr/>
      </w:pPr>
      <w:r>
        <w:rPr/>
        <w:t>This was the surreal context of Secretary Kerry’s visit, which begs the question of why he went to Algiers at this time. The benign explanation is that the trip made up for a visit last November that was unexpectedly canceled. But there are other more compelling reasons. Foremost among them is that he probably wanted assurances about how the Algerian elections are going to proceed and who the winner will be.</w:t>
      </w:r>
    </w:p>
    <w:p>
      <w:pPr>
        <w:pStyle w:val="BNNClipBody"/>
        <w:rPr/>
      </w:pPr>
      <w:r>
        <w:rPr/>
        <w:t>Despite its low profile, Algeria is an important strategic relationship for the United States. Libya, with which it shares a long border, has descended into chaos. Mali, Algeria’s southern neighbor, nearly fell last year to Islamist rebels before French intervention saved the country. Niger, one of the world’s poorest countries with a meager military, is also struggling to counter emerging threats in the Sahara and has asked the international community for support. Even Tunisia, which has otherwise been the Arab Spring’s lone success story, is facing a new terrorist threat in the mountainous western borderlands.</w:t>
      </w:r>
    </w:p>
    <w:p>
      <w:pPr>
        <w:pStyle w:val="BNNClipBody"/>
        <w:rPr/>
      </w:pPr>
      <w:r>
        <w:rPr/>
        <w:t>Algeria, however, has the 20th-largest defense budget in the world, spending more on defense than either Pakistan or Iran, and it has a well-equipped and well-trained military to show for it. With the exception of the tragic attack on the In Amenas gas facility in January 2013, Algeria has withstood the emergence of terrorist groups throughout North Africa and the Sahara that followed the Arab Spring.</w:t>
      </w:r>
    </w:p>
    <w:p>
      <w:pPr>
        <w:pStyle w:val="BNNClipBody"/>
        <w:rPr/>
      </w:pPr>
      <w:r>
        <w:rPr/>
        <w:t>But were Algerian voters to refuse to re-elect a president that they have only rarely seen in the last year, or were they to refuse to recognize the legitimacy of his re-election, or were he to be elected and die in office, Algeria could cease to be a big, reliable bulwark of stability. Wide swaths of territory could potentially open up to terrorist groups, affording them more territory to train, more targets to attack, and more sources of revenue to exploit. A belt of instability could stretch from the Sinai Peninsula across the southern coast of the Mediterranean to the border with Morocco.</w:t>
      </w:r>
    </w:p>
    <w:p>
      <w:pPr>
        <w:pStyle w:val="BNNClipBody"/>
        <w:rPr/>
      </w:pPr>
      <w:r>
        <w:rPr/>
        <w:t>Given the other foreign policy challenges with which Mr. Kerry is grappling — Syria, Crimea, Iran — he cannot afford a strategic surprise lurking just over the horizon in North Africa. Unfortunately, there’s not a great amount he can do. In other contexts, he would have done well to meet with opposition groups to gauge their grievances and to emphasize the need to strengthen democratic institutions in order to create a clearer political trajectory.</w:t>
      </w:r>
    </w:p>
    <w:p>
      <w:pPr>
        <w:pStyle w:val="BNNClipBody"/>
        <w:rPr/>
      </w:pPr>
      <w:r>
        <w:rPr/>
        <w:t>But Algeria is sensitive to perceived interference in its domestic affairs. In fact, in 2008, the prime minister (who is now an adviser to Mr. Bouteflika) reprimanded the American ambassador for transgressing diplomatic norms after he met with leaders of political parties and civil society organizations. So during his two-day trip, Mr. Kerry clove to protocol, meeting with the foreign minister and then briefly with the elusive president.</w:t>
      </w:r>
    </w:p>
    <w:p>
      <w:pPr>
        <w:pStyle w:val="BNNClipBody"/>
        <w:rPr/>
      </w:pPr>
      <w:r>
        <w:rPr/>
        <w:t>When dealing with Algeria, the United States finds itself in a difficult situation. On the one hand, it would like to avoid being caught off-guard by evolving Algerian circumstances; on the other, it is constrained in shaping how those circumstances evolve.</w:t>
      </w:r>
    </w:p>
    <w:p>
      <w:pPr>
        <w:pStyle w:val="BNNClipBody"/>
        <w:rPr/>
      </w:pPr>
      <w:r>
        <w:rPr/>
        <w:t>For now, it should draw Algeria closer, through diplomacy in Algiers and in Washington. Through trust comes transparency and through transparency, strategic surprises can be sidestepped.</w:t>
      </w:r>
    </w:p>
    <w:p>
      <w:pPr>
        <w:pStyle w:val="BNNClipBody"/>
        <w:rPr/>
      </w:pPr>
      <w:r>
        <w:rPr/>
        <w:t>Geoff D. Porter is an assistant professor at the Combating Terrorism Center at the United States Military Academy at West Point.</w:t>
      </w:r>
    </w:p>
    <w:p>
      <w:pPr>
        <w:pStyle w:val="BNNClipHeadline"/>
        <w:keepNext w:val="true"/>
        <w:rPr/>
      </w:pPr>
      <w:bookmarkStart w:id="80" w:name="Story_73684869657265"/>
      <w:bookmarkEnd w:id="80"/>
      <w:r>
        <w:rPr/>
        <w:t>Afghanistan’s Soft Targets</w:t>
      </w:r>
    </w:p>
    <w:p>
      <w:pPr>
        <w:pStyle w:val="BNNClipByline"/>
        <w:keepNext w:val="true"/>
        <w:rPr/>
      </w:pPr>
      <w:bookmarkStart w:id="81" w:name="Story_73684869657265"/>
      <w:bookmarkEnd w:id="81"/>
      <w:r>
        <w:rPr/>
        <w:t>By Biljana Hutchinson</w:t>
      </w:r>
    </w:p>
    <w:p>
      <w:pPr>
        <w:pStyle w:val="BNNClipLinkInfo"/>
        <w:keepNext w:val="true"/>
        <w:rPr/>
      </w:pPr>
      <w:hyperlink r:id="rId44">
        <w:r>
          <w:rPr>
            <w:rStyle w:val="InternetLink"/>
            <w:color w:val="0000FF"/>
            <w:u w:val="single"/>
          </w:rPr>
          <w:t>New York Times</w:t>
        </w:r>
      </w:hyperlink>
      <w:r>
        <w:rPr/>
        <w:t>, April 9, 2014</w:t>
      </w:r>
    </w:p>
    <w:p>
      <w:pPr>
        <w:pStyle w:val="BNNClipBody"/>
        <w:rPr/>
      </w:pPr>
      <w:r>
        <w:rPr/>
        <w:t>NOVI SAD, Serbia — As Afghans await the results of the April 5 presidential poll, policy makers in Washington are fretting about whether a new president in Kabul will help clear the way for a long-deferred bilateral security agreement, which would keep a small contingent of American troops in Afghanistan beyond the end of 2014.</w:t>
      </w:r>
    </w:p>
    <w:p>
      <w:pPr>
        <w:pStyle w:val="BNNClipBody"/>
        <w:rPr/>
      </w:pPr>
      <w:r>
        <w:rPr/>
        <w:t>The real issue, however, is not whether the new Afghan president will endorse the agreement (all candidates have indicated their intention to sign it), but whether those troops will help protect the many increasingly endangered aid workers who remain.</w:t>
      </w:r>
    </w:p>
    <w:p>
      <w:pPr>
        <w:pStyle w:val="BNNClipBody"/>
        <w:rPr/>
      </w:pPr>
      <w:r>
        <w:rPr/>
        <w:t>More than 12 years after America’s longest war began, tens of billions of dollars have been spent on aid and reconstruction projects designed to shore up support for the government of Afghanistan’s president, Hamid Karzai. But for those of us who have worked there — and have seen too many colleagues killed or wounded — the safety of aid workers is just as important a gauge of America’s legacy in Afghanistan as any security agreement. The troops that stay must help secure ongoing development efforts; anything else would be a dereliction of America’s responsibilities.</w:t>
      </w:r>
    </w:p>
    <w:p>
      <w:pPr>
        <w:pStyle w:val="BNNClipBody"/>
        <w:rPr/>
      </w:pPr>
      <w:r>
        <w:rPr/>
        <w:t>In 2010, I was working in the northern Afghan city of Kunduz for a consulting company contracted by the United States Agency for International Development. I had been dispatched, with six colleagues, from Kabul; our mandate was to disburse small grants to help earn community support for the fledgling — and often slow-going — efforts of local Afghan government officials to bolster their credibility. We called it “stabilization.”</w:t>
      </w:r>
    </w:p>
    <w:p>
      <w:pPr>
        <w:pStyle w:val="BNNClipBody"/>
        <w:rPr/>
      </w:pPr>
      <w:r>
        <w:rPr/>
        <w:t>At around 3 a.m. on July 2, a Taliban suicide bomber exploded his vehicle outside our building. Five militants then stormed the compound. For six hours, my colleagues and I were caught in the middle of a hellish battle between the Taliban and the Afghan National Army, which was backed by the United States Army’s 10th Mountain Division. In the course of the fighting, two of my friends were killed and three were wounded; I was shot in the arm.</w:t>
      </w:r>
    </w:p>
    <w:p>
      <w:pPr>
        <w:pStyle w:val="BNNClipBody"/>
        <w:rPr/>
      </w:pPr>
      <w:r>
        <w:rPr/>
        <w:t>After three years of emotional instability, physical pain and a constant battle to overcome both, I still cringe when I hear of an attack on aid workers.</w:t>
      </w:r>
    </w:p>
    <w:p>
      <w:pPr>
        <w:pStyle w:val="BNNClipBody"/>
        <w:rPr/>
      </w:pPr>
      <w:r>
        <w:rPr/>
        <w:t>March marked the first month in over seven years in which America suffered no military casualties in Afghanistan. But there has been an alarming rise in attacks on international aid workers and their Afghan colleagues, who continue to be “soft targets” of a violent campaign designed to erase any trace of America’s presence.</w:t>
      </w:r>
    </w:p>
    <w:p>
      <w:pPr>
        <w:pStyle w:val="BNNClipBody"/>
        <w:rPr/>
      </w:pPr>
      <w:r>
        <w:rPr/>
        <w:t>Beginning in January, with an attack on the Taverna du Liban restaurant in Kabul, there have been several attacks on aid workers and the places they frequent. Late last month, the Kabul residence of Roots of Peace — a nonprofit that helps clear Afghan farmland of Soviet-era mines — was targeted in a complex attack involving gunmen and suicide bombers. Two Afghan guards were wounded, and two Afghan civilians and five of the attackers were killed.</w:t>
      </w:r>
    </w:p>
    <w:p>
      <w:pPr>
        <w:pStyle w:val="BNNClipBody"/>
        <w:rPr/>
      </w:pPr>
      <w:r>
        <w:rPr/>
        <w:t>This recent wave of violence against civilians bodes ill for both the people of Afghanistan and for regional stability.</w:t>
      </w:r>
    </w:p>
    <w:p>
      <w:pPr>
        <w:pStyle w:val="BNNClipBody"/>
        <w:rPr/>
      </w:pPr>
      <w:r>
        <w:rPr/>
        <w:t>All of this comes as Mr. Karzai — whose personal security was once handled by American special forces — is voicing support for Russia’s annexation of Crimea and praising Russian President Vladimir V. Putin’s rejuvenation of Soviet-era investments in Afghanistan. This snub to President Obama, consistent with White House struggles to negotiate the security pact, makes Mr. Obama’s Afghan exit strategy seem naïve at best. A pillar of that strategy is the presence of aid workers beyond the troop drawdown; reduced American leverage in Afghanistan means exposing these men and women to lethal violence.</w:t>
      </w:r>
    </w:p>
    <w:p>
      <w:pPr>
        <w:pStyle w:val="BNNClipBody"/>
        <w:rPr/>
      </w:pPr>
      <w:r>
        <w:rPr/>
        <w:t>What’s at stake is not only security for aid workers, but American credibility in the region. In December 2009, Obama promised to focus American assistance in Afghanistan on “areas, such as agriculture, that can make an immediate impact in the lives of the Afghan people.” But with programs like Roots of Peace being attacked even in the relatively secure environs of Kabul, there is little hope that American aid will reach those who need it most.</w:t>
      </w:r>
    </w:p>
    <w:p>
      <w:pPr>
        <w:pStyle w:val="BNNClipBody"/>
        <w:rPr/>
      </w:pPr>
      <w:r>
        <w:rPr/>
        <w:t>American leaders understand that inaction is not an option in Afghanistan. Doing nothing would echo America’s disengagement after Soviet withdrawal from Afghanistan over two decades ago, which helped speed the country’s spiral into extremism and its rebirth as a haven for Al Qaeda.</w:t>
      </w:r>
    </w:p>
    <w:p>
      <w:pPr>
        <w:pStyle w:val="BNNClipBody"/>
        <w:rPr/>
      </w:pPr>
      <w:r>
        <w:rPr/>
        <w:t>As it plans its military exit strategy, America must craft a human development strategy that accounts for the constraints facing aid programs in Afghanistan. Aid workers who remain must be afforded enough security to do their jobs. Without that, no amount of American assistance will be worth the risk, and the real cost of development after the troops leave — or severely restrict their mission — could be too high to sustain.</w:t>
      </w:r>
    </w:p>
    <w:p>
      <w:pPr>
        <w:pStyle w:val="BNNClipBody"/>
        <w:rPr/>
      </w:pPr>
      <w:r>
        <w:rPr/>
        <w:t>I’ve often wondered what would have become of us that day in Kunduz had American troops not been nearby. This isn’t an argument for using more military force in Afghanistan. But I know all too well what so many victims of extremism have known for decades: Good will alone cannot protect against those determined to wreak havoc for ideological ends. Defending against those who would sabotage the needed humanitarian work of mine-clearing, say, or improving educational opportunities for girls is a different kind of mission.</w:t>
      </w:r>
    </w:p>
    <w:p>
      <w:pPr>
        <w:pStyle w:val="BNNClipBody"/>
        <w:rPr/>
      </w:pPr>
      <w:r>
        <w:rPr/>
        <w:t>What that mission would look like is a question for military planners, but front-line aid workers should be part of the conversation. Policy makers who recognize the vital importance of development to Afghanistan must not underestimate the perils of assistance in a country still wracked by poverty and instability. That would only endanger more lives.</w:t>
      </w:r>
    </w:p>
    <w:p>
      <w:pPr>
        <w:pStyle w:val="BNNClipBody"/>
        <w:rPr/>
      </w:pPr>
      <w:r>
        <w:rPr/>
        <w:t>Biljana Hutchinson worked on development aid projects in Afghanistan from March 2009 to July 2010.</w:t>
      </w:r>
    </w:p>
    <w:p>
      <w:pPr>
        <w:pStyle w:val="BNNSectionHeaderMain"/>
        <w:rPr/>
      </w:pPr>
      <w:bookmarkStart w:id="82" w:name="Section_736848697165"/>
      <w:bookmarkEnd w:id="82"/>
      <w:r>
        <w:rPr/>
        <w:t>Wall Street Journal</w:t>
      </w:r>
    </w:p>
    <w:p>
      <w:pPr>
        <w:pStyle w:val="BNNClipHeadline"/>
        <w:keepNext w:val="true"/>
        <w:rPr/>
      </w:pPr>
      <w:bookmarkStart w:id="83" w:name="Section_736848697165"/>
      <w:bookmarkStart w:id="84" w:name="Story_73684869847165"/>
      <w:bookmarkEnd w:id="83"/>
      <w:bookmarkEnd w:id="84"/>
      <w:r>
        <w:rPr/>
        <w:t>U.S., China Defense Chiefs Trade Barbs Over Regional Ambitions</w:t>
      </w:r>
    </w:p>
    <w:p>
      <w:pPr>
        <w:pStyle w:val="BNNClipByline"/>
        <w:keepNext w:val="true"/>
        <w:rPr/>
      </w:pPr>
      <w:bookmarkStart w:id="85" w:name="Story_73684869847165"/>
      <w:bookmarkEnd w:id="85"/>
      <w:r>
        <w:rPr/>
        <w:t>By Dion Nissenbaum</w:t>
      </w:r>
    </w:p>
    <w:p>
      <w:pPr>
        <w:pStyle w:val="BNNClipLinkInfo"/>
        <w:keepNext w:val="true"/>
        <w:rPr/>
      </w:pPr>
      <w:hyperlink r:id="rId45">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86" w:name="Story_73684869837165"/>
      <w:bookmarkEnd w:id="86"/>
      <w:r>
        <w:rPr/>
        <w:t>Ukraine Moves To Assert Control In East</w:t>
      </w:r>
    </w:p>
    <w:p>
      <w:pPr>
        <w:pStyle w:val="BNNClipByline"/>
        <w:keepNext w:val="true"/>
        <w:rPr/>
      </w:pPr>
      <w:bookmarkStart w:id="87" w:name="Story_73684869837165"/>
      <w:bookmarkEnd w:id="87"/>
      <w:r>
        <w:rPr/>
        <w:t>By James Marson And Lukas I. Alpert</w:t>
      </w:r>
    </w:p>
    <w:p>
      <w:pPr>
        <w:pStyle w:val="BNNClipLinkInfo"/>
        <w:keepNext w:val="true"/>
        <w:rPr/>
      </w:pPr>
      <w:hyperlink r:id="rId46">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88" w:name="Story_73684869827165"/>
      <w:bookmarkEnd w:id="88"/>
      <w:r>
        <w:rPr/>
        <w:t>Gazprom Pushes Ahead With New Pipeline, Despite Ukraine Standoff</w:t>
      </w:r>
    </w:p>
    <w:p>
      <w:pPr>
        <w:pStyle w:val="BNNClipByline"/>
        <w:keepNext w:val="true"/>
        <w:rPr/>
      </w:pPr>
      <w:bookmarkStart w:id="89" w:name="Story_73684869827165"/>
      <w:bookmarkEnd w:id="89"/>
      <w:r>
        <w:rPr/>
        <w:t>By Selina Williams And Vanessa Mock</w:t>
      </w:r>
    </w:p>
    <w:p>
      <w:pPr>
        <w:pStyle w:val="BNNClipLinkInfo"/>
        <w:keepNext w:val="true"/>
        <w:rPr/>
      </w:pPr>
      <w:hyperlink r:id="rId47">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90" w:name="Story_73684869817165"/>
      <w:bookmarkEnd w:id="90"/>
      <w:r>
        <w:rPr/>
        <w:t>Ukraine Crisis Spurs Volvo To Postpone Russian Deal</w:t>
      </w:r>
    </w:p>
    <w:p>
      <w:pPr>
        <w:pStyle w:val="BNNClipByline"/>
        <w:keepNext w:val="true"/>
        <w:rPr/>
      </w:pPr>
      <w:bookmarkStart w:id="91" w:name="Story_73684869817165"/>
      <w:bookmarkEnd w:id="91"/>
      <w:r>
        <w:rPr/>
        <w:t>By Christina Zander And John D. Stoll</w:t>
      </w:r>
    </w:p>
    <w:p>
      <w:pPr>
        <w:pStyle w:val="BNNClipLinkInfo"/>
        <w:keepNext w:val="true"/>
        <w:rPr/>
      </w:pPr>
      <w:hyperlink r:id="rId48">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92" w:name="Story_73684869807165"/>
      <w:bookmarkEnd w:id="92"/>
      <w:r>
        <w:rPr/>
        <w:t>Canada Expels Russian Diplomat</w:t>
      </w:r>
    </w:p>
    <w:p>
      <w:pPr>
        <w:pStyle w:val="BNNClipByline"/>
        <w:keepNext w:val="true"/>
        <w:rPr/>
      </w:pPr>
      <w:bookmarkStart w:id="93" w:name="Story_73684869807165"/>
      <w:bookmarkEnd w:id="93"/>
      <w:r>
        <w:rPr/>
        <w:t>By Alistair MacDonald</w:t>
      </w:r>
    </w:p>
    <w:p>
      <w:pPr>
        <w:pStyle w:val="BNNClipLinkInfo"/>
        <w:keepNext w:val="true"/>
        <w:rPr/>
      </w:pPr>
      <w:hyperlink r:id="rId49">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94" w:name="Story_73684869797165"/>
      <w:bookmarkEnd w:id="94"/>
      <w:r>
        <w:rPr/>
        <w:t>U.S. Planning Cuts To Nuclear Forces Under Pact With Russia</w:t>
      </w:r>
    </w:p>
    <w:p>
      <w:pPr>
        <w:pStyle w:val="BNNClipByline"/>
        <w:keepNext w:val="true"/>
        <w:rPr/>
      </w:pPr>
      <w:bookmarkStart w:id="95" w:name="Story_73684869797165"/>
      <w:bookmarkEnd w:id="95"/>
      <w:r>
        <w:rPr/>
        <w:t>By Julian E. Barnes And Adam Entous</w:t>
      </w:r>
    </w:p>
    <w:p>
      <w:pPr>
        <w:pStyle w:val="BNNClipLinkInfo"/>
        <w:keepNext w:val="true"/>
        <w:rPr/>
      </w:pPr>
      <w:hyperlink r:id="rId50">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96" w:name="Story_73684869787165"/>
      <w:bookmarkEnd w:id="96"/>
      <w:r>
        <w:rPr/>
        <w:t>China Is In No Rush To Halt Yuan’s Fall</w:t>
      </w:r>
    </w:p>
    <w:p>
      <w:pPr>
        <w:pStyle w:val="BNNClipByline"/>
        <w:keepNext w:val="true"/>
        <w:rPr/>
      </w:pPr>
      <w:bookmarkStart w:id="97" w:name="Story_73684869787165"/>
      <w:bookmarkEnd w:id="97"/>
      <w:r>
        <w:rPr/>
        <w:t>By Lingling Wei And Bob Davis</w:t>
      </w:r>
    </w:p>
    <w:p>
      <w:pPr>
        <w:pStyle w:val="BNNClipLinkInfo"/>
        <w:keepNext w:val="true"/>
        <w:rPr/>
      </w:pPr>
      <w:hyperlink r:id="rId51">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98" w:name="Story_73684869777165"/>
      <w:bookmarkEnd w:id="98"/>
      <w:r>
        <w:rPr/>
        <w:t>Reality Check On Yuan’s Threat To Dollar’s Supremacy</w:t>
      </w:r>
    </w:p>
    <w:p>
      <w:pPr>
        <w:pStyle w:val="BNNClipByline"/>
        <w:keepNext w:val="true"/>
        <w:rPr/>
      </w:pPr>
      <w:bookmarkStart w:id="99" w:name="Story_73684869777165"/>
      <w:bookmarkEnd w:id="99"/>
      <w:r>
        <w:rPr/>
        <w:t>By Andrew Browne</w:t>
      </w:r>
    </w:p>
    <w:p>
      <w:pPr>
        <w:pStyle w:val="BNNClipLinkInfo"/>
        <w:keepNext w:val="true"/>
        <w:rPr/>
      </w:pPr>
      <w:hyperlink r:id="rId52">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00" w:name="Story_73684869767165"/>
      <w:bookmarkEnd w:id="100"/>
      <w:r>
        <w:rPr/>
        <w:t>Separatists In Pakistan Claim Train Bombing That Kills 16</w:t>
      </w:r>
    </w:p>
    <w:p>
      <w:pPr>
        <w:pStyle w:val="BNNClipByline"/>
        <w:keepNext w:val="true"/>
        <w:rPr/>
      </w:pPr>
      <w:bookmarkStart w:id="101" w:name="Story_73684869767165"/>
      <w:bookmarkEnd w:id="101"/>
      <w:r>
        <w:rPr/>
        <w:t>By Syed Shoaib Hasan</w:t>
      </w:r>
    </w:p>
    <w:p>
      <w:pPr>
        <w:pStyle w:val="BNNClipLinkInfo"/>
        <w:keepNext w:val="true"/>
        <w:rPr/>
      </w:pPr>
      <w:hyperlink r:id="rId53">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02" w:name="Story_73684869757165"/>
      <w:bookmarkEnd w:id="102"/>
      <w:r>
        <w:rPr/>
        <w:t>Front-Runners In Afghan Presidential Election Predict Big Victory</w:t>
      </w:r>
    </w:p>
    <w:p>
      <w:pPr>
        <w:pStyle w:val="BNNClipByline"/>
        <w:keepNext w:val="true"/>
        <w:rPr/>
      </w:pPr>
      <w:bookmarkStart w:id="103" w:name="Story_73684869757165"/>
      <w:bookmarkEnd w:id="103"/>
      <w:r>
        <w:rPr/>
        <w:t>By Yaroslav Trofimov, Nathan Hodge And Margherita Stancati</w:t>
      </w:r>
    </w:p>
    <w:p>
      <w:pPr>
        <w:pStyle w:val="BNNClipLinkInfo"/>
        <w:keepNext w:val="true"/>
        <w:rPr/>
      </w:pPr>
      <w:hyperlink r:id="rId54">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04" w:name="Story_73684869747165"/>
      <w:bookmarkEnd w:id="104"/>
      <w:r>
        <w:rPr/>
        <w:t>Malaysia Airlines Search Tries To Regain Contact With Ping Signals</w:t>
      </w:r>
    </w:p>
    <w:p>
      <w:pPr>
        <w:pStyle w:val="BNNClipByline"/>
        <w:keepNext w:val="true"/>
        <w:rPr/>
      </w:pPr>
      <w:bookmarkStart w:id="105" w:name="Story_73684869747165"/>
      <w:bookmarkEnd w:id="105"/>
      <w:r>
        <w:rPr/>
        <w:t>By Rachel Pannett And Daniel Stacey</w:t>
      </w:r>
    </w:p>
    <w:p>
      <w:pPr>
        <w:pStyle w:val="BNNClipLinkInfo"/>
        <w:keepNext w:val="true"/>
        <w:rPr/>
      </w:pPr>
      <w:hyperlink r:id="rId55">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06" w:name="Story_73684869737165"/>
      <w:bookmarkEnd w:id="106"/>
      <w:r>
        <w:rPr/>
        <w:t>Turkey Opposition Embattled After Big Election Loss</w:t>
      </w:r>
    </w:p>
    <w:p>
      <w:pPr>
        <w:pStyle w:val="BNNClipByline"/>
        <w:keepNext w:val="true"/>
        <w:rPr/>
      </w:pPr>
      <w:bookmarkStart w:id="107" w:name="Story_73684869737165"/>
      <w:bookmarkEnd w:id="107"/>
      <w:r>
        <w:rPr/>
        <w:t>By Ayla Albayrak</w:t>
      </w:r>
    </w:p>
    <w:p>
      <w:pPr>
        <w:pStyle w:val="BNNClipLinkInfo"/>
        <w:keepNext w:val="true"/>
        <w:rPr/>
      </w:pPr>
      <w:hyperlink r:id="rId56">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08" w:name="Story_73684869727165"/>
      <w:bookmarkEnd w:id="108"/>
      <w:r>
        <w:rPr/>
        <w:t>German Task Force Criticized Over Rival Claim For Nazi-Looted Matisse</w:t>
      </w:r>
    </w:p>
    <w:p>
      <w:pPr>
        <w:pStyle w:val="BNNClipByline"/>
        <w:keepNext w:val="true"/>
        <w:rPr/>
      </w:pPr>
      <w:bookmarkStart w:id="109" w:name="Story_73684869727165"/>
      <w:bookmarkEnd w:id="109"/>
      <w:r>
        <w:rPr/>
        <w:t>By Mary M. Lane</w:t>
      </w:r>
    </w:p>
    <w:p>
      <w:pPr>
        <w:pStyle w:val="BNNClipLinkInfo"/>
        <w:keepNext w:val="true"/>
        <w:rPr/>
      </w:pPr>
      <w:hyperlink r:id="rId57">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10" w:name="Story_73684869717165"/>
      <w:bookmarkEnd w:id="110"/>
      <w:r>
        <w:rPr/>
        <w:t>Italy PM Renzi: Cabinet Has Approved Three-Year Budget Plan</w:t>
      </w:r>
    </w:p>
    <w:p>
      <w:pPr>
        <w:pStyle w:val="BNNClipByline"/>
        <w:keepNext w:val="true"/>
        <w:rPr/>
      </w:pPr>
      <w:bookmarkStart w:id="111" w:name="Story_73684869717165"/>
      <w:bookmarkEnd w:id="111"/>
      <w:r>
        <w:rPr/>
        <w:t>By Christopher Emsden</w:t>
      </w:r>
    </w:p>
    <w:p>
      <w:pPr>
        <w:pStyle w:val="BNNClipLinkInfo"/>
        <w:keepNext w:val="true"/>
        <w:rPr/>
      </w:pPr>
      <w:hyperlink r:id="rId58">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12" w:name="Story_73684869707165"/>
      <w:bookmarkEnd w:id="112"/>
      <w:r>
        <w:rPr/>
        <w:t>Spain’s Parliament Rejects Catalonia Bid For Independence Vote</w:t>
      </w:r>
    </w:p>
    <w:p>
      <w:pPr>
        <w:pStyle w:val="BNNClipByline"/>
        <w:keepNext w:val="true"/>
        <w:rPr/>
      </w:pPr>
      <w:bookmarkStart w:id="113" w:name="Story_73684869707165"/>
      <w:bookmarkEnd w:id="113"/>
      <w:r>
        <w:rPr/>
        <w:t>By Matt Moffett</w:t>
      </w:r>
    </w:p>
    <w:p>
      <w:pPr>
        <w:pStyle w:val="BNNClipLinkInfo"/>
        <w:keepNext w:val="true"/>
        <w:rPr/>
      </w:pPr>
      <w:hyperlink r:id="rId59">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14" w:name="Story_73684869697165"/>
      <w:bookmarkEnd w:id="114"/>
      <w:r>
        <w:rPr/>
        <w:t>Kenya Detains Thousands In Nairobi Security Crackdown</w:t>
      </w:r>
    </w:p>
    <w:p>
      <w:pPr>
        <w:pStyle w:val="BNNClipByline"/>
        <w:keepNext w:val="true"/>
        <w:rPr/>
      </w:pPr>
      <w:bookmarkStart w:id="115" w:name="Story_73684869697165"/>
      <w:bookmarkEnd w:id="115"/>
      <w:r>
        <w:rPr/>
        <w:t>By Heidi Vogt</w:t>
      </w:r>
    </w:p>
    <w:p>
      <w:pPr>
        <w:pStyle w:val="BNNClipLinkInfo"/>
        <w:keepNext w:val="true"/>
        <w:rPr/>
      </w:pPr>
      <w:hyperlink r:id="rId60">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16" w:name="Story_73684869687165"/>
      <w:bookmarkEnd w:id="116"/>
      <w:r>
        <w:rPr/>
        <w:t>Iran Official Signals Progress On Arak Reactor In Nuclear Talks</w:t>
      </w:r>
    </w:p>
    <w:p>
      <w:pPr>
        <w:pStyle w:val="BNNClipByline"/>
        <w:keepNext w:val="true"/>
        <w:rPr/>
      </w:pPr>
      <w:bookmarkStart w:id="117" w:name="Story_73684869687165"/>
      <w:bookmarkEnd w:id="117"/>
      <w:r>
        <w:rPr/>
        <w:t>By Laurence Norman</w:t>
      </w:r>
    </w:p>
    <w:p>
      <w:pPr>
        <w:pStyle w:val="BNNClipLinkInfo"/>
        <w:keepNext w:val="true"/>
        <w:rPr/>
      </w:pPr>
      <w:hyperlink r:id="rId61">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18" w:name="Story_73684869677165"/>
      <w:bookmarkEnd w:id="118"/>
      <w:r>
        <w:rPr/>
        <w:t>IMF Trims Global Economic Growth Forecast</w:t>
      </w:r>
    </w:p>
    <w:p>
      <w:pPr>
        <w:pStyle w:val="BNNClipByline"/>
        <w:keepNext w:val="true"/>
        <w:rPr/>
      </w:pPr>
      <w:bookmarkStart w:id="119" w:name="Story_73684869677165"/>
      <w:bookmarkEnd w:id="119"/>
      <w:r>
        <w:rPr/>
        <w:t>By Ian Talley</w:t>
      </w:r>
    </w:p>
    <w:p>
      <w:pPr>
        <w:pStyle w:val="BNNClipLinkInfo"/>
        <w:keepNext w:val="true"/>
        <w:rPr/>
      </w:pPr>
      <w:hyperlink r:id="rId62">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20" w:name="Story_73684869667165"/>
      <w:bookmarkEnd w:id="120"/>
      <w:r>
        <w:rPr/>
        <w:t>Common Web Encryption Tool Is Flawed, Researchers Say</w:t>
      </w:r>
    </w:p>
    <w:p>
      <w:pPr>
        <w:pStyle w:val="BNNClipByline"/>
        <w:keepNext w:val="true"/>
        <w:rPr/>
      </w:pPr>
      <w:bookmarkStart w:id="121" w:name="Story_73684869667165"/>
      <w:bookmarkEnd w:id="121"/>
      <w:r>
        <w:rPr/>
        <w:t>By Danny Yadron</w:t>
      </w:r>
    </w:p>
    <w:p>
      <w:pPr>
        <w:pStyle w:val="BNNClipLinkInfo"/>
        <w:keepNext w:val="true"/>
        <w:rPr/>
      </w:pPr>
      <w:hyperlink r:id="rId63">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22" w:name="Story_73684869657165"/>
      <w:bookmarkEnd w:id="122"/>
      <w:r>
        <w:rPr/>
        <w:t>EU Top Court Strikes Down Data-Retention Law</w:t>
      </w:r>
    </w:p>
    <w:p>
      <w:pPr>
        <w:pStyle w:val="BNNClipByline"/>
        <w:keepNext w:val="true"/>
        <w:rPr/>
      </w:pPr>
      <w:bookmarkStart w:id="123" w:name="Story_73684869657165"/>
      <w:bookmarkEnd w:id="123"/>
      <w:r>
        <w:rPr/>
        <w:t>By Gabriele Steinhauser</w:t>
      </w:r>
    </w:p>
    <w:p>
      <w:pPr>
        <w:pStyle w:val="BNNClipLinkInfo"/>
        <w:keepNext w:val="true"/>
        <w:rPr/>
      </w:pPr>
      <w:hyperlink r:id="rId64">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SectionHeaderMain"/>
        <w:rPr/>
      </w:pPr>
      <w:bookmarkStart w:id="124" w:name="Section_736848697065"/>
      <w:bookmarkEnd w:id="124"/>
      <w:r>
        <w:rPr/>
        <w:t>Wall Street Journal Editorial</w:t>
      </w:r>
    </w:p>
    <w:p>
      <w:pPr>
        <w:pStyle w:val="BNNClipHeadline"/>
        <w:keepNext w:val="true"/>
        <w:rPr/>
      </w:pPr>
      <w:bookmarkStart w:id="125" w:name="Section_736848697065"/>
      <w:bookmarkStart w:id="126" w:name="Story_73684869707065"/>
      <w:bookmarkEnd w:id="125"/>
      <w:bookmarkEnd w:id="126"/>
      <w:r>
        <w:rPr/>
        <w:t>The Outlaw Vladimir Putin</w:t>
      </w:r>
    </w:p>
    <w:p>
      <w:pPr>
        <w:pStyle w:val="BNNClipByline"/>
        <w:keepNext w:val="true"/>
        <w:rPr/>
      </w:pPr>
      <w:bookmarkStart w:id="127" w:name="Story_73684869707065"/>
      <w:bookmarkEnd w:id="127"/>
      <w:r>
        <w:rPr/>
        <w:t>By David B. Rivkin Jr. And Lee A. Casey</w:t>
      </w:r>
    </w:p>
    <w:p>
      <w:pPr>
        <w:pStyle w:val="BNNClipLinkInfo"/>
        <w:keepNext w:val="true"/>
        <w:rPr/>
      </w:pPr>
      <w:hyperlink r:id="rId65">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28" w:name="Story_73684869697065"/>
      <w:bookmarkEnd w:id="128"/>
      <w:r>
        <w:rPr/>
        <w:t>Putin Invades, Obama Dismantles</w:t>
      </w:r>
    </w:p>
    <w:p>
      <w:pPr>
        <w:pStyle w:val="BNNClipLinkInfo"/>
        <w:keepNext w:val="true"/>
        <w:rPr/>
      </w:pPr>
      <w:hyperlink r:id="rId66">
        <w:bookmarkStart w:id="129" w:name="Story_73684869697065"/>
        <w:bookmarkEnd w:id="129"/>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30" w:name="Story_73684869687065"/>
      <w:bookmarkEnd w:id="130"/>
      <w:r>
        <w:rPr/>
        <w:t>Democracy Dividends From The Afghanistan Investment</w:t>
      </w:r>
    </w:p>
    <w:p>
      <w:pPr>
        <w:pStyle w:val="BNNClipByline"/>
        <w:keepNext w:val="true"/>
        <w:rPr/>
      </w:pPr>
      <w:bookmarkStart w:id="131" w:name="Story_73684869687065"/>
      <w:bookmarkEnd w:id="131"/>
      <w:r>
        <w:rPr/>
        <w:t>By David H. Petraeus And Michael E. O'Hanlon</w:t>
      </w:r>
    </w:p>
    <w:p>
      <w:pPr>
        <w:pStyle w:val="BNNClipLinkInfo"/>
        <w:keepNext w:val="true"/>
        <w:rPr/>
      </w:pPr>
      <w:hyperlink r:id="rId67">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32" w:name="Story_73684869677065"/>
      <w:bookmarkEnd w:id="132"/>
      <w:r>
        <w:rPr/>
        <w:t>The Original Sin Of European Finance</w:t>
      </w:r>
    </w:p>
    <w:p>
      <w:pPr>
        <w:pStyle w:val="BNNClipByline"/>
        <w:keepNext w:val="true"/>
        <w:rPr/>
      </w:pPr>
      <w:bookmarkStart w:id="133" w:name="Story_73684869677065"/>
      <w:bookmarkEnd w:id="133"/>
      <w:r>
        <w:rPr/>
        <w:t>By Alberto Gallo</w:t>
      </w:r>
    </w:p>
    <w:p>
      <w:pPr>
        <w:pStyle w:val="BNNClipLinkInfo"/>
        <w:keepNext w:val="true"/>
        <w:rPr/>
      </w:pPr>
      <w:hyperlink r:id="rId68">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34" w:name="Story_73684869667065"/>
      <w:bookmarkEnd w:id="134"/>
      <w:r>
        <w:rPr/>
        <w:t>Mr. Rao Threatens Hong Kong</w:t>
      </w:r>
    </w:p>
    <w:p>
      <w:pPr>
        <w:pStyle w:val="BNNClipLinkInfo"/>
        <w:keepNext w:val="true"/>
        <w:rPr/>
      </w:pPr>
      <w:hyperlink r:id="rId69">
        <w:bookmarkStart w:id="135" w:name="Story_73684869667065"/>
        <w:bookmarkEnd w:id="135"/>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ClipHeadline"/>
        <w:keepNext w:val="true"/>
        <w:rPr/>
      </w:pPr>
      <w:bookmarkStart w:id="136" w:name="Story_73684869657065"/>
      <w:bookmarkEnd w:id="136"/>
      <w:r>
        <w:rPr/>
        <w:t>The Debt Surge Will Not Ruin China</w:t>
      </w:r>
    </w:p>
    <w:p>
      <w:pPr>
        <w:pStyle w:val="BNNClipByline"/>
        <w:keepNext w:val="true"/>
        <w:rPr/>
      </w:pPr>
      <w:bookmarkStart w:id="137" w:name="Story_73684869657065"/>
      <w:bookmarkEnd w:id="137"/>
      <w:r>
        <w:rPr/>
        <w:t>By Yukon Huang And Canyon Bosler</w:t>
      </w:r>
    </w:p>
    <w:p>
      <w:pPr>
        <w:pStyle w:val="BNNClipLinkInfo"/>
        <w:keepNext w:val="true"/>
        <w:rPr/>
      </w:pPr>
      <w:hyperlink r:id="rId70">
        <w:r>
          <w:rPr>
            <w:rStyle w:val="InternetLink"/>
            <w:color w:val="0000FF"/>
            <w:u w:val="single"/>
          </w:rPr>
          <w:t>Wall Street Journal</w:t>
        </w:r>
      </w:hyperlink>
      <w:r>
        <w:rPr/>
        <w:t>, April 9, 2014</w:t>
      </w:r>
    </w:p>
    <w:p>
      <w:pPr>
        <w:pStyle w:val="BNNClipBody"/>
        <w:rPr/>
      </w:pPr>
      <w:r>
        <w:rPr/>
        <w:t>Full-text stories from the Wall Street Journal are available to Journal subscribers by clicking the link.</w:t>
      </w:r>
    </w:p>
    <w:p>
      <w:pPr>
        <w:pStyle w:val="BNNSectionHeaderMain"/>
        <w:rPr/>
      </w:pPr>
      <w:bookmarkStart w:id="138" w:name="Section_736848696965"/>
      <w:bookmarkEnd w:id="138"/>
      <w:r>
        <w:rPr/>
        <w:t>Washington Times</w:t>
      </w:r>
    </w:p>
    <w:p>
      <w:pPr>
        <w:pStyle w:val="BNNClipHeadline"/>
        <w:keepNext w:val="true"/>
        <w:rPr/>
      </w:pPr>
      <w:bookmarkStart w:id="139" w:name="Section_736848696965"/>
      <w:bookmarkStart w:id="140" w:name="Story_73684869716965"/>
      <w:bookmarkEnd w:id="139"/>
      <w:bookmarkEnd w:id="140"/>
      <w:r>
        <w:rPr/>
        <w:t>John Kerry: Russia To Face Tougher New Sanctions If Meddling Continues</w:t>
      </w:r>
    </w:p>
    <w:p>
      <w:pPr>
        <w:pStyle w:val="BNNClipByline"/>
        <w:keepNext w:val="true"/>
        <w:rPr/>
      </w:pPr>
      <w:bookmarkStart w:id="141" w:name="Story_73684869716965"/>
      <w:bookmarkEnd w:id="141"/>
      <w:r>
        <w:rPr/>
        <w:t>By Ashish Kumar Sen</w:t>
      </w:r>
    </w:p>
    <w:p>
      <w:pPr>
        <w:pStyle w:val="BNNClipLinkInfo"/>
        <w:keepNext w:val="true"/>
        <w:rPr/>
      </w:pPr>
      <w:hyperlink r:id="rId71">
        <w:r>
          <w:rPr>
            <w:rStyle w:val="InternetLink"/>
            <w:color w:val="0000FF"/>
            <w:u w:val="single"/>
          </w:rPr>
          <w:t>Washington Times</w:t>
        </w:r>
      </w:hyperlink>
      <w:r>
        <w:rPr/>
        <w:t>, April 9, 2014</w:t>
      </w:r>
    </w:p>
    <w:p>
      <w:pPr>
        <w:pStyle w:val="BNNClipBody"/>
        <w:rPr/>
      </w:pPr>
      <w:r>
        <w:rPr/>
        <w:t>Secretary of State John F. Kerry on Tuesday warned Russia that it would face tougher economic sanctions if it doesn’t stop meddling in eastern Ukraine.</w:t>
      </w:r>
    </w:p>
    <w:p>
      <w:pPr>
        <w:pStyle w:val="BNNClipBody"/>
        <w:rPr/>
      </w:pPr>
      <w:r>
        <w:rPr/>
        <w:t>The Obama administration and its allies in Europe are united and willing to impose tough new sanctions “on those orchestrating this action and on key sectors of the Russian economy — in energy, banking, mining — they’re all on the table,” Mr. Kerry told a hearing of the Senate Foreign Relations Committee.</w:t>
      </w:r>
    </w:p>
    <w:p>
      <w:pPr>
        <w:pStyle w:val="BNNClipBody"/>
        <w:rPr/>
      </w:pPr>
      <w:r>
        <w:rPr/>
        <w:t>“</w:t>
      </w:r>
      <w:r>
        <w:rPr/>
        <w:t>[T]he United States and our allies will not hesitate to use 21st century tools to hold Russia accountable for 19th century behavior,” he added.</w:t>
      </w:r>
    </w:p>
    <w:p>
      <w:pPr>
        <w:pStyle w:val="BNNClipBody"/>
        <w:rPr/>
      </w:pPr>
      <w:r>
        <w:rPr/>
        <w:t>President Obama has already signed an executive order to implement sanctions if Russia does not de-escalate its actions in Ukraine, which started with the annexation of the Crimean Peninsula last month.</w:t>
      </w:r>
    </w:p>
    <w:p>
      <w:pPr>
        <w:pStyle w:val="BNNClipBody"/>
        <w:rPr/>
      </w:pPr>
      <w:r>
        <w:rPr/>
        <w:t>The Obama administration says Russia is behind the current unrest in the eastern Ukrainian cities of Kharkiv, Donetsk, Luhansk and Mariupol.</w:t>
      </w:r>
    </w:p>
    <w:p>
      <w:pPr>
        <w:pStyle w:val="BNNClipBody"/>
        <w:rPr/>
      </w:pPr>
      <w:r>
        <w:rPr/>
        <w:t>“</w:t>
      </w:r>
      <w:r>
        <w:rPr/>
        <w:t>Russia’s clear and unmistakable involvement in destabilizing and engaging in separatist activities in the east of Ukraine is more than deeply disturbing,” Mr. Kerry said.</w:t>
      </w:r>
    </w:p>
    <w:p>
      <w:pPr>
        <w:pStyle w:val="BNNClipBody"/>
        <w:rPr/>
      </w:pPr>
      <w:r>
        <w:rPr/>
        <w:t>“</w:t>
      </w:r>
      <w:r>
        <w:rPr/>
        <w:t>No one should be fooled — and believe me, no one is fooled by what could potentially be a contrived pretext for military intervention just as we saw in Crimea,” he added.</w:t>
      </w:r>
    </w:p>
    <w:p>
      <w:pPr>
        <w:pStyle w:val="BNNClipBody"/>
        <w:rPr/>
      </w:pPr>
      <w:r>
        <w:rPr/>
        <w:t>Mr. Kerry said it was clear that Russian special forces and agents have been “the catalysts behind the chaos of the last 24 hours.”</w:t>
      </w:r>
    </w:p>
    <w:p>
      <w:pPr>
        <w:pStyle w:val="BNNClipBody"/>
        <w:rPr/>
      </w:pPr>
      <w:r>
        <w:rPr/>
        <w:t>Mr. Kerry said Russia has the choice of either working with the international community or facing greater isolation and paying the cost “for their failure to see that the world is not a zero-sum game.”</w:t>
      </w:r>
    </w:p>
    <w:p>
      <w:pPr>
        <w:pStyle w:val="BNNClipBody"/>
        <w:rPr/>
      </w:pPr>
      <w:r>
        <w:rPr/>
        <w:t>On Monday, Mr. Kerry raised his concerns about Russian actions in a phone call with Russian Foreign Minister Sergey Lavrov.</w:t>
      </w:r>
    </w:p>
    <w:p>
      <w:pPr>
        <w:pStyle w:val="BNNClipBody"/>
        <w:rPr/>
      </w:pPr>
      <w:r>
        <w:rPr/>
        <w:t>Mr. Kerry and Mr. Lavrov agreed to meet with European and Ukrainian officials in Europe next week.</w:t>
      </w:r>
    </w:p>
    <w:p>
      <w:pPr>
        <w:pStyle w:val="BNNClipBody"/>
        <w:rPr/>
      </w:pPr>
      <w:r>
        <w:rPr/>
        <w:t>“</w:t>
      </w:r>
      <w:r>
        <w:rPr/>
        <w:t>It is not, in our judgment, a small matter that Russia has agreed to sit in this four-party status with Ukraine at the table in an effort to try to forge a road ahead,” Mr. Kerry said.</w:t>
      </w:r>
    </w:p>
    <w:p>
      <w:pPr>
        <w:pStyle w:val="BNNClipBody"/>
        <w:rPr/>
      </w:pPr>
      <w:r>
        <w:rPr/>
        <w:t>Before that meeting, Russia must take concrete steps to disavow separatist actions in eastern Ukraine, pull back its forces outside Ukraine and demonstrate that they are prepared to come to these discussions to do what is necessary to de-escalate, he added.</w:t>
      </w:r>
    </w:p>
    <w:p>
      <w:pPr>
        <w:pStyle w:val="BNNClipHeadline"/>
        <w:keepNext w:val="true"/>
        <w:rPr/>
      </w:pPr>
      <w:bookmarkStart w:id="142" w:name="Story_73684869706965"/>
      <w:bookmarkEnd w:id="142"/>
      <w:r>
        <w:rPr/>
        <w:t>Amid Growing Unrest, GOP Presses For Arming Ukraine</w:t>
      </w:r>
    </w:p>
    <w:p>
      <w:pPr>
        <w:pStyle w:val="BNNClipByline"/>
        <w:keepNext w:val="true"/>
        <w:rPr/>
      </w:pPr>
      <w:bookmarkStart w:id="143" w:name="Story_73684869706965"/>
      <w:bookmarkEnd w:id="143"/>
      <w:r>
        <w:rPr/>
        <w:t>By Guy Taylor And Ashish Kumar Sen</w:t>
      </w:r>
    </w:p>
    <w:p>
      <w:pPr>
        <w:pStyle w:val="BNNClipLinkInfo"/>
        <w:keepNext w:val="true"/>
        <w:rPr/>
      </w:pPr>
      <w:hyperlink r:id="rId72">
        <w:r>
          <w:rPr>
            <w:rStyle w:val="InternetLink"/>
            <w:color w:val="0000FF"/>
            <w:u w:val="single"/>
          </w:rPr>
          <w:t>Washington Times</w:t>
        </w:r>
      </w:hyperlink>
      <w:r>
        <w:rPr/>
        <w:t>, April 9, 2014</w:t>
      </w:r>
    </w:p>
    <w:p>
      <w:pPr>
        <w:pStyle w:val="BNNClipBody"/>
        <w:rPr/>
      </w:pPr>
      <w:r>
        <w:rPr/>
        <w:t>The Western-backed interim government in Kiev struggled to control mobs of pro-Moscow demonstrators in eastern Ukraine on Tuesday, as congressional Republicans pressed the Obama administration to take more robust action to deter a Russian military invasion of the nation.</w:t>
      </w:r>
    </w:p>
    <w:p>
      <w:pPr>
        <w:pStyle w:val="BNNClipBody"/>
        <w:rPr/>
      </w:pPr>
      <w:r>
        <w:rPr/>
        <w:t>While Ukrainian authorities succeeded in retaking control of a key government building in one city near the border with Russia, they had less success elsewhere. U.S. officials believe Moscow is paying the protesters to foment unrest.</w:t>
      </w:r>
    </w:p>
    <w:p>
      <w:pPr>
        <w:pStyle w:val="BNNClipBody"/>
        <w:rPr/>
      </w:pPr>
      <w:r>
        <w:rPr/>
        <w:t>The White House has moved in recent weeks to beef up U.S. military support for NATO allies bordering Ukraine. But with fears mounting that Russian President Vladimir Putin may be keen to advance on eastern Ukraine, some are calling for the Obama administration to begin directly arming Ukrainian forces.</w:t>
      </w:r>
    </w:p>
    <w:p>
      <w:pPr>
        <w:pStyle w:val="BNNClipBody"/>
        <w:rPr/>
      </w:pPr>
      <w:r>
        <w:rPr/>
        <w:t>“</w:t>
      </w:r>
      <w:r>
        <w:rPr/>
        <w:t>The reason we heard from this administration they weren’t willing to provide arms is we thought it would create a provocation. Well, [Mr. Putin] doesn’t need provocation,” Sen. Ron Johnson, Wisconsin Republican, said Tuesday.</w:t>
      </w:r>
    </w:p>
    <w:p>
      <w:pPr>
        <w:pStyle w:val="BNNClipBody"/>
        <w:rPr/>
      </w:pPr>
      <w:r>
        <w:rPr/>
        <w:t>Mr. Johnson, who traveled to Ukraine as part of a congressional delegation last month, said he could “sense the disappointment” among pro-Western leaders in Kiev that Washington “wasn’t even willing to offer small arms and ammunition to support the courageous people of Ukraine.”</w:t>
      </w:r>
    </w:p>
    <w:p>
      <w:pPr>
        <w:pStyle w:val="BNNClipBody"/>
        <w:rPr/>
      </w:pPr>
      <w:r>
        <w:rPr/>
        <w:t>Republicans offered a scathing critique of Mr. Obama’s handling of the Ukraine standoff at a Senate Foreign Relations Committee hearing with Secretary of State John F. Kerry, a former chairman of the panel.</w:t>
      </w:r>
    </w:p>
    <w:p>
      <w:pPr>
        <w:pStyle w:val="BNNClipBody"/>
        <w:rPr/>
      </w:pPr>
      <w:r>
        <w:rPr/>
        <w:t>Sen. John McCain, Arizona Republican, told Mr. Kerry that the administration’s “lack of response” may be encouraging Mr. Putin to engineer a repeat of last month’s virtual annexation of Ukraine’s Crimean Peninsula by fomenting unrest in the Russian-oriented cities of eastern Ukraine and then demanding that restless regions be allowed “autonomy” from Kiev.</w:t>
      </w:r>
    </w:p>
    <w:p>
      <w:pPr>
        <w:pStyle w:val="BNNClipBody"/>
        <w:rPr/>
      </w:pPr>
      <w:r>
        <w:rPr/>
        <w:t>“</w:t>
      </w:r>
      <w:r>
        <w:rPr/>
        <w:t>I want to know, and I think the American people should know, and maybe most importantly, the people of Ukraine should know, why won’t we give them some defensive weapons when they’re facing another invasion — not the first, but another invasion of their country?” Mr. McCain said.</w:t>
      </w:r>
    </w:p>
    <w:p>
      <w:pPr>
        <w:pStyle w:val="BNNClipBody"/>
        <w:rPr/>
      </w:pPr>
      <w:r>
        <w:rPr/>
        <w:t>“</w:t>
      </w:r>
      <w:r>
        <w:rPr/>
        <w:t>My hero, Teddy Roosevelt, used to say, ‘Talk softly but carry a big stick.’ What you’re doing is talking strongly and carrying a very small stick — in fact, a twig,” Mr. McCain told Mr. Kerry.</w:t>
      </w:r>
    </w:p>
    <w:p>
      <w:pPr>
        <w:pStyle w:val="BNNClipBody"/>
        <w:rPr/>
      </w:pPr>
      <w:r>
        <w:rPr/>
        <w:t>The secretary of state said the Obama administration is all too aware that Russia may be on the verge of invasion and reiterated a White House claim made Monday that Moscow is paying pro-Russian demonstrators in eastern Ukraine.</w:t>
      </w:r>
    </w:p>
    <w:p>
      <w:pPr>
        <w:pStyle w:val="BNNClipBody"/>
        <w:rPr/>
      </w:pPr>
      <w:r>
        <w:rPr/>
        <w:t>“</w:t>
      </w:r>
      <w:r>
        <w:rPr/>
        <w:t>What we see from Russia is an illegal and illegitimate effort to destabilize a sovereign state and create a contrived crisis with paid operatives across an international boundary,” he said.</w:t>
      </w:r>
    </w:p>
    <w:p>
      <w:pPr>
        <w:pStyle w:val="BNNClipBody"/>
        <w:rPr/>
      </w:pPr>
      <w:r>
        <w:rPr/>
        <w:t>Mr. Kerry, bristling at times at the Republican onslaught, argued that it was unrealistic to think direct U.S. military assistance to Ukraine had any chance of quickly reversing Mr. Putin’s calculations.</w:t>
      </w:r>
    </w:p>
    <w:p>
      <w:pPr>
        <w:pStyle w:val="BNNClipBody"/>
        <w:rPr/>
      </w:pPr>
      <w:r>
        <w:rPr/>
        <w:t>“</w:t>
      </w:r>
      <w:r>
        <w:rPr/>
        <w:t>If we decided today to give them a whole bunch of assistance, you’ve got to train them, you’ve got to do things,” said Mr. Kerry.</w:t>
      </w:r>
    </w:p>
    <w:p>
      <w:pPr>
        <w:pStyle w:val="BNNClipBody"/>
        <w:rPr/>
      </w:pPr>
      <w:r>
        <w:rPr/>
        <w:t>He said the White House believes the most effective way to counter Russian meddling in Ukraine is through economic sanctions.</w:t>
      </w:r>
    </w:p>
    <w:p>
      <w:pPr>
        <w:pStyle w:val="BNNClipBody"/>
        <w:rPr/>
      </w:pPr>
      <w:r>
        <w:rPr/>
        <w:t>The White House and the European Union have imposed visa restrictions and sanctions on more than a dozen Russian political and business leaders in response to last month’s developments in Crimea.</w:t>
      </w:r>
    </w:p>
    <w:p>
      <w:pPr>
        <w:pStyle w:val="BNNClipBody"/>
        <w:rPr/>
      </w:pPr>
      <w:r>
        <w:rPr/>
        <w:t>If Russia does not back down now, Mr. Kerry said, tougher sanctions may be leveled against the Russian energy, banking and mining sectors. The U.S. and its European allies, he said, “will not hesitate to use 21st-century tools to hold Russia accountable for 19th-century behavior.”</w:t>
      </w:r>
    </w:p>
    <w:p>
      <w:pPr>
        <w:pStyle w:val="BNNClipBody"/>
        <w:rPr/>
      </w:pPr>
      <w:r>
        <w:rPr/>
        <w:t>Weapons still available, he said, are sanctions aimed at key sectors of the Russian economy.</w:t>
      </w:r>
    </w:p>
    <w:p>
      <w:pPr>
        <w:pStyle w:val="BNNClipBody"/>
        <w:rPr/>
      </w:pPr>
      <w:r>
        <w:rPr/>
        <w:t>“</w:t>
      </w:r>
      <w:r>
        <w:rPr/>
        <w:t>If the deterrence you’re looking for is going to have an impact, the greatest deterrence will come from Putin’s recognition of his own vulnerabilities and his recognition that if we bring sector sanctions, Russia is going to really hurt,” he said.</w:t>
      </w:r>
    </w:p>
    <w:p>
      <w:pPr>
        <w:pStyle w:val="BNNClipBody"/>
        <w:rPr/>
      </w:pPr>
      <w:r>
        <w:rPr/>
        <w:t>Unrest in the east</w:t>
      </w:r>
    </w:p>
    <w:p>
      <w:pPr>
        <w:pStyle w:val="BNNClipBody"/>
        <w:rPr/>
      </w:pPr>
      <w:r>
        <w:rPr/>
        <w:t>Mr. Putin said during a speech in Moscow last month that he has no desire to invade Ukraine, but he and other Kremlin officials have warned that they could intervene more deeply to protect ethnic Russians living in eastern Ukraine.</w:t>
      </w:r>
    </w:p>
    <w:p>
      <w:pPr>
        <w:pStyle w:val="BNNClipBody"/>
        <w:rPr/>
      </w:pPr>
      <w:r>
        <w:rPr/>
        <w:t>The Obama administration accuses Russia of fomenting unrest in the Ukrainian cities of Kharkiv, Donetsk, Luhansk and Mariupol. Mr. Kerry said Russian special forces and paid operatives have been “the catalysts behind the chaos.”</w:t>
      </w:r>
    </w:p>
    <w:p>
      <w:pPr>
        <w:pStyle w:val="BNNClipBody"/>
        <w:rPr/>
      </w:pPr>
      <w:r>
        <w:rPr/>
        <w:t>Ukrainian troops Tuesday expelled pro-Russian demonstrators from a government building in Kharkiv, the nation’s second-largest city, roughly 20 miles from Ukrainian-Russian border.</w:t>
      </w:r>
    </w:p>
    <w:p>
      <w:pPr>
        <w:pStyle w:val="BNNClipBody"/>
        <w:rPr/>
      </w:pPr>
      <w:r>
        <w:rPr/>
        <w:t>But the Ukrainian Security Service said in a statement that unknown separatists with weapons and explosives were threatening hostages inside a security service branch in the city of Luhansk.</w:t>
      </w:r>
    </w:p>
    <w:p>
      <w:pPr>
        <w:pStyle w:val="BNNClipBody"/>
        <w:rPr/>
      </w:pPr>
      <w:r>
        <w:rPr/>
        <w:t>Reports about the hostage situation were conflicting. One report said the activists, who have controlled the building since storming it Sunday, denied taking hostages or having explosives, but claimed to have seized only an armory full of automatic rifles.</w:t>
      </w:r>
    </w:p>
    <w:p>
      <w:pPr>
        <w:pStyle w:val="BNNClipBody"/>
        <w:rPr/>
      </w:pPr>
      <w:r>
        <w:rPr/>
        <w:t>In Donetsk, pro-Russian demonstrators were digging in for a third day and declaring their own parallel government at a regional administration building.</w:t>
      </w:r>
    </w:p>
    <w:p>
      <w:pPr>
        <w:pStyle w:val="BNNClipBody"/>
        <w:rPr/>
      </w:pPr>
      <w:r>
        <w:rPr/>
        <w:t>Serhiy Taruta, the governor of Donetsk, scoffed at the shifting events. “I call this a theater of the absurd,” he said, according to The Associated Press. “It is just artists performing, but the main thing is that there is an ever-dwindling audience.”</w:t>
      </w:r>
    </w:p>
    <w:p>
      <w:pPr>
        <w:pStyle w:val="BNNClipBody"/>
        <w:rPr/>
      </w:pPr>
      <w:r>
        <w:rPr/>
        <w:t>All three cities are in Ukraine’s east, which has deep suspicion of the interim government that took power in February after the ouster of Moscow-friendly President Viktor Yanukovych. While Ukraine’s interim authorities have established a measure of control, festering discontent threatens to undermine plans to hold a May 25 presidential election.</w:t>
      </w:r>
    </w:p>
    <w:p>
      <w:pPr>
        <w:pStyle w:val="BNNClipBody"/>
        <w:rPr/>
      </w:pPr>
      <w:r>
        <w:rPr/>
        <w:t>Despite the meltdown in U.S.-Russian relations over Ukraine, Mr. Kerry told lawmakers that he remains in regular contact with Russian Foreign Minister Sergey Lavrov and stressed that there may be a diplomatic opening in the fact that Moscow has agreed to engage in multiparty talks with the interim government in Kiev.</w:t>
      </w:r>
    </w:p>
    <w:p>
      <w:pPr>
        <w:pStyle w:val="BNNClipBody"/>
        <w:rPr/>
      </w:pPr>
      <w:r>
        <w:rPr/>
        <w:t>State Department officials said Mr. Kerry spoke with Mr. Lavrov on Monday and that the two agreed to meet with European and Ukrainian officials in Europe next week.</w:t>
      </w:r>
    </w:p>
    <w:p>
      <w:pPr>
        <w:pStyle w:val="BNNClipBody"/>
        <w:rPr/>
      </w:pPr>
      <w:r>
        <w:rPr/>
        <w:t>“</w:t>
      </w:r>
      <w:r>
        <w:rPr/>
        <w:t>It is not, in our judgment, a small matter that Russia has agreed to sit with Ukraine at the table in an effort to try to forge a road ahead,” Mr. Kerry said.</w:t>
      </w:r>
    </w:p>
    <w:p>
      <w:pPr>
        <w:pStyle w:val="BNNClipHeadline"/>
        <w:keepNext w:val="true"/>
        <w:rPr/>
      </w:pPr>
      <w:bookmarkStart w:id="144" w:name="Story_73684869696965"/>
      <w:bookmarkEnd w:id="144"/>
      <w:r>
        <w:rPr/>
        <w:t>Pals No More: McCain, Kerry Trade Personal Shots During Heated Senate Exchange</w:t>
      </w:r>
    </w:p>
    <w:p>
      <w:pPr>
        <w:pStyle w:val="BNNClipByline"/>
        <w:keepNext w:val="true"/>
        <w:rPr/>
      </w:pPr>
      <w:bookmarkStart w:id="145" w:name="Story_73684869696965"/>
      <w:bookmarkEnd w:id="145"/>
      <w:r>
        <w:rPr/>
        <w:t>By Guy Taylor And Ashish Kumar Sen</w:t>
      </w:r>
    </w:p>
    <w:p>
      <w:pPr>
        <w:pStyle w:val="BNNClipLinkInfo"/>
        <w:keepNext w:val="true"/>
        <w:rPr/>
      </w:pPr>
      <w:hyperlink r:id="rId73">
        <w:r>
          <w:rPr>
            <w:rStyle w:val="InternetLink"/>
            <w:color w:val="0000FF"/>
            <w:u w:val="single"/>
          </w:rPr>
          <w:t>Washington Times</w:t>
        </w:r>
      </w:hyperlink>
      <w:r>
        <w:rPr/>
        <w:t>, April 9, 2014</w:t>
      </w:r>
    </w:p>
    <w:p>
      <w:pPr>
        <w:pStyle w:val="BNNClipBody"/>
        <w:rPr/>
      </w:pPr>
      <w:r>
        <w:rPr/>
        <w:t>While they were once known for crossing party lines to work together on foreign policy, whatever friendship John McCain and John Kerry had in the past seems now to be finally and completely dead.</w:t>
      </w:r>
    </w:p>
    <w:p>
      <w:pPr>
        <w:pStyle w:val="BNNClipBody"/>
        <w:rPr/>
      </w:pPr>
      <w:r>
        <w:rPr/>
        <w:t>That was, at least, the appearance Tuesday during a Senate Foreign Relations Committee hearing when Mr. McCain suddenly hammered into Mr. Kerry and accused him of being out of touch with “reality.”</w:t>
      </w:r>
    </w:p>
    <w:p>
      <w:pPr>
        <w:pStyle w:val="BNNClipBody"/>
        <w:rPr/>
      </w:pPr>
      <w:r>
        <w:rPr/>
        <w:t>The Obama administration is “failing very badly” at foreign policy, Mr. McCain, Arizona Republican told Mr. Kerry, a former Democratic senator from Massachusetts, who has served as President Obama’s secretary of state since early last year.</w:t>
      </w:r>
    </w:p>
    <w:p>
      <w:pPr>
        <w:pStyle w:val="BNNClipBody"/>
        <w:rPr/>
      </w:pPr>
      <w:r>
        <w:rPr/>
        <w:t>“</w:t>
      </w:r>
      <w:r>
        <w:rPr/>
        <w:t>I think you’re about to hit the trifecta,” said Mr. McCain, who asserted that peace talks Mr. Kerry has pursued for Syria are in “total collapse,” and that nuclear negotiations with Iran, as well as talks between Israel and Palestine are “finished.”</w:t>
      </w:r>
    </w:p>
    <w:p>
      <w:pPr>
        <w:pStyle w:val="BNNClipBody"/>
        <w:rPr/>
      </w:pPr>
      <w:r>
        <w:rPr/>
        <w:t>Mr. McCain, one of the Republican party’s leading advocates of U.S. intervention abroad, also criticized the administration’s response to Russia’s recent invasion of the Crimean Peninsula — dismissing White House threats to use tougher sanctions to deter Russian President Vladimir Putin from pushing deeper into Eastern Ukraine.</w:t>
      </w:r>
    </w:p>
    <w:p>
      <w:pPr>
        <w:pStyle w:val="BNNClipBody"/>
        <w:rPr/>
      </w:pPr>
      <w:r>
        <w:rPr/>
        <w:t>“</w:t>
      </w:r>
      <w:r>
        <w:rPr/>
        <w:t>My hero, Teddy Roosevelt, used to say, talk softly but carry a big stick. What you’re doing is talking strongly and carrying a very small stick — in fact, a twig,” Mr. McCain said to Mr. Kerry.</w:t>
      </w:r>
    </w:p>
    <w:p>
      <w:pPr>
        <w:pStyle w:val="BNNClipBody"/>
        <w:rPr/>
      </w:pPr>
      <w:r>
        <w:rPr/>
        <w:t>Initially, the secretary of state appeared willing to listen patiently. But he then suddenly shot back at Mr. McCain, describing the senator’s assessment as a “premature judgment about the failure of everything.”</w:t>
      </w:r>
    </w:p>
    <w:p>
      <w:pPr>
        <w:pStyle w:val="BNNClipBody"/>
        <w:rPr/>
      </w:pPr>
      <w:r>
        <w:rPr/>
        <w:t>“</w:t>
      </w:r>
      <w:r>
        <w:rPr/>
        <w:t>I guess it’s pretty easy to lob those judgments around, but particularly well before the verdict is in on any of them,” said Mr. Kerry, who then defended his own efforts to stay the course of diplomacy on Syria and on the Israel-Palestine peace process.</w:t>
      </w:r>
    </w:p>
    <w:p>
      <w:pPr>
        <w:pStyle w:val="BNNClipBody"/>
        <w:rPr/>
      </w:pPr>
      <w:r>
        <w:rPr/>
        <w:t>“</w:t>
      </w:r>
      <w:r>
        <w:rPr/>
        <w:t>You declare it dead but the Israelis and the Palestinians don’t declare it dead,” Mr. Kerry said. “They want to continue to negotiate.”</w:t>
      </w:r>
    </w:p>
    <w:p>
      <w:pPr>
        <w:pStyle w:val="BNNClipBody"/>
        <w:rPr/>
      </w:pPr>
      <w:r>
        <w:rPr/>
        <w:t>But Mr. McCain interrupted, saying: “We’ll see, won’t we Mr. Secretary?”</w:t>
      </w:r>
    </w:p>
    <w:p>
      <w:pPr>
        <w:pStyle w:val="BNNClipBody"/>
        <w:rPr/>
      </w:pPr>
      <w:r>
        <w:rPr/>
        <w:t>“</w:t>
      </w:r>
      <w:r>
        <w:rPr/>
        <w:t>I beg your pardon,” shot Mr. Kerry in return.</w:t>
      </w:r>
    </w:p>
    <w:p>
      <w:pPr>
        <w:pStyle w:val="BNNClipBody"/>
        <w:rPr/>
      </w:pPr>
      <w:r>
        <w:rPr/>
        <w:t>Pushing for the last word, Mr. McCain then asserted that the talks were “stopped.”</w:t>
      </w:r>
    </w:p>
    <w:p>
      <w:pPr>
        <w:pStyle w:val="BNNClipBody"/>
        <w:rPr/>
      </w:pPr>
      <w:r>
        <w:rPr/>
        <w:t>“</w:t>
      </w:r>
      <w:r>
        <w:rPr/>
        <w:t>It’s stopped,” he said. “Recognize reality.”</w:t>
      </w:r>
    </w:p>
    <w:p>
      <w:pPr>
        <w:pStyle w:val="BNNClipBody"/>
        <w:rPr/>
      </w:pPr>
      <w:r>
        <w:rPr/>
        <w:t>But Mr. Kerry shot back again.</w:t>
      </w:r>
    </w:p>
    <w:p>
      <w:pPr>
        <w:pStyle w:val="BNNClipBody"/>
        <w:rPr/>
      </w:pPr>
      <w:r>
        <w:rPr/>
        <w:t>“</w:t>
      </w:r>
      <w:r>
        <w:rPr/>
        <w:t>Your friend Teddy Roosevelt also said that the credit belongs to the people who are in the arena who are trying to get things done. And we’re trying to get something done,” he said to Mr. McCain.</w:t>
      </w:r>
    </w:p>
    <w:p>
      <w:pPr>
        <w:pStyle w:val="BNNClipBody"/>
        <w:rPr/>
      </w:pPr>
      <w:r>
        <w:rPr/>
        <w:t>“</w:t>
      </w:r>
      <w:r>
        <w:rPr/>
        <w:t>Sure we may fail. And you want to dump it on me? I may fail. I don’t care. It’s worth doing. It’s worth the effort. And the United States has a responsibility to lead, not always to find the pessimism and negativity that’s so easily prevalent in the world today,” Mr. Kerry said.</w:t>
      </w:r>
    </w:p>
    <w:p>
      <w:pPr>
        <w:pStyle w:val="BNNClipBody"/>
        <w:rPr/>
      </w:pPr>
      <w:r>
        <w:rPr/>
        <w:t>While Mr. McCain has made regular practice of criticizing the Obama administration’s foreign policy during recent months, Tuesday’s exchange suggested the senator’s frustration toward Mr. Kerry in particular has reached new heights.</w:t>
      </w:r>
    </w:p>
    <w:p>
      <w:pPr>
        <w:pStyle w:val="BNNClipBody"/>
        <w:rPr/>
      </w:pPr>
      <w:r>
        <w:rPr/>
        <w:t>If nothing else, it signals a departure from past years during which the men took care to keep their political differences out of the spotlight, and even kept up appearances of being genuine friends.</w:t>
      </w:r>
    </w:p>
    <w:p>
      <w:pPr>
        <w:pStyle w:val="BNNClipBody"/>
        <w:rPr/>
      </w:pPr>
      <w:r>
        <w:rPr/>
        <w:t>Both Vietnam veterans, the two formed an alliance across party lines on repeated occasions during the early 1990s, working closely together on an investigation into missing U.S. prisoners of war and on initiatives to normalize U.S.-Vietnam relations.</w:t>
      </w:r>
    </w:p>
    <w:p>
      <w:pPr>
        <w:pStyle w:val="BNNClipBody"/>
        <w:rPr/>
      </w:pPr>
      <w:r>
        <w:rPr/>
        <w:t>When Mr. Kerry was running for president in 2004, he even reportedly pursued Mr. McCain as a potential vice presidential nominee.</w:t>
      </w:r>
    </w:p>
    <w:p>
      <w:pPr>
        <w:pStyle w:val="BNNClipBody"/>
        <w:rPr/>
      </w:pPr>
      <w:r>
        <w:rPr/>
        <w:t>While there were lingering ideological differences between the two, their political friendship appeared to reach new heights at a January 2013 Senate hearing on Mr. Kerry’s nomination to replace Hillary Rodham Clinton as the Obama administration’s secretary of state.</w:t>
      </w:r>
    </w:p>
    <w:p>
      <w:pPr>
        <w:pStyle w:val="BNNClipBody"/>
        <w:rPr/>
      </w:pPr>
      <w:r>
        <w:rPr/>
        <w:t>“</w:t>
      </w:r>
      <w:r>
        <w:rPr/>
        <w:t>I commend his nomination to you without reservation,” senators were told by Mr. McCain, who appeared at the hearing’s opening beside Mrs. Clinton and freshman Sen. Elizabeth Warren, Massachusetts Democrat, to formally introduce Mr. Kerry.</w:t>
      </w:r>
    </w:p>
    <w:p>
      <w:pPr>
        <w:pStyle w:val="BNNClipBody"/>
        <w:rPr/>
      </w:pPr>
      <w:r>
        <w:rPr/>
        <w:t>“</w:t>
      </w:r>
      <w:r>
        <w:rPr/>
        <w:t>He and I have been friends for quite a long time now,” said Mr. McCain, who added that while he and Mr. Kerry have had “political differences” over the years, their friendship is “based in mutual respect.”</w:t>
      </w:r>
    </w:p>
    <w:p>
      <w:pPr>
        <w:pStyle w:val="BNNClipHeadline"/>
        <w:keepNext w:val="true"/>
        <w:rPr/>
      </w:pPr>
      <w:bookmarkStart w:id="146" w:name="Story_73684869686965"/>
      <w:bookmarkEnd w:id="146"/>
      <w:r>
        <w:rPr/>
        <w:t>Feinstein Says Complaints She’s Too “Emotional” Just Way To Hide CIA Report</w:t>
      </w:r>
    </w:p>
    <w:p>
      <w:pPr>
        <w:pStyle w:val="BNNClipByline"/>
        <w:keepNext w:val="true"/>
        <w:rPr/>
      </w:pPr>
      <w:bookmarkStart w:id="147" w:name="Story_73684869686965"/>
      <w:bookmarkEnd w:id="147"/>
      <w:r>
        <w:rPr/>
        <w:t>By Jacqueline Klimas</w:t>
      </w:r>
    </w:p>
    <w:p>
      <w:pPr>
        <w:pStyle w:val="BNNClipLinkInfo"/>
        <w:keepNext w:val="true"/>
        <w:rPr/>
      </w:pPr>
      <w:hyperlink r:id="rId74">
        <w:r>
          <w:rPr>
            <w:rStyle w:val="InternetLink"/>
            <w:color w:val="0000FF"/>
            <w:u w:val="single"/>
          </w:rPr>
          <w:t>Washington Times</w:t>
        </w:r>
      </w:hyperlink>
      <w:r>
        <w:rPr/>
        <w:t>, April 9, 2014</w:t>
      </w:r>
    </w:p>
    <w:p>
      <w:pPr>
        <w:pStyle w:val="BNNClipBody"/>
        <w:rPr/>
      </w:pPr>
      <w:r>
        <w:rPr/>
        <w:t>Sen. Dianne Feinstein, California Democrat, said Tuesday that criticism that she is too emotional about a report on CIA interrogation tactics is just a defense to continue to hide the report.</w:t>
      </w:r>
    </w:p>
    <w:p>
      <w:pPr>
        <w:pStyle w:val="BNNClipBody"/>
        <w:rPr/>
      </w:pPr>
      <w:r>
        <w:rPr/>
        <w:t>“</w:t>
      </w:r>
      <w:r>
        <w:rPr/>
        <w:t>I think that’s an old male fallback position, and there’s no question that there are a lot of people out there, and I suspect former CIA Director Michael Hayden is one of them, that does not want the report to come out, so one of the things you do is try to blur the reputation of someone connected with the report,” the chairwoman for the Senate Select Committee on Intelligence said on MSNBC.</w:t>
      </w:r>
    </w:p>
    <w:p>
      <w:pPr>
        <w:pStyle w:val="BNNClipBody"/>
        <w:rPr/>
      </w:pPr>
      <w:r>
        <w:rPr/>
        <w:t>Ms. Feinstein, who voted to declassify the report, said she hopes it is released quickly and only lightly redacted. She also said it will do the public a lot of good to read the report, which she called “brutal.”</w:t>
      </w:r>
    </w:p>
    <w:p>
      <w:pPr>
        <w:pStyle w:val="BNNClipHeadline"/>
        <w:keepNext w:val="true"/>
        <w:rPr/>
      </w:pPr>
      <w:bookmarkStart w:id="148" w:name="Story_73684869676965"/>
      <w:bookmarkEnd w:id="148"/>
      <w:r>
        <w:rPr/>
        <w:t>What Can Go Wrong? Syrian Rebels Now Using American TOW Missiles</w:t>
      </w:r>
    </w:p>
    <w:p>
      <w:pPr>
        <w:pStyle w:val="BNNClipByline"/>
        <w:keepNext w:val="true"/>
        <w:rPr/>
      </w:pPr>
      <w:bookmarkStart w:id="149" w:name="Story_73684869676965"/>
      <w:bookmarkEnd w:id="149"/>
      <w:r>
        <w:rPr/>
        <w:t>By Douglas Ernst</w:t>
      </w:r>
    </w:p>
    <w:p>
      <w:pPr>
        <w:pStyle w:val="BNNClipLinkInfo"/>
        <w:keepNext w:val="true"/>
        <w:rPr/>
      </w:pPr>
      <w:hyperlink r:id="rId75">
        <w:r>
          <w:rPr>
            <w:rStyle w:val="InternetLink"/>
            <w:color w:val="0000FF"/>
            <w:u w:val="single"/>
          </w:rPr>
          <w:t>Washington Times</w:t>
        </w:r>
      </w:hyperlink>
      <w:r>
        <w:rPr/>
        <w:t>, April 9, 2014</w:t>
      </w:r>
    </w:p>
    <w:p>
      <w:pPr>
        <w:pStyle w:val="BNNClipBody"/>
        <w:rPr/>
      </w:pPr>
      <w:r>
        <w:rPr/>
        <w:t>Videos of American-made anti-tank weapons systems in the hands of Syrian rebels are turning up online, indicating that the Obama administration may be knowingly arming them.</w:t>
      </w:r>
    </w:p>
    <w:p>
      <w:pPr>
        <w:pStyle w:val="BNNClipBody"/>
        <w:rPr/>
      </w:pPr>
      <w:r>
        <w:rPr/>
        <w:t>The M220-series TOW heavy anti-tank weapons system has appeared in multiple videos by the rebel group Harakat Hazm, global information forecaster IHS Jane’s reported Monday.</w:t>
      </w:r>
    </w:p>
    <w:p>
      <w:pPr>
        <w:pStyle w:val="BNNClipBody"/>
        <w:rPr/>
      </w:pPr>
      <w:r>
        <w:rPr/>
        <w:t>The weapons system has been exported to Saudi Arabia, Turkey and Iran, complicating analysts’ ability to identify how the rebel group acquired it, IHS reported. Saudi Arabia and Turkey support the Syrian rebels, while Iran is a backer of the Assad regime.</w:t>
      </w:r>
    </w:p>
    <w:p>
      <w:pPr>
        <w:pStyle w:val="BNNClipBody"/>
        <w:rPr/>
      </w:pPr>
      <w:r>
        <w:rPr/>
        <w:t>IHS believes that it is unlikely that the heavy weapons would have been supplied to the Syrian government and then captured by rebels.</w:t>
      </w:r>
    </w:p>
    <w:p>
      <w:pPr>
        <w:pStyle w:val="BNNClipHeadline"/>
        <w:keepNext w:val="true"/>
        <w:rPr/>
      </w:pPr>
      <w:bookmarkStart w:id="150" w:name="Story_73684869666965"/>
      <w:bookmarkEnd w:id="150"/>
      <w:r>
        <w:rPr/>
        <w:t>Negotiator Says U.S. Was Wrong To Back U.N. Plan For Cyprus In 2004</w:t>
      </w:r>
    </w:p>
    <w:p>
      <w:pPr>
        <w:pStyle w:val="BNNClipByline"/>
        <w:keepNext w:val="true"/>
        <w:rPr/>
      </w:pPr>
      <w:bookmarkStart w:id="151" w:name="Story_73684869666965"/>
      <w:bookmarkEnd w:id="151"/>
      <w:r>
        <w:rPr/>
        <w:t>By Ashish Kumar Sen</w:t>
      </w:r>
    </w:p>
    <w:p>
      <w:pPr>
        <w:pStyle w:val="BNNClipLinkInfo"/>
        <w:keepNext w:val="true"/>
        <w:rPr/>
      </w:pPr>
      <w:hyperlink r:id="rId76">
        <w:r>
          <w:rPr>
            <w:rStyle w:val="InternetLink"/>
            <w:color w:val="0000FF"/>
            <w:u w:val="single"/>
          </w:rPr>
          <w:t>Washington Times</w:t>
        </w:r>
      </w:hyperlink>
      <w:r>
        <w:rPr/>
        <w:t>, April 9, 2014</w:t>
      </w:r>
    </w:p>
    <w:p>
      <w:pPr>
        <w:pStyle w:val="BNNClipBody"/>
        <w:rPr/>
      </w:pPr>
      <w:r>
        <w:rPr/>
        <w:t>The U.S. erred in backing a U.N. plan for unifying Cyprus as a federation of two states instead of allowing the Turkish and Greek camps to work out an agreement on their own, the Greek Cypriot negotiator told The Washington Times.</w:t>
      </w:r>
    </w:p>
    <w:p>
      <w:pPr>
        <w:pStyle w:val="BNNClipBody"/>
        <w:rPr/>
      </w:pPr>
      <w:r>
        <w:rPr/>
        <w:t>“</w:t>
      </w:r>
      <w:r>
        <w:rPr/>
        <w:t>Everybody recognizes now that it was a mistake,” Greek Cypriot negotiator Andreas Mavroyiannis told editors and reporters at The Times in an exclusive interview.</w:t>
      </w:r>
    </w:p>
    <w:p>
      <w:pPr>
        <w:pStyle w:val="BNNClipBody"/>
        <w:rPr/>
      </w:pPr>
      <w:r>
        <w:rPr/>
        <w:t>The U.S. role now is “positive,” and it has acted “more as honest brokers and as friends of the process,” he said.</w:t>
      </w:r>
    </w:p>
    <w:p>
      <w:pPr>
        <w:pStyle w:val="BNNClipBody"/>
        <w:rPr/>
      </w:pPr>
      <w:r>
        <w:rPr/>
        <w:t>In a wide-ranging interview last week, Mr. Mavroyiannis discussed ongoing unification negotiations between the island nation’s Turkish-dominated north and Greek-run south, and the impact of the discovery of oil and natural gas reserves off the southern coast on the process as well as on relationships among regional neighbors.</w:t>
      </w:r>
    </w:p>
    <w:p>
      <w:pPr>
        <w:pStyle w:val="BNNClipBody"/>
        <w:rPr/>
      </w:pPr>
      <w:r>
        <w:rPr/>
        <w:t>Greek Cypriot and Turkish Cypriot teams have been meeting regularly since unification talks restarted in February after a long stalemate.</w:t>
      </w:r>
    </w:p>
    <w:p>
      <w:pPr>
        <w:pStyle w:val="BNNClipBody"/>
        <w:rPr/>
      </w:pPr>
      <w:r>
        <w:rPr/>
        <w:t>Mr. Mavroyiannis described the series of meetings as a “screening process” that has “identified a lot of divergences” between the two sides.</w:t>
      </w:r>
    </w:p>
    <w:p>
      <w:pPr>
        <w:pStyle w:val="BNNClipBody"/>
        <w:rPr/>
      </w:pPr>
      <w:r>
        <w:rPr/>
        <w:t>“</w:t>
      </w:r>
      <w:r>
        <w:rPr/>
        <w:t>I want to caution against being overoptimistic, not because we are not determined, but we have not seen any concrete results yet,” he said. “We are still stuck in the beginning of the process.”</w:t>
      </w:r>
    </w:p>
    <w:p>
      <w:pPr>
        <w:pStyle w:val="BNNClipBody"/>
        <w:rPr/>
      </w:pPr>
      <w:r>
        <w:rPr/>
        <w:t>But the negotiator promoted the current process over the U.N. scheme — called the Annan Plan, after former U.N. Secretary-General Kofi Annan — that the George W. Bush administration backed. Turkish Cypriots hailed it, but Greek Cypriots rejected it in a 2004 referendum.</w:t>
      </w:r>
    </w:p>
    <w:p>
      <w:pPr>
        <w:pStyle w:val="BNNClipBody"/>
        <w:rPr/>
      </w:pPr>
      <w:r>
        <w:rPr/>
        <w:t>Mr. Mavroyiannis said the talks have yet to produce tangible results and that both sides will have to work hard to seize a “window of opportunity.”</w:t>
      </w:r>
    </w:p>
    <w:p>
      <w:pPr>
        <w:pStyle w:val="BNNClipBody"/>
        <w:rPr/>
      </w:pPr>
      <w:r>
        <w:rPr/>
        <w:t>The two sides have agreed to establish a bizonal, bicommunal, nonaligned federation. They first will need to resolve issues such as property claims, territorial adjustments and security guarantees, as well as the issue of Turkish settlers who were encouraged by Turkish Cypriot authorities to settle in the northern part of the island.</w:t>
      </w:r>
    </w:p>
    <w:p>
      <w:pPr>
        <w:pStyle w:val="BNNClipBody"/>
        <w:rPr/>
      </w:pPr>
      <w:r>
        <w:rPr/>
        <w:t>These core differences can be resolved in a “matter of months,” Ozdil Nami, foreign minister of the Turkish Republic of Northern Cyprus, told The Times in March.</w:t>
      </w:r>
    </w:p>
    <w:p>
      <w:pPr>
        <w:pStyle w:val="BNNClipBody"/>
        <w:rPr/>
      </w:pPr>
      <w:r>
        <w:rPr/>
        <w:t>Mr. Mavroyiannis downplayed such optimism.</w:t>
      </w:r>
    </w:p>
    <w:p>
      <w:pPr>
        <w:pStyle w:val="BNNClipBody"/>
        <w:rPr/>
      </w:pPr>
      <w:r>
        <w:rPr/>
        <w:t>“</w:t>
      </w:r>
      <w:r>
        <w:rPr/>
        <w:t>It is too early to predict how long it will take,” he said. “At the same time, we all understand that there is a window of opportunity which will not last forever.”</w:t>
      </w:r>
    </w:p>
    <w:p>
      <w:pPr>
        <w:pStyle w:val="BNNClipBody"/>
        <w:rPr/>
      </w:pPr>
      <w:r>
        <w:rPr/>
        <w:t>Cyprus was divided into an internationally recognized Greek-speaking south and a Turkish-speaking north in 1974, when Turkey invaded following a coup by supporters of a union with Greece.</w:t>
      </w:r>
    </w:p>
    <w:p>
      <w:pPr>
        <w:pStyle w:val="BNNClipBody"/>
        <w:rPr/>
      </w:pPr>
      <w:r>
        <w:rPr/>
        <w:t>The scars from the split run deep.</w:t>
      </w:r>
    </w:p>
    <w:p>
      <w:pPr>
        <w:pStyle w:val="BNNClipBody"/>
        <w:rPr/>
      </w:pPr>
      <w:r>
        <w:rPr/>
        <w:t>Mr. Mavroyiannis was 18 when Turkish troops invaded Cyprus. His family was forced to relocate after their home in Nicosia was damaged by Turkish rockets; he joined the fight against the Turks.</w:t>
      </w:r>
    </w:p>
    <w:p>
      <w:pPr>
        <w:pStyle w:val="BNNClipBody"/>
        <w:rPr/>
      </w:pPr>
      <w:r>
        <w:rPr/>
        <w:t>Forty years later, former foes are sitting across the table from each other determined to unite their tiny island.</w:t>
      </w:r>
    </w:p>
    <w:p>
      <w:pPr>
        <w:pStyle w:val="BNNClipBody"/>
        <w:rPr/>
      </w:pPr>
      <w:r>
        <w:rPr/>
        <w:t>“</w:t>
      </w:r>
      <w:r>
        <w:rPr/>
        <w:t>It is our country,” Mr. Mavroyiannis said when asked what he considers as an incentive for unification.</w:t>
      </w:r>
    </w:p>
    <w:p>
      <w:pPr>
        <w:pStyle w:val="BNNClipBody"/>
        <w:rPr/>
      </w:pPr>
      <w:r>
        <w:rPr/>
        <w:t>Mr. Mavroyiannis met with Deputy Secretary of State William Burns while in Washington last week as part of periodic consultations the Obama administration has with both sides.</w:t>
      </w:r>
    </w:p>
    <w:p>
      <w:pPr>
        <w:pStyle w:val="BNNClipBody"/>
        <w:rPr/>
      </w:pPr>
      <w:r>
        <w:rPr/>
        <w:t>State Department spokeswoman Jen Psaki on Monday reaffirmed the administration’s support for the Cypriot-led process and urged both sides to “make real and substantial progress toward reunifying the island as a bi-zonal/bi-communal federation.”</w:t>
      </w:r>
    </w:p>
    <w:p>
      <w:pPr>
        <w:pStyle w:val="BNNClipBody"/>
        <w:rPr/>
      </w:pPr>
      <w:r>
        <w:rPr/>
        <w:t>Ms. Psaki said both sides have shown the flexibility necessary to move the negotiations forward and that they must “seize a timely opportunity to make real and substantial progress.”</w:t>
      </w:r>
    </w:p>
    <w:p>
      <w:pPr>
        <w:pStyle w:val="BNNClipBody"/>
        <w:rPr/>
      </w:pPr>
      <w:r>
        <w:rPr/>
        <w:t>A previous round of negotiations to unite Cyprus stalled in mid-2012. That year, Cyprus’ economy suffered because of its exposure to Greece’s recession-hit economy, and was forced to take an almost $14 billion international bailout to rescue its banking system.</w:t>
      </w:r>
    </w:p>
    <w:p>
      <w:pPr>
        <w:pStyle w:val="BNNClipBody"/>
        <w:rPr/>
      </w:pPr>
      <w:r>
        <w:rPr/>
        <w:t>In recent years, vast reserves of natural gas have been discovered in the eastern Mediterranean, especially in the area around Cyprus, Egypt, Israel and Lebanon.</w:t>
      </w:r>
    </w:p>
    <w:p>
      <w:pPr>
        <w:pStyle w:val="BNNClipBody"/>
        <w:rPr/>
      </w:pPr>
      <w:r>
        <w:rPr/>
        <w:t>Mr. Mavroyiannis said the gas discovery, mostly off the island’s southern coast, could serve as a catalyst for the reunification effort.</w:t>
      </w:r>
    </w:p>
    <w:p>
      <w:pPr>
        <w:pStyle w:val="BNNClipBody"/>
        <w:rPr/>
      </w:pPr>
      <w:r>
        <w:rPr/>
        <w:t>But the energy find also has sparked tensions. Turkish Cypriot officials complain that Greek Cypriots are violating a pledge to share natural resources and are undermining unification efforts by cutting deals with foreign companies for oil and gas exploration. The U.S. firm Noble Energy, for example, is involved in offshore drilling south of the island.</w:t>
      </w:r>
    </w:p>
    <w:p>
      <w:pPr>
        <w:pStyle w:val="BNNClipBody"/>
        <w:rPr/>
      </w:pPr>
      <w:r>
        <w:rPr/>
        <w:t>Greek Cypriot officials say their actions are in accordance with the letter and spirit of the U.N. Convention on the Law of the Sea.</w:t>
      </w:r>
    </w:p>
    <w:p>
      <w:pPr>
        <w:pStyle w:val="BNNClipBody"/>
        <w:rPr/>
      </w:pPr>
      <w:r>
        <w:rPr/>
        <w:t>Mr. Mavroyiannis ruled out discussing energy exploration with the Turkish Cypriot side at this point in the negotiations.</w:t>
      </w:r>
    </w:p>
    <w:p>
      <w:pPr>
        <w:pStyle w:val="BNNClipBody"/>
        <w:rPr/>
      </w:pPr>
      <w:r>
        <w:rPr/>
        <w:t>U.S. interest in the process is driven by the hope that the gas discoveries open “avenues of cooperation” and “restore at least a working relationship between Israel and Turkey,” Mr. Mavroyiannis said.</w:t>
      </w:r>
    </w:p>
    <w:p>
      <w:pPr>
        <w:pStyle w:val="BNNClipBody"/>
        <w:rPr/>
      </w:pPr>
      <w:r>
        <w:rPr/>
        <w:t>Greek Cypriot and Turkish Cypriot officials agree that the energy reserves could forge a bond between Turkey and Israel — two U.S. allies in the region that have been at odds. This bond could be created with the construction of a gas pipeline that connects the eastern Mediterranean to Western Europe via Turkey.</w:t>
      </w:r>
    </w:p>
    <w:p>
      <w:pPr>
        <w:pStyle w:val="BNNClipBody"/>
        <w:rPr/>
      </w:pPr>
      <w:r>
        <w:rPr/>
        <w:t>Meanwhile, Cyprus’ relationship with Russia, cemented by economic interests, has become strained since Russia annexed the Crimean Peninsula from Ukraine last month.</w:t>
      </w:r>
    </w:p>
    <w:p>
      <w:pPr>
        <w:pStyle w:val="BNNClipBody"/>
        <w:rPr/>
      </w:pPr>
      <w:r>
        <w:rPr/>
        <w:t>Russia is “not very happy” about Cyprus’ policy alignment with the European Union, Mr. Mavroyiannis said.</w:t>
      </w:r>
    </w:p>
    <w:p>
      <w:pPr>
        <w:pStyle w:val="BNNClipBody"/>
        <w:rPr/>
      </w:pPr>
      <w:r>
        <w:rPr/>
        <w:t>“</w:t>
      </w:r>
      <w:r>
        <w:rPr/>
        <w:t>In the current juncture, we diverge a lot. Because we have our own problems, we need to stand very strong when it comes to questions of respect of international law,” he said.</w:t>
      </w:r>
    </w:p>
    <w:p>
      <w:pPr>
        <w:pStyle w:val="BNNClipHeadline"/>
        <w:keepNext w:val="true"/>
        <w:rPr/>
      </w:pPr>
      <w:bookmarkStart w:id="152" w:name="Story_73684869656965"/>
      <w:bookmarkEnd w:id="152"/>
      <w:r>
        <w:rPr/>
        <w:t>Pakistani Firm Promises Not To Help Taliban, Rekindles Talk Of Moving To Indiana</w:t>
      </w:r>
    </w:p>
    <w:p>
      <w:pPr>
        <w:pStyle w:val="BNNClipByline"/>
        <w:keepNext w:val="true"/>
        <w:rPr/>
      </w:pPr>
      <w:bookmarkStart w:id="153" w:name="Story_73684869656965"/>
      <w:bookmarkEnd w:id="153"/>
      <w:r>
        <w:rPr/>
        <w:t>By Rowan Scarborough</w:t>
      </w:r>
    </w:p>
    <w:p>
      <w:pPr>
        <w:pStyle w:val="BNNClipLinkInfo"/>
        <w:keepNext w:val="true"/>
        <w:rPr/>
      </w:pPr>
      <w:hyperlink r:id="rId77">
        <w:r>
          <w:rPr>
            <w:rStyle w:val="InternetLink"/>
            <w:color w:val="0000FF"/>
            <w:u w:val="single"/>
          </w:rPr>
          <w:t>Washington Times</w:t>
        </w:r>
      </w:hyperlink>
      <w:r>
        <w:rPr/>
        <w:t>, April 9, 2014</w:t>
      </w:r>
    </w:p>
    <w:p>
      <w:pPr>
        <w:pStyle w:val="BNNClipBody"/>
        <w:rPr/>
      </w:pPr>
      <w:r>
        <w:rPr/>
        <w:t>Indiana Gov. Mike Pence said Tuesday the state is reopening talks with a Pakistani fertilizer producer after U.S. defense officials attested that the company has taken steps to ensure its product will not help Taliban bomb-makers in Afghanistan kill Americans.</w:t>
      </w:r>
    </w:p>
    <w:p>
      <w:pPr>
        <w:pStyle w:val="BNNClipBody"/>
        <w:rPr/>
      </w:pPr>
      <w:r>
        <w:rPr/>
        <w:t>The reversal means Fatima Group and its Midwest Fertilizer Co. may win tax-exempt bonds to build a plant in Posey County.</w:t>
      </w:r>
    </w:p>
    <w:p>
      <w:pPr>
        <w:pStyle w:val="BNNClipBody"/>
        <w:rPr/>
      </w:pPr>
      <w:r>
        <w:rPr/>
        <w:t>Army Lt. Gen. Michael Barbero, then the Pentagon’s general in charge of defeating improvised explosive devices (IEDs), told Congress in December 2012 that Fatima was “less than cooperative” in controlling its calcium ammonium nitrate (CAN). It is a key component of homemade bombs, a type of IED that is the top killer of U.S. service members in Afghanistan.</w:t>
      </w:r>
    </w:p>
    <w:p>
      <w:pPr>
        <w:pStyle w:val="BNNClipBody"/>
        <w:rPr/>
      </w:pPr>
      <w:r>
        <w:rPr/>
        <w:t>The Washington Times reported in January 2013 that Fatima was on the verge of obtaining $1.3 billion in tax-free bonds in Indiana, a financial package that provides lower interest rates, yet the company was unwilling to help America stop the killings.</w:t>
      </w:r>
    </w:p>
    <w:p>
      <w:pPr>
        <w:pStyle w:val="BNNClipBody"/>
        <w:rPr/>
      </w:pPr>
      <w:r>
        <w:rPr/>
        <w:t>Six months later, retired Gen. Barbero told The Times that Fatima had begun to take action. It was stopping sales in two border provinces where IEDs are made and was excising the supply chain of middle men who were funneling CAN to terrorists.</w:t>
      </w:r>
    </w:p>
    <w:p>
      <w:pPr>
        <w:pStyle w:val="BNNClipBody"/>
        <w:rPr/>
      </w:pPr>
      <w:r>
        <w:rPr/>
        <w:t>Mr. Pence, a former Republican congressman, said Tuesday that Fatima has taken a broader step by developing a new formula.</w:t>
      </w:r>
    </w:p>
    <w:p>
      <w:pPr>
        <w:pStyle w:val="BNNClipBody"/>
        <w:rPr/>
      </w:pPr>
      <w:r>
        <w:rPr/>
        <w:t>“</w:t>
      </w:r>
      <w:r>
        <w:rPr/>
        <w:t>Following Indiana’s withdrawal of support for this project, U.S. officials have reported that the government of Pakistan and Fatima Group have provided an unprecedented level of cooperation and transparency in addressing the concerns that precipitated the withdrawal of our support,” Mr.. Pence said.</w:t>
      </w:r>
    </w:p>
    <w:p>
      <w:pPr>
        <w:pStyle w:val="BNNClipBody"/>
        <w:rPr/>
      </w:pPr>
      <w:r>
        <w:rPr/>
        <w:t>“</w:t>
      </w:r>
      <w:r>
        <w:rPr/>
        <w:t>Specifically, U.S. Department of Defense officials have confirmed that an experimental formula is being developed by Fatima Group to be more inert and less-detonable to limit its usefulness to extremists and terrorists.”</w:t>
      </w:r>
    </w:p>
    <w:p>
      <w:pPr>
        <w:pStyle w:val="BNNClipBody"/>
        <w:rPr/>
      </w:pPr>
      <w:r>
        <w:rPr/>
        <w:t>He said he hopes to be able to support the bond issue “with the confidence that we have done so in a manner that put the interest of our soldiers and their families first.”</w:t>
      </w:r>
    </w:p>
    <w:p>
      <w:pPr>
        <w:pStyle w:val="BNNSectionHeaderMain"/>
        <w:rPr/>
      </w:pPr>
      <w:bookmarkStart w:id="154" w:name="Section_736848696865"/>
      <w:bookmarkEnd w:id="154"/>
      <w:r>
        <w:rPr/>
        <w:t>Washington Times Editorial</w:t>
      </w:r>
    </w:p>
    <w:p>
      <w:pPr>
        <w:pStyle w:val="BNNClipHeadline"/>
        <w:keepNext w:val="true"/>
        <w:rPr/>
      </w:pPr>
      <w:bookmarkStart w:id="155" w:name="Section_736848696865"/>
      <w:bookmarkStart w:id="156" w:name="Story_73684869676865"/>
      <w:bookmarkEnd w:id="155"/>
      <w:bookmarkEnd w:id="156"/>
      <w:r>
        <w:rPr/>
        <w:t>Russian Bear Eats Obama’s Lunch On Ukraine</w:t>
      </w:r>
    </w:p>
    <w:p>
      <w:pPr>
        <w:pStyle w:val="BNNClipByline"/>
        <w:keepNext w:val="true"/>
        <w:rPr/>
      </w:pPr>
      <w:bookmarkStart w:id="157" w:name="Story_73684869676865"/>
      <w:bookmarkEnd w:id="157"/>
      <w:r>
        <w:rPr/>
        <w:t>By James A. Lyons</w:t>
      </w:r>
    </w:p>
    <w:p>
      <w:pPr>
        <w:pStyle w:val="BNNClipLinkInfo"/>
        <w:keepNext w:val="true"/>
        <w:rPr/>
      </w:pPr>
      <w:hyperlink r:id="rId78">
        <w:r>
          <w:rPr>
            <w:rStyle w:val="InternetLink"/>
            <w:color w:val="0000FF"/>
            <w:u w:val="single"/>
          </w:rPr>
          <w:t>Washington Times</w:t>
        </w:r>
      </w:hyperlink>
      <w:r>
        <w:rPr/>
        <w:t>, April 9, 2014</w:t>
      </w:r>
    </w:p>
    <w:p>
      <w:pPr>
        <w:pStyle w:val="BNNClipBody"/>
        <w:rPr/>
      </w:pPr>
      <w:r>
        <w:rPr/>
        <w:t>The events leading up to the Ukraine crisis and the questionable annexation of the Crimean Peninsula are muddled in half-truths on both sides.</w:t>
      </w:r>
    </w:p>
    <w:p>
      <w:pPr>
        <w:pStyle w:val="BNNClipBody"/>
        <w:rPr/>
      </w:pPr>
      <w:r>
        <w:rPr/>
        <w:t>The endemic corruption in Ukraine, coupled with its fragile economy, will hardly make it a poster child for free enterprise and democracy. However, it was a welcome signal that the majority of Ukrainians have opted for a close association with the European Union rather than Russian President Vladimir Putin’s Customs Union. Clearly, this derailed Mr. Putin’s objective of having a pro-Russian government in Kiev.</w:t>
      </w:r>
    </w:p>
    <w:p>
      <w:pPr>
        <w:pStyle w:val="BNNClipBody"/>
        <w:rPr/>
      </w:pPr>
      <w:r>
        <w:rPr/>
        <w:t>While Mr. Putin says he will not invade eastern Ukraine, chaos is being created by Russian goons setting the stage for another pretext for forced action. Certainly, 100,000 Russian troops — 40,000 of them deployed along Ukraine’s eastern border — is more than intimidating. Further, it should not be overlooked that all of Russia’s lines of communication to Crimea run through eastern Ukraine.</w:t>
      </w:r>
    </w:p>
    <w:p>
      <w:pPr>
        <w:pStyle w:val="BNNClipBody"/>
        <w:rPr/>
      </w:pPr>
      <w:r>
        <w:rPr/>
        <w:t>Mr. Putin has been able to capitalize on events in Ukraine to advance his agenda with little fear of any military opposition. President Obama has made it clear that responding with military force is “beneath” the way he thinks the handling of territorial disputes in the 21st century should be resolved. I am sure this elitist view was well received in China, North Korea, Iran and Cuba, as well as among many of our other potential enemies.</w:t>
      </w:r>
    </w:p>
    <w:p>
      <w:pPr>
        <w:pStyle w:val="BNNClipBody"/>
        <w:rPr/>
      </w:pPr>
      <w:r>
        <w:rPr/>
        <w:t>Working through the rhetoric, there is a larger issue that must be addressed; namely, the relevancy of NATO. Since its inception, NATO has been a defensive alliance. While Ukraine is not a member of NATO, other former Warsaw Pact countries, including Poland and the Baltic states, are, and have to be concerned with the uncontested annexation of Crimea.</w:t>
      </w:r>
    </w:p>
    <w:p>
      <w:pPr>
        <w:pStyle w:val="BNNClipBody"/>
        <w:rPr/>
      </w:pPr>
      <w:r>
        <w:rPr/>
        <w:t>Further, the abrogation of the 1994 Budapest Agreement raises more questions. In the pact, not only Russia, but the United States and the United Kingdom — both NATO members — guaranteed Ukraine’s sovereignty if it gave up its nuclear weapons.</w:t>
      </w:r>
    </w:p>
    <w:p>
      <w:pPr>
        <w:pStyle w:val="BNNClipBody"/>
        <w:rPr/>
      </w:pPr>
      <w:r>
        <w:rPr/>
        <w:t>How did the United States and the United Kingdom plan to meet their obligation under this agreement? It is a matter of credibility. So far, we have turned down Ukraine’s request for military equipment so it could legitimately protect its sovereignty.</w:t>
      </w:r>
    </w:p>
    <w:p>
      <w:pPr>
        <w:pStyle w:val="BNNClipBody"/>
        <w:rPr/>
      </w:pPr>
      <w:r>
        <w:rPr/>
        <w:t>In Mr. Obama’s way of thinking, if arms were transferred to the “victim,” Mr. Putin might view such action as provocative. Therefore, the leader of NATO and the free world, transferred field rations, called MREs. How comforting for our friends as well as our potential enemies.</w:t>
      </w:r>
    </w:p>
    <w:p>
      <w:pPr>
        <w:pStyle w:val="BNNClipBody"/>
        <w:rPr/>
      </w:pPr>
      <w:r>
        <w:rPr/>
        <w:t>Even though Russia has become a key energy supplier for Germany and the West European grid, its economy is extremely vulnerable to the external demand for its in-ground resources. Compounding that problem is the inherent weakness of its economy, plus its declining Slavic population and a rapidly rising Muslim populace.</w:t>
      </w:r>
    </w:p>
    <w:p>
      <w:pPr>
        <w:pStyle w:val="BNNClipBody"/>
        <w:rPr/>
      </w:pPr>
      <w:r>
        <w:rPr/>
        <w:t>Many European Union countries rely on Russia for approximately 30 percent of their energy requirements. Nonetheless, if NATO is to remain relevant, it needs to reassert its fundamental principles and take action that will send an unmistakable message that it will defend itself as well as its newest members.</w:t>
      </w:r>
    </w:p>
    <w:p>
      <w:pPr>
        <w:pStyle w:val="BNNClipBody"/>
        <w:rPr/>
      </w:pPr>
      <w:r>
        <w:rPr/>
        <w:t>Such action does not require deploying NATO forces to Ukraine. However, requests for military equipment should be granted so Ukraine can be seen as having a capability to defend its sovereignty.</w:t>
      </w:r>
    </w:p>
    <w:p>
      <w:pPr>
        <w:pStyle w:val="BNNClipBody"/>
        <w:rPr/>
      </w:pPr>
      <w:r>
        <w:rPr/>
        <w:t>Key to demonstrating NATO’s determination and solidarity is the execution of visible confidence-building measures. This should include key defensive as well as offensive elements to dissuade Mr. Putin from any follow-on military aggression.</w:t>
      </w:r>
    </w:p>
    <w:p>
      <w:pPr>
        <w:pStyle w:val="BNNClipBody"/>
        <w:rPr/>
      </w:pPr>
      <w:r>
        <w:rPr/>
        <w:t>NATO should deploy the latest offensive weapons — F-22s, AWACS, Global Hawks, F-15E, B-2s and Eurofighter Typhoons — and defensive systems such as Patriot and PAC-3 batteries, to carefully selected NATO areas. At least one carrier battle group should be maintained in the Eastern Mediterranean.</w:t>
      </w:r>
    </w:p>
    <w:p>
      <w:pPr>
        <w:pStyle w:val="BNNClipBody"/>
        <w:rPr/>
      </w:pPr>
      <w:r>
        <w:rPr/>
        <w:t>Once forces are in place, they need to be exercised in a way that clearly shows NATO solidarity. These exercises also need to include a theaterwide command-and-control exercise. NATO ground forces should also be incorporated as part of the overall exercise program.</w:t>
      </w:r>
    </w:p>
    <w:p>
      <w:pPr>
        <w:pStyle w:val="BNNClipBody"/>
        <w:rPr/>
      </w:pPr>
      <w:r>
        <w:rPr/>
        <w:t>The key to demonstrating NATO’s determination and solidarity will not be found in the Saul Alinsky playbook, nor will it be accomplished by “leading from behind.” It will require Mr. Obama to measure up to meet Mr. Putin’s challenge by displaying the necessary leadership NATO deserves. The consequences for failure in meeting this challenge will loom large in the future.</w:t>
      </w:r>
    </w:p>
    <w:p>
      <w:pPr>
        <w:pStyle w:val="BNNClipBody"/>
        <w:rPr/>
      </w:pPr>
      <w:r>
        <w:rPr/>
        <w:t>James A. Lyons, a retired U.S. Navy admiral, was commander in chief of the U.S. Pacific Fleet and senior U.S. military representative to the United Nations.</w:t>
      </w:r>
    </w:p>
    <w:p>
      <w:pPr>
        <w:pStyle w:val="BNNClipHeadline"/>
        <w:keepNext w:val="true"/>
        <w:rPr/>
      </w:pPr>
      <w:bookmarkStart w:id="158" w:name="Story_73684869666865"/>
      <w:bookmarkEnd w:id="158"/>
      <w:r>
        <w:rPr/>
        <w:t>Putin’s Ukraine Provocation, Obama’s Inaction</w:t>
      </w:r>
    </w:p>
    <w:p>
      <w:pPr>
        <w:pStyle w:val="BNNClipByline"/>
        <w:keepNext w:val="true"/>
        <w:rPr/>
      </w:pPr>
      <w:bookmarkStart w:id="159" w:name="Story_73684869666865"/>
      <w:bookmarkEnd w:id="159"/>
      <w:r>
        <w:rPr/>
        <w:t>By Donald Lambro</w:t>
      </w:r>
    </w:p>
    <w:p>
      <w:pPr>
        <w:pStyle w:val="BNNClipLinkInfo"/>
        <w:keepNext w:val="true"/>
        <w:rPr/>
      </w:pPr>
      <w:hyperlink r:id="rId79">
        <w:r>
          <w:rPr>
            <w:rStyle w:val="InternetLink"/>
            <w:color w:val="0000FF"/>
            <w:u w:val="single"/>
          </w:rPr>
          <w:t>Washington Times</w:t>
        </w:r>
      </w:hyperlink>
      <w:r>
        <w:rPr/>
        <w:t>, April 9, 2014</w:t>
      </w:r>
    </w:p>
    <w:p>
      <w:pPr>
        <w:pStyle w:val="BNNClipBody"/>
        <w:rPr/>
      </w:pPr>
      <w:r>
        <w:rPr/>
        <w:t>Moscow’s orchestrated demonstrations in eastern Ukraine, with Russian troops massing near the border, is the latest provocation in Vladimir Putin’s plans to seize more territory from a neighboring country.</w:t>
      </w:r>
    </w:p>
    <w:p>
      <w:pPr>
        <w:pStyle w:val="BNNClipBody"/>
        <w:rPr/>
      </w:pPr>
      <w:r>
        <w:rPr/>
        <w:t>For weeks, Mr. Putin has been playing a skillful, diplomatic cat-and-mouse game with President Obama and Europe’s major powers. Publicly, Kremlin officials said Russia had no intentions of seizing more Ukrainian territory, as Mr. Putin plotted a further territorial takeover in this fragile Eastern European nation.</w:t>
      </w:r>
    </w:p>
    <w:p>
      <w:pPr>
        <w:pStyle w:val="BNNClipBody"/>
        <w:rPr/>
      </w:pPr>
      <w:r>
        <w:rPr/>
        <w:t>The former KGB agent must be marveling at how easy it was to seize the Crimean Peninsula without any serious recriminations. Mr. Obama and Secretary of State John F. Kerry warned of serious “costs” if he were to dare take control of Crimea. But in the end, their sanctions were merely taps on the wrist that haven’t hurt Russia or its economy.</w:t>
      </w:r>
    </w:p>
    <w:p>
      <w:pPr>
        <w:pStyle w:val="BNNClipBody"/>
        <w:rPr/>
      </w:pPr>
      <w:r>
        <w:rPr/>
        <w:t>Instead, Mr. Obama was seen as weak in the tense standoff and his sanctions impotent. Mr. Putin, however, was seen as fully in command of the situation, pulling off the audacious land grab without so much as a scratch on him.</w:t>
      </w:r>
    </w:p>
    <w:p>
      <w:pPr>
        <w:pStyle w:val="BNNClipBody"/>
        <w:rPr/>
      </w:pPr>
      <w:r>
        <w:rPr/>
        <w:t>Like Mr. Obama, European leaders were caught flat-footed throughout the lightning annexation of Crimea’s territory, unable to follow through on their hollow threats.</w:t>
      </w:r>
    </w:p>
    <w:p>
      <w:pPr>
        <w:pStyle w:val="BNNClipBody"/>
        <w:rPr/>
      </w:pPr>
      <w:r>
        <w:rPr/>
        <w:t>That sent a message to the autocratic Russian leader that he could drive deeper into Ukraine and probably get away with his dream of rebuilding a Greater Russia, one country at a time.</w:t>
      </w:r>
    </w:p>
    <w:p>
      <w:pPr>
        <w:pStyle w:val="BNNClipBody"/>
        <w:rPr/>
      </w:pPr>
      <w:r>
        <w:rPr/>
        <w:t>Mr. Putin made his first provocative moves this weekend in a closely coordinated plan with wealthy Russian-speaking power brokers in Ukraine, who bankrolled the protests.</w:t>
      </w:r>
    </w:p>
    <w:p>
      <w:pPr>
        <w:pStyle w:val="BNNClipBody"/>
        <w:rPr/>
      </w:pPr>
      <w:r>
        <w:rPr/>
        <w:t>These paid, pro-Russian demonstrators, who want to become part of the Russian empire again, took control of government buildings on Sunday in three eastern Ukrainian cities close to the Russian border.</w:t>
      </w:r>
    </w:p>
    <w:p>
      <w:pPr>
        <w:pStyle w:val="BNNClipBody"/>
        <w:rPr/>
      </w:pPr>
      <w:r>
        <w:rPr/>
        <w:t>Ukrainian Interior Minister Arsen Avakov charged Sunday that Mr. Putin and ousted Ukrainian President Viktor Yanukovych, whose political base and hometown of Donetsk is in one of the targeted cities, were conspiring to fuel the protests.</w:t>
      </w:r>
    </w:p>
    <w:p>
      <w:pPr>
        <w:pStyle w:val="BNNClipBody"/>
        <w:rPr/>
      </w:pPr>
      <w:r>
        <w:rPr/>
        <w:t>“</w:t>
      </w:r>
      <w:r>
        <w:rPr/>
        <w:t>Putin and Yanukovych ordered and paid for the latest wave of separatist disorder in the east of the country,” Mr. Avakov said in a statement. “The people who have gathered are not many, but they are very aggressive.”</w:t>
      </w:r>
    </w:p>
    <w:p>
      <w:pPr>
        <w:pStyle w:val="BNNClipBody"/>
        <w:rPr/>
      </w:pPr>
      <w:r>
        <w:rPr/>
        <w:t>Mr. Yanukovych’s longtime political ally is Rinat Akhmetov, one of Ukraine’s richest men, who controls a coal empire in Donetsk. Ukrainian news agencies reported that Mr. Akhmetov was “bankrolling the separatist agitators in that city.”</w:t>
      </w:r>
    </w:p>
    <w:p>
      <w:pPr>
        <w:pStyle w:val="BNNClipBody"/>
        <w:rPr/>
      </w:pPr>
      <w:r>
        <w:rPr/>
        <w:t>The protesters were well-scripted to make crystal clear what Mr. Putin and his co-conspirators want. Soon after they seized a regional administration building, they declared a “People’s Republic of Donetsk,” announcing plans for a referendum — as was conducted in Crimea — on secession from Ukraine by early May.</w:t>
      </w:r>
    </w:p>
    <w:p>
      <w:pPr>
        <w:pStyle w:val="BNNClipBody"/>
        <w:rPr/>
      </w:pPr>
      <w:r>
        <w:rPr/>
        <w:t>Ominously, as planned, they called on Russia’s military to help defend them if they are attacked.</w:t>
      </w:r>
    </w:p>
    <w:p>
      <w:pPr>
        <w:pStyle w:val="BNNClipBody"/>
        <w:rPr/>
      </w:pPr>
      <w:r>
        <w:rPr/>
        <w:t>Ukrainian police and other forces were dispatched to the region to suppress the protests and take control of the seized government buildings.</w:t>
      </w:r>
    </w:p>
    <w:p>
      <w:pPr>
        <w:pStyle w:val="BNNClipBody"/>
        <w:rPr/>
      </w:pPr>
      <w:r>
        <w:rPr/>
        <w:t>However, that could be the trigger Mr. Putin wants them to pull. Russia has condemned Ukraine’s temporary government as illegitimate, since Mr. Yanukovych was overthrown, and this could be the pretense to order troops into eastern Ukraine to protect its Russian-speaking people.</w:t>
      </w:r>
    </w:p>
    <w:p>
      <w:pPr>
        <w:pStyle w:val="BNNClipBody"/>
        <w:rPr/>
      </w:pPr>
      <w:r>
        <w:rPr/>
        <w:t>If you are looking for a strong, full-throated response from the White House to this well-choreographed provocation from the Putin regime, forget it.</w:t>
      </w:r>
    </w:p>
    <w:p>
      <w:pPr>
        <w:pStyle w:val="BNNClipBody"/>
        <w:rPr/>
      </w:pPr>
      <w:r>
        <w:rPr/>
        <w:t>“</w:t>
      </w:r>
      <w:r>
        <w:rPr/>
        <w:t>If Russia moves into eastern Ukraine, either overtly or covertly, this would be a very serious escalation,” said Jay Carney, Mr. Obama’s press secretary. No kidding? Mr. Putin is betting that Mr. Obama or his secretary of state will respond with a statement filled with bluff and bluster and other assorted fulminations, but with little more than that.</w:t>
      </w:r>
    </w:p>
    <w:p>
      <w:pPr>
        <w:pStyle w:val="BNNClipBody"/>
        <w:rPr/>
      </w:pPr>
      <w:r>
        <w:rPr/>
        <w:t>The Russian strongman thinks he holds all the cards in Ukraine and knows full well that he can get away with pretty much anything he wants in a country that is still trying to put a new government together and has little or no military clout.</w:t>
      </w:r>
    </w:p>
    <w:p>
      <w:pPr>
        <w:pStyle w:val="BNNClipBody"/>
        <w:rPr/>
      </w:pPr>
      <w:r>
        <w:rPr/>
        <w:t>Mr. Putin thinks Mr. Obama is weak and untested and that he’s no longer seen, if he ever was, as a world leader. Under a feckless, U.S. foreign policy, Western Europe is divided if unsure about what to do, and looks to us for direction.</w:t>
      </w:r>
    </w:p>
    <w:p>
      <w:pPr>
        <w:pStyle w:val="BNNClipBody"/>
        <w:rPr/>
      </w:pPr>
      <w:r>
        <w:rPr/>
        <w:t>The view from Eastern Europe, which still fears Russian ambitions, is far more muscular, though it is no match for Russia’s military might.</w:t>
      </w:r>
    </w:p>
    <w:p>
      <w:pPr>
        <w:pStyle w:val="BNNClipBody"/>
        <w:rPr/>
      </w:pPr>
      <w:r>
        <w:rPr/>
        <w:t>Czech President Milos Zeman said over the weekend that the West must take strong action in the face of Mr. Putin’s threats, possibly sending NATO forces into Ukraine.</w:t>
      </w:r>
    </w:p>
    <w:p>
      <w:pPr>
        <w:pStyle w:val="BNNClipBody"/>
        <w:rPr/>
      </w:pPr>
      <w:r>
        <w:rPr/>
        <w:t>“</w:t>
      </w:r>
      <w:r>
        <w:rPr/>
        <w:t>The moment Russia decides to widen its territorial expansion to the eastern part of Ukraine, that is where the fun ends,” Mr. Zeman said in a radio broadcast Sunday.</w:t>
      </w:r>
    </w:p>
    <w:p>
      <w:pPr>
        <w:pStyle w:val="BNNClipBody"/>
        <w:rPr/>
      </w:pPr>
      <w:r>
        <w:rPr/>
        <w:t>Neither the Obama administration nor our NATO allies are contemplating that step, at least not at the moment. If Mr. Putin does go into eastern Ukraine, though, what should we do then?</w:t>
      </w:r>
    </w:p>
    <w:p>
      <w:pPr>
        <w:pStyle w:val="BNNClipBody"/>
        <w:rPr/>
      </w:pPr>
      <w:r>
        <w:rPr/>
        <w:t>He needs a land path to the Crimea Peninsula he now controls, but that can only be through eastern Ukraine, which he clearly wants to make part of Russia.</w:t>
      </w:r>
    </w:p>
    <w:p>
      <w:pPr>
        <w:pStyle w:val="BNNClipBody"/>
        <w:rPr/>
      </w:pPr>
      <w:r>
        <w:rPr/>
        <w:t>We have sent painfully meager, muted warnings up until now, but economic sanctions are dismissed by Mr. Putin, who only understands military might. It should be clear by now that economic penalties have only encouraged him to take still greater risks in the belief that, in the end, the West will let him have his way.</w:t>
      </w:r>
    </w:p>
    <w:p>
      <w:pPr>
        <w:pStyle w:val="BNNClipBody"/>
        <w:rPr/>
      </w:pPr>
      <w:r>
        <w:rPr/>
        <w:t>What is needed, sooner rather than later, is a muscular response on many levels with the full backing of NATO to defend the territorial integrity and freedom of Ukraine.</w:t>
      </w:r>
    </w:p>
    <w:p>
      <w:pPr>
        <w:pStyle w:val="BNNClipBody"/>
        <w:rPr/>
      </w:pPr>
      <w:r>
        <w:rPr/>
        <w:t>Right now, Kiev is in the line of fire from Moscow and is under attack by Mr. Putin’s de facto forces. His co-conspirators are seizing Ukraine’s government buildings, openly calling for troops from Russia and talking up secession.</w:t>
      </w:r>
    </w:p>
    <w:p>
      <w:pPr>
        <w:pStyle w:val="BNNClipBody"/>
        <w:rPr/>
      </w:pPr>
      <w:r>
        <w:rPr/>
        <w:t>This is a time for bold leadership from the West. But as of now, that is in short supply, most especially in the White House.</w:t>
      </w:r>
    </w:p>
    <w:p>
      <w:pPr>
        <w:pStyle w:val="BNNClipBody"/>
        <w:rPr/>
      </w:pPr>
      <w:r>
        <w:rPr/>
        <w:t>Donald Lambro is a syndicated columnist and contributor to The Washington Times.</w:t>
      </w:r>
    </w:p>
    <w:p>
      <w:pPr>
        <w:pStyle w:val="BNNClipHeadline"/>
        <w:keepNext w:val="true"/>
        <w:rPr/>
      </w:pPr>
      <w:bookmarkStart w:id="160" w:name="Story_73684869656865"/>
      <w:bookmarkEnd w:id="160"/>
      <w:r>
        <w:rPr/>
        <w:t>The Mideast Peace Process Peters Out</w:t>
      </w:r>
    </w:p>
    <w:p>
      <w:pPr>
        <w:pStyle w:val="BNNClipByline"/>
        <w:keepNext w:val="true"/>
        <w:rPr/>
      </w:pPr>
      <w:bookmarkStart w:id="161" w:name="Story_73684869656865"/>
      <w:bookmarkEnd w:id="161"/>
      <w:r>
        <w:rPr/>
        <w:t>By Clifford D. May</w:t>
      </w:r>
    </w:p>
    <w:p>
      <w:pPr>
        <w:pStyle w:val="BNNClipLinkInfo"/>
        <w:keepNext w:val="true"/>
        <w:rPr/>
      </w:pPr>
      <w:hyperlink r:id="rId80">
        <w:r>
          <w:rPr>
            <w:rStyle w:val="InternetLink"/>
            <w:color w:val="0000FF"/>
            <w:u w:val="single"/>
          </w:rPr>
          <w:t>Washington Times</w:t>
        </w:r>
      </w:hyperlink>
      <w:r>
        <w:rPr/>
        <w:t>, April 9, 2014</w:t>
      </w:r>
    </w:p>
    <w:p>
      <w:pPr>
        <w:pStyle w:val="BNNClipBody"/>
        <w:rPr/>
      </w:pPr>
      <w:r>
        <w:rPr/>
        <w:t>Blessed are the peacemakers, but don’t confuse peacemakers with peace processors.</w:t>
      </w:r>
    </w:p>
    <w:p>
      <w:pPr>
        <w:pStyle w:val="BNNClipBody"/>
        <w:rPr/>
      </w:pPr>
      <w:r>
        <w:rPr/>
        <w:t>The latter think they can persuade the lion to lie down with the lamb. The former are realistic enough to grasp how perilous that is unless the lion has just had a big dinner and a couple of stiff drinks.</w:t>
      </w:r>
    </w:p>
    <w:p>
      <w:pPr>
        <w:pStyle w:val="BNNClipBody"/>
        <w:rPr/>
      </w:pPr>
      <w:r>
        <w:rPr/>
        <w:t>Sad to say, Secretary of State John F. Kerry has proven to be a peace processor, one loath to acknowledge that the latest round of Palestinian-Israeli peace talks have come to a very dead end. Actually, they never moved off the starting blocks.</w:t>
      </w:r>
    </w:p>
    <w:p>
      <w:pPr>
        <w:pStyle w:val="BNNClipBody"/>
        <w:rPr/>
      </w:pPr>
      <w:r>
        <w:rPr/>
        <w:t>Let’s stipulate that Mr. Kerry is a good man who thought he had the diplomatic chops to succeed where his predecessors failed. Still, at a time when thousands of men, women and children are being slaughtered in Syria, al Qaeda is resurging in Iraq (and elsewhere), Egypt is in turmoil, and negotiations with Iran are at a critical juncture, his decision to invest so much time and energy in this effort — a dozen trips to the region — has to be seen as ill-advised.</w:t>
      </w:r>
    </w:p>
    <w:p>
      <w:pPr>
        <w:pStyle w:val="BNNClipBody"/>
        <w:rPr/>
      </w:pPr>
      <w:r>
        <w:rPr/>
        <w:t>Even if the region were not in turmoil, formidable obstacles to a Palestinian-Israeli settlement remain. Among them: Mahmoud Abbas was elected to a four-year term as president of the Palestinian Authority in 2005. He has continued to occupy that office ever since, avoiding the inconvenience of elections. Suppose he signed a treaty: What would his signature mean?</w:t>
      </w:r>
    </w:p>
    <w:p>
      <w:pPr>
        <w:pStyle w:val="BNNClipBody"/>
        <w:rPr/>
      </w:pPr>
      <w:r>
        <w:rPr/>
        <w:t>Although Mr. Abbas remains the boss on the West Bank, Gaza is ruled by Hamas, which openly rejects his authority and is unambiguously committed to Israel’s extermination. Hamas would not be bound by any compromises Mr. Abbas offered Israel.</w:t>
      </w:r>
    </w:p>
    <w:p>
      <w:pPr>
        <w:pStyle w:val="BNNClipBody"/>
        <w:rPr/>
      </w:pPr>
      <w:r>
        <w:rPr/>
        <w:t>Not that Mr. Abbas has offered compromises. All he has done is to send an envoy to sit at the table so long as Israelis, in exchange, release dozens of Palestinian terrorists from prison. Imagine the distress of victims’ families as they watch the murderers of their loved ones return to the West Bank, where Mr. Abbas celebrates and financially rewards them.</w:t>
      </w:r>
    </w:p>
    <w:p>
      <w:pPr>
        <w:pStyle w:val="BNNClipBody"/>
        <w:rPr/>
      </w:pPr>
      <w:r>
        <w:rPr/>
        <w:t>Imagine how difficult this is for Israeli Prime Minister Benjamin Netanyahu, who understands — as Mr. Kerry apparently does not — that for a thousand years, the spilling of Jewish blood was an inexpensive proposition, a condition Israel was created to rectify.</w:t>
      </w:r>
    </w:p>
    <w:p>
      <w:pPr>
        <w:pStyle w:val="BNNClipBody"/>
        <w:rPr/>
      </w:pPr>
      <w:r>
        <w:rPr/>
        <w:t>Here’s the real stunner: Mr. Abbas still refuses to acknowledge Israel as the homeland of the Jewish people — a people with a history, culture, language and religion dating back three millennia in this corner of the Middle East. That can only imply one thing: Mr. Abbas rejects the principle of “two states for two peoples” — the only basis on which a two-state solution could possibly be achieved.</w:t>
      </w:r>
    </w:p>
    <w:p>
      <w:pPr>
        <w:pStyle w:val="BNNClipBody"/>
        <w:rPr/>
      </w:pPr>
      <w:r>
        <w:rPr/>
        <w:t>It’s not as though this is a new idea. In 1947, the United Nations proposed the partition of the Palestinian Mandate — territories that came under British control when the Ottoman Empire collapsed after World War I — into independent Arab and Jewish states. (Why did the U.N. not propose Palestinian and Jewish states? Because back then, “Palestinian” was a term used to refer to Arabs and Jews — and more often to the latter.)</w:t>
      </w:r>
    </w:p>
    <w:p>
      <w:pPr>
        <w:pStyle w:val="BNNClipBody"/>
        <w:rPr/>
      </w:pPr>
      <w:r>
        <w:rPr/>
        <w:t>The Jewish leaders of Palestine agreed to take the deal. Palestine’s Arab leaders — and the leaders of all the existing Arab states — rejected it, and sent their armies to strangle the state of Israel in its crib. Against all odds, Palestinian Jews defended themselves successfully.</w:t>
      </w:r>
    </w:p>
    <w:p>
      <w:pPr>
        <w:pStyle w:val="BNNClipBody"/>
        <w:rPr/>
      </w:pPr>
      <w:r>
        <w:rPr/>
        <w:t>The failure of this first war against Israel might have resulted in at least grudging acceptance of Israel by its Arab neighbors. Instead, as Canadian author George Jonas has noted, it produced among the Arabs “the special humiliation of a Goliath beaten by David.”</w:t>
      </w:r>
    </w:p>
    <w:p>
      <w:pPr>
        <w:pStyle w:val="BNNClipBody"/>
        <w:rPr/>
      </w:pPr>
      <w:r>
        <w:rPr/>
        <w:t>In 1967, the states on Israel’s borders launched another major war to push the Jews into the sea. Again, Israelis prevailed. At the Arab League summit that followed, eight Arab heads of state issued the “Three No’s”: “no peace with Israel, no recognition of Israel, no negotiations” with Israel.</w:t>
      </w:r>
    </w:p>
    <w:p>
      <w:pPr>
        <w:pStyle w:val="BNNClipBody"/>
        <w:rPr/>
      </w:pPr>
      <w:r>
        <w:rPr/>
        <w:t>Nevertheless, the 1967 war opened what seemed like a great opportunity: Gaza and the West Bank, which had been ruled by Egypt and Jordan, respectively, were in Israeli hands. Why not create an independent Palestinian state in these territories — the first such state in history? All that would be necessary would be for the leaders of that state to recognize and peacefully coexist with Israel. But no Palestinian leaders have been willing to accept that, and even today, no leaders of Arab and Muslim states are urging them to do so.</w:t>
      </w:r>
    </w:p>
    <w:p>
      <w:pPr>
        <w:pStyle w:val="BNNClipBody"/>
        <w:rPr/>
      </w:pPr>
      <w:r>
        <w:rPr/>
        <w:t>At this point, whatever Mr. Abbas may want (I don’t claim to be able to read his mind or heart), he’s savvy enough to know that if he agrees to end the conflict with Israel — on almost any terms, no matter how favorable to Palestinians — Hamas would declare him an “Arab Zionist” and traitor.</w:t>
      </w:r>
    </w:p>
    <w:p>
      <w:pPr>
        <w:pStyle w:val="BNNClipBody"/>
        <w:rPr/>
      </w:pPr>
      <w:r>
        <w:rPr/>
        <w:t>Hamas would seek to impose capital punishment on him without the nuisance of lawyers, trials and such, as would Lebanon-based Hezbollah, which is Iran’s proxy, and Iran’s rulers, who are aiming to become the region’s nuclear-armed hegemon.</w:t>
      </w:r>
    </w:p>
    <w:p>
      <w:pPr>
        <w:pStyle w:val="BNNClipBody"/>
        <w:rPr/>
      </w:pPr>
      <w:r>
        <w:rPr/>
        <w:t>Some say that Mr. Netanyahu faces the same threat: In 1995, Israeli Prime Minister Yitzhak Rabin was assassinated after proposing that Israel make far-reaching concessions for peace. It’s my conviction that Mr. Netanyahu — whose brother was the only Israeli soldier killed during the successful rescue of hostages from Palestinian terrorists at Entebbe, Uganda, in 1976 — would take that risk, and even accept that fate, if he thought it meant giving Israelis the gift of a durable peace.</w:t>
      </w:r>
    </w:p>
    <w:p>
      <w:pPr>
        <w:pStyle w:val="BNNClipBody"/>
        <w:rPr/>
      </w:pPr>
      <w:r>
        <w:rPr/>
        <w:t>But I don’t think that Mr. Abbas will present Mr. Netanyahu with such a decision. I don’t think the renewed peace process Mr. Kerry initiated ever had the slightest chance of changing Mr. Abbas’ mind.</w:t>
      </w:r>
    </w:p>
    <w:p>
      <w:pPr>
        <w:pStyle w:val="BNNClipBody"/>
        <w:rPr/>
      </w:pPr>
      <w:r>
        <w:rPr/>
        <w:t>Clifford D. May is president of the Foundation for Defense of Democracies</w:t>
      </w:r>
    </w:p>
    <w:p>
      <w:pPr>
        <w:pStyle w:val="BNNSectionHeaderMain"/>
        <w:rPr/>
      </w:pPr>
      <w:bookmarkStart w:id="162" w:name="Section_736848696765"/>
      <w:bookmarkEnd w:id="162"/>
      <w:r>
        <w:rPr/>
        <w:t>Financial Times</w:t>
      </w:r>
    </w:p>
    <w:p>
      <w:pPr>
        <w:pStyle w:val="BNNClipHeadline"/>
        <w:keepNext w:val="true"/>
        <w:rPr/>
      </w:pPr>
      <w:bookmarkStart w:id="163" w:name="Section_736848696765"/>
      <w:bookmarkStart w:id="164" w:name="Story_73684869766765"/>
      <w:bookmarkEnd w:id="163"/>
      <w:bookmarkEnd w:id="164"/>
      <w:r>
        <w:rPr/>
        <w:t>Kerry Accuses Moscow Of Creating ‘Pretext’ For Ukraine Invasion</w:t>
      </w:r>
    </w:p>
    <w:p>
      <w:pPr>
        <w:pStyle w:val="BNNClipByline"/>
        <w:keepNext w:val="true"/>
        <w:rPr/>
      </w:pPr>
      <w:bookmarkStart w:id="165" w:name="Story_73684869766765"/>
      <w:bookmarkEnd w:id="165"/>
      <w:r>
        <w:rPr/>
        <w:t>By Roman Olearchyk And Kathrin Hille</w:t>
      </w:r>
    </w:p>
    <w:p>
      <w:pPr>
        <w:pStyle w:val="BNNClipLinkInfo"/>
        <w:keepNext w:val="true"/>
        <w:rPr/>
      </w:pPr>
      <w:hyperlink r:id="rId81">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66" w:name="Story_73684869756765"/>
      <w:bookmarkEnd w:id="166"/>
      <w:r>
        <w:rPr/>
        <w:t>NATO Chief Urges Review Of Troop Positions Amid Russian Threat</w:t>
      </w:r>
    </w:p>
    <w:p>
      <w:pPr>
        <w:pStyle w:val="BNNClipByline"/>
        <w:keepNext w:val="true"/>
        <w:rPr/>
      </w:pPr>
      <w:bookmarkStart w:id="167" w:name="Story_73684869756765"/>
      <w:bookmarkEnd w:id="167"/>
      <w:r>
        <w:rPr/>
        <w:t>By Sam Jones</w:t>
      </w:r>
    </w:p>
    <w:p>
      <w:pPr>
        <w:pStyle w:val="BNNClipLinkInfo"/>
        <w:keepNext w:val="true"/>
        <w:rPr/>
      </w:pPr>
      <w:hyperlink r:id="rId82">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68" w:name="Story_73684869746765"/>
      <w:bookmarkEnd w:id="168"/>
      <w:r>
        <w:rPr/>
        <w:t>White House Moves To Block Iran’s UN Ambassador Nominee</w:t>
      </w:r>
    </w:p>
    <w:p>
      <w:pPr>
        <w:pStyle w:val="BNNClipByline"/>
        <w:keepNext w:val="true"/>
        <w:rPr/>
      </w:pPr>
      <w:bookmarkStart w:id="169" w:name="Story_73684869746765"/>
      <w:bookmarkEnd w:id="169"/>
      <w:r>
        <w:rPr/>
        <w:t>By Geoff Dyer</w:t>
      </w:r>
    </w:p>
    <w:p>
      <w:pPr>
        <w:pStyle w:val="BNNClipLinkInfo"/>
        <w:keepNext w:val="true"/>
        <w:rPr/>
      </w:pPr>
      <w:hyperlink r:id="rId83">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70" w:name="Story_73684869736765"/>
      <w:bookmarkEnd w:id="170"/>
      <w:r>
        <w:rPr/>
        <w:t>Israel Blocks Shipment To Gaza After Palestinians Sign Treaties</w:t>
      </w:r>
    </w:p>
    <w:p>
      <w:pPr>
        <w:pStyle w:val="BNNClipByline"/>
        <w:keepNext w:val="true"/>
        <w:rPr/>
      </w:pPr>
      <w:bookmarkStart w:id="171" w:name="Story_73684869736765"/>
      <w:bookmarkEnd w:id="171"/>
      <w:r>
        <w:rPr/>
        <w:t>By John Reed</w:t>
      </w:r>
    </w:p>
    <w:p>
      <w:pPr>
        <w:pStyle w:val="BNNClipLinkInfo"/>
        <w:keepNext w:val="true"/>
        <w:rPr/>
      </w:pPr>
      <w:hyperlink r:id="rId84">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72" w:name="Story_73684869726765"/>
      <w:bookmarkEnd w:id="172"/>
      <w:r>
        <w:rPr/>
        <w:t>Venezuela’s Maduro And Opposition Start Talks To Stop Unrest</w:t>
      </w:r>
    </w:p>
    <w:p>
      <w:pPr>
        <w:pStyle w:val="BNNClipLinkInfo"/>
        <w:keepNext w:val="true"/>
        <w:rPr/>
      </w:pPr>
      <w:hyperlink r:id="rId85">
        <w:bookmarkStart w:id="173" w:name="Story_73684869726765"/>
        <w:bookmarkEnd w:id="173"/>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74" w:name="Story_73684869716765"/>
      <w:bookmarkEnd w:id="174"/>
      <w:r>
        <w:rPr/>
        <w:t>Modi Looks To Woo Hostile Southern States</w:t>
      </w:r>
    </w:p>
    <w:p>
      <w:pPr>
        <w:pStyle w:val="BNNClipByline"/>
        <w:keepNext w:val="true"/>
        <w:rPr/>
      </w:pPr>
      <w:bookmarkStart w:id="175" w:name="Story_73684869716765"/>
      <w:bookmarkEnd w:id="175"/>
      <w:r>
        <w:rPr/>
        <w:t>By James Crabtree</w:t>
      </w:r>
    </w:p>
    <w:p>
      <w:pPr>
        <w:pStyle w:val="BNNClipLinkInfo"/>
        <w:keepNext w:val="true"/>
        <w:rPr/>
      </w:pPr>
      <w:hyperlink r:id="rId86">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76" w:name="Story_73684869706765"/>
      <w:bookmarkEnd w:id="176"/>
      <w:r>
        <w:rPr/>
        <w:t>Irish President Celebrates ‘Warmth’ With English</w:t>
      </w:r>
    </w:p>
    <w:p>
      <w:pPr>
        <w:pStyle w:val="BNNClipByline"/>
        <w:keepNext w:val="true"/>
        <w:rPr/>
      </w:pPr>
      <w:bookmarkStart w:id="177" w:name="Story_73684869706765"/>
      <w:bookmarkEnd w:id="177"/>
      <w:r>
        <w:rPr/>
        <w:t>By Kiran Stacey And Vincent Boland</w:t>
      </w:r>
    </w:p>
    <w:p>
      <w:pPr>
        <w:pStyle w:val="BNNClipLinkInfo"/>
        <w:keepNext w:val="true"/>
        <w:rPr/>
      </w:pPr>
      <w:hyperlink r:id="rId87">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78" w:name="Story_73684869696765"/>
      <w:bookmarkEnd w:id="178"/>
      <w:r>
        <w:rPr/>
        <w:t>Fresh Signals Offer Hope To MH370 Search Team</w:t>
      </w:r>
    </w:p>
    <w:p>
      <w:pPr>
        <w:pStyle w:val="BNNClipLinkInfo"/>
        <w:keepNext w:val="true"/>
        <w:rPr/>
      </w:pPr>
      <w:hyperlink r:id="rId88">
        <w:bookmarkStart w:id="179" w:name="Story_73684869696765"/>
        <w:bookmarkEnd w:id="179"/>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80" w:name="Story_73684869686765"/>
      <w:bookmarkEnd w:id="180"/>
      <w:r>
        <w:rPr/>
        <w:t>IMF Cuts Downturn Danger To Near Zero</w:t>
      </w:r>
    </w:p>
    <w:p>
      <w:pPr>
        <w:pStyle w:val="BNNClipByline"/>
        <w:keepNext w:val="true"/>
        <w:rPr/>
      </w:pPr>
      <w:bookmarkStart w:id="181" w:name="Story_73684869686765"/>
      <w:bookmarkEnd w:id="181"/>
      <w:r>
        <w:rPr/>
        <w:t>By Chris Giles</w:t>
      </w:r>
    </w:p>
    <w:p>
      <w:pPr>
        <w:pStyle w:val="BNNClipLinkInfo"/>
        <w:keepNext w:val="true"/>
        <w:rPr/>
      </w:pPr>
      <w:hyperlink r:id="rId89">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82" w:name="Story_73684869676765"/>
      <w:bookmarkEnd w:id="182"/>
      <w:r>
        <w:rPr/>
        <w:t>European Court Of Justice Rules EU Data Collection Laws Illegal</w:t>
      </w:r>
    </w:p>
    <w:p>
      <w:pPr>
        <w:pStyle w:val="BNNClipByline"/>
        <w:keepNext w:val="true"/>
        <w:rPr/>
      </w:pPr>
      <w:bookmarkStart w:id="183" w:name="Story_73684869676765"/>
      <w:bookmarkEnd w:id="183"/>
      <w:r>
        <w:rPr/>
        <w:t>By James Fontanella</w:t>
      </w:r>
    </w:p>
    <w:p>
      <w:pPr>
        <w:pStyle w:val="BNNClipLinkInfo"/>
        <w:keepNext w:val="true"/>
        <w:rPr/>
      </w:pPr>
      <w:hyperlink r:id="rId90">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84" w:name="Story_73684869666765"/>
      <w:bookmarkEnd w:id="184"/>
      <w:r>
        <w:rPr/>
        <w:t>Manuel Valls Promises Further €11Bn Cut To French Taxes</w:t>
      </w:r>
    </w:p>
    <w:p>
      <w:pPr>
        <w:pStyle w:val="BNNClipByline"/>
        <w:keepNext w:val="true"/>
        <w:rPr/>
      </w:pPr>
      <w:bookmarkStart w:id="185" w:name="Story_73684869666765"/>
      <w:bookmarkEnd w:id="185"/>
      <w:r>
        <w:rPr/>
        <w:t>By Hugh Carnegy</w:t>
      </w:r>
    </w:p>
    <w:p>
      <w:pPr>
        <w:pStyle w:val="BNNClipLinkInfo"/>
        <w:keepNext w:val="true"/>
        <w:rPr/>
      </w:pPr>
      <w:hyperlink r:id="rId91">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86" w:name="Story_73684869656765"/>
      <w:bookmarkEnd w:id="186"/>
      <w:r>
        <w:rPr/>
        <w:t>Beijing Bristles At Hagel Warning On Chinese Maritime Claims</w:t>
      </w:r>
    </w:p>
    <w:p>
      <w:pPr>
        <w:pStyle w:val="BNNClipByline"/>
        <w:keepNext w:val="true"/>
        <w:rPr/>
      </w:pPr>
      <w:bookmarkStart w:id="187" w:name="Story_73684869656765"/>
      <w:bookmarkEnd w:id="187"/>
      <w:r>
        <w:rPr/>
        <w:t>By Charles Clover</w:t>
      </w:r>
    </w:p>
    <w:p>
      <w:pPr>
        <w:pStyle w:val="BNNClipLinkInfo"/>
        <w:keepNext w:val="true"/>
        <w:rPr/>
      </w:pPr>
      <w:hyperlink r:id="rId92">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SectionHeaderMain"/>
        <w:rPr/>
      </w:pPr>
      <w:bookmarkStart w:id="188" w:name="Section_736848696665"/>
      <w:bookmarkEnd w:id="188"/>
      <w:r>
        <w:rPr/>
        <w:t>Financial Times Editorial</w:t>
      </w:r>
    </w:p>
    <w:p>
      <w:pPr>
        <w:pStyle w:val="BNNClipHeadline"/>
        <w:keepNext w:val="true"/>
        <w:rPr/>
      </w:pPr>
      <w:bookmarkStart w:id="189" w:name="Section_736848696665"/>
      <w:bookmarkStart w:id="190" w:name="Story_73684869716665"/>
      <w:bookmarkEnd w:id="189"/>
      <w:bookmarkEnd w:id="190"/>
      <w:r>
        <w:rPr/>
        <w:t>Putin Bares His Teeth At Ukraine</w:t>
      </w:r>
    </w:p>
    <w:p>
      <w:pPr>
        <w:pStyle w:val="BNNClipLinkInfo"/>
        <w:keepNext w:val="true"/>
        <w:rPr/>
      </w:pPr>
      <w:hyperlink r:id="rId93">
        <w:bookmarkStart w:id="191" w:name="Story_73684869716665"/>
        <w:bookmarkEnd w:id="191"/>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92" w:name="Story_73684869706665"/>
      <w:bookmarkEnd w:id="192"/>
      <w:r>
        <w:rPr/>
        <w:t>A Glimpse Inside The Kremlin Puppetmaster’s Mind</w:t>
      </w:r>
    </w:p>
    <w:p>
      <w:pPr>
        <w:pStyle w:val="BNNClipByline"/>
        <w:keepNext w:val="true"/>
        <w:rPr/>
      </w:pPr>
      <w:bookmarkStart w:id="193" w:name="Story_73684869706665"/>
      <w:bookmarkEnd w:id="193"/>
      <w:r>
        <w:rPr/>
        <w:t>By Peter Pomerantsev</w:t>
      </w:r>
    </w:p>
    <w:p>
      <w:pPr>
        <w:pStyle w:val="BNNClipLinkInfo"/>
        <w:keepNext w:val="true"/>
        <w:rPr/>
      </w:pPr>
      <w:hyperlink r:id="rId94">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94" w:name="Story_73684869696665"/>
      <w:bookmarkEnd w:id="194"/>
      <w:r>
        <w:rPr/>
        <w:t>Nato: Northern Exposure</w:t>
      </w:r>
    </w:p>
    <w:p>
      <w:pPr>
        <w:pStyle w:val="BNNClipByline"/>
        <w:keepNext w:val="true"/>
        <w:rPr/>
      </w:pPr>
      <w:bookmarkStart w:id="195" w:name="Story_73684869696665"/>
      <w:bookmarkEnd w:id="195"/>
      <w:r>
        <w:rPr/>
        <w:t>By Sam Jones</w:t>
      </w:r>
    </w:p>
    <w:p>
      <w:pPr>
        <w:pStyle w:val="BNNClipLinkInfo"/>
        <w:keepNext w:val="true"/>
        <w:rPr/>
      </w:pPr>
      <w:hyperlink r:id="rId95">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96" w:name="Story_73684869686665"/>
      <w:bookmarkEnd w:id="196"/>
      <w:r>
        <w:rPr/>
        <w:t>Chinese Savers Can Scorch The World</w:t>
      </w:r>
    </w:p>
    <w:p>
      <w:pPr>
        <w:pStyle w:val="BNNClipByline"/>
        <w:keepNext w:val="true"/>
        <w:rPr/>
      </w:pPr>
      <w:bookmarkStart w:id="197" w:name="Story_73684869686665"/>
      <w:bookmarkEnd w:id="197"/>
      <w:r>
        <w:rPr/>
        <w:t>By Martin Wolf</w:t>
      </w:r>
    </w:p>
    <w:p>
      <w:pPr>
        <w:pStyle w:val="BNNClipLinkInfo"/>
        <w:keepNext w:val="true"/>
        <w:rPr/>
      </w:pPr>
      <w:hyperlink r:id="rId96">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198" w:name="Story_73684869676665"/>
      <w:bookmarkEnd w:id="198"/>
      <w:r>
        <w:rPr/>
        <w:t>English Law Cannot Stop Scots Being Sterling Squatters</w:t>
      </w:r>
    </w:p>
    <w:p>
      <w:pPr>
        <w:pStyle w:val="BNNClipByline"/>
        <w:keepNext w:val="true"/>
        <w:rPr/>
      </w:pPr>
      <w:bookmarkStart w:id="199" w:name="Story_73684869676665"/>
      <w:bookmarkEnd w:id="199"/>
      <w:r>
        <w:rPr/>
        <w:t>By John Kay</w:t>
      </w:r>
    </w:p>
    <w:p>
      <w:pPr>
        <w:pStyle w:val="BNNClipLinkInfo"/>
        <w:keepNext w:val="true"/>
        <w:rPr/>
      </w:pPr>
      <w:hyperlink r:id="rId97">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200" w:name="Story_73684869666665"/>
      <w:bookmarkEnd w:id="200"/>
      <w:r>
        <w:rPr/>
        <w:t>Investors In Corrupt ‘New Africa’ Repeat Old Errors</w:t>
      </w:r>
    </w:p>
    <w:p>
      <w:pPr>
        <w:pStyle w:val="BNNClipByline"/>
        <w:keepNext w:val="true"/>
        <w:rPr/>
      </w:pPr>
      <w:bookmarkStart w:id="201" w:name="Story_73684869666665"/>
      <w:bookmarkEnd w:id="201"/>
      <w:r>
        <w:rPr/>
        <w:t>By Michael Holman</w:t>
      </w:r>
    </w:p>
    <w:p>
      <w:pPr>
        <w:pStyle w:val="BNNClipLinkInfo"/>
        <w:keepNext w:val="true"/>
        <w:rPr/>
      </w:pPr>
      <w:hyperlink r:id="rId98">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p>
      <w:pPr>
        <w:pStyle w:val="BNNClipHeadline"/>
        <w:keepNext w:val="true"/>
        <w:rPr/>
      </w:pPr>
      <w:bookmarkStart w:id="202" w:name="Story_73684869656665"/>
      <w:bookmarkEnd w:id="202"/>
      <w:r>
        <w:rPr/>
        <w:t>Sleaze V Spin In Mexico’s Race For Reform</w:t>
      </w:r>
    </w:p>
    <w:p>
      <w:pPr>
        <w:pStyle w:val="BNNClipByline"/>
        <w:keepNext w:val="true"/>
        <w:rPr/>
      </w:pPr>
      <w:bookmarkStart w:id="203" w:name="Story_73684869656665"/>
      <w:bookmarkEnd w:id="203"/>
      <w:r>
        <w:rPr/>
        <w:t>By Jude Webber</w:t>
      </w:r>
    </w:p>
    <w:p>
      <w:pPr>
        <w:pStyle w:val="BNNClipLinkInfo"/>
        <w:keepNext w:val="true"/>
        <w:rPr/>
      </w:pPr>
      <w:hyperlink r:id="rId99">
        <w:r>
          <w:rPr>
            <w:rStyle w:val="InternetLink"/>
            <w:color w:val="0000FF"/>
            <w:u w:val="single"/>
          </w:rPr>
          <w:t>Financial Times</w:t>
        </w:r>
      </w:hyperlink>
      <w:r>
        <w:rPr/>
        <w:t>, April 9, 2014</w:t>
      </w:r>
    </w:p>
    <w:p>
      <w:pPr>
        <w:pStyle w:val="BNNClipBody"/>
        <w:rPr/>
      </w:pPr>
      <w:r>
        <w:rPr/>
        <w:t>Full-text stories from the Financial Times are available to FT subscribers by clicking the link.</w:t>
      </w:r>
    </w:p>
    <w:sectPr>
      <w:type w:val="continuous"/>
      <w:pgSz w:w="12240" w:h="15840"/>
      <w:pgMar w:left="1248" w:right="1248" w:gutter="0" w:header="720" w:top="776" w:footer="72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pacing w:val="-2"/>
      <w:sz w:val="23"/>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Arial Narrow" w:hAnsi="Arial Narrow" w:cs="Arial Narrow"/>
      <w:spacing w:val="-2"/>
      <w:sz w:val="23"/>
    </w:rPr>
  </w:style>
  <w:style w:type="character" w:styleId="FooterChar">
    <w:name w:val="Footer Char"/>
    <w:qFormat/>
    <w:rPr>
      <w:rFonts w:ascii="Arial Narrow" w:hAnsi="Arial Narrow" w:cs="Arial Narrow"/>
      <w:spacing w:val="-2"/>
      <w:sz w:val="23"/>
    </w:rPr>
  </w:style>
  <w:style w:type="character" w:styleId="BNNStoryHeadlineText">
    <w:name w:val="BNN_Story_HeadlineText"/>
    <w:qFormat/>
    <w:rPr>
      <w:rFonts w:ascii="Arial Narrow" w:hAnsi="Arial Narrow" w:cs="Arial Narrow"/>
      <w:b/>
      <w:spacing w:val="-3"/>
      <w:sz w:val="28"/>
    </w:rPr>
  </w:style>
  <w:style w:type="character" w:styleId="BNNStoryText">
    <w:name w:val="BNN_Story_Text"/>
    <w:qFormat/>
    <w:rPr>
      <w:rFonts w:ascii="Arial Narrow" w:hAnsi="Arial Narrow" w:cs="Arial"/>
      <w:b w:val="false"/>
      <w:bCs/>
      <w:spacing w:val="-2"/>
      <w:sz w:val="23"/>
    </w:rPr>
  </w:style>
  <w:style w:type="character" w:styleId="BNNStorySubheadlineText">
    <w:name w:val="BNN_Story_SubheadlineText"/>
    <w:qFormat/>
    <w:rPr>
      <w:rFonts w:ascii="Arial Narrow" w:hAnsi="Arial Narrow" w:cs="Arial"/>
      <w:b/>
      <w:bCs/>
      <w:i/>
      <w:spacing w:val="-2"/>
      <w:sz w:val="23"/>
    </w:rPr>
  </w:style>
  <w:style w:type="character" w:styleId="BNNHolidayMessageHeadlineText">
    <w:name w:val="BNN_HolidayMessage_HeadlineText"/>
    <w:qFormat/>
    <w:rPr>
      <w:rFonts w:ascii="Arial Narrow" w:hAnsi="Arial Narrow" w:cs="Arial"/>
      <w:b/>
      <w:bCs/>
      <w:spacing w:val="-3"/>
      <w:sz w:val="28"/>
    </w:rPr>
  </w:style>
  <w:style w:type="character" w:styleId="BNNHolidayMessageText">
    <w:name w:val="BNN_HolidayMessage_Text"/>
    <w:qFormat/>
    <w:rPr>
      <w:rFonts w:ascii="Arial Narrow" w:hAnsi="Arial Narrow" w:cs="Arial"/>
      <w:b w:val="false"/>
      <w:bCs/>
      <w:spacing w:val="-2"/>
      <w:sz w:val="23"/>
    </w:rPr>
  </w:style>
  <w:style w:type="character" w:styleId="BalloonTextChar">
    <w:name w:val="Balloon Text Char"/>
    <w:qFormat/>
    <w:rPr>
      <w:rFonts w:ascii="Tahoma" w:hAnsi="Tahoma" w:cs="Tahoma"/>
      <w:spacing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NNTOCMainSection">
    <w:name w:val="BNN_TOC_MainSection"/>
    <w:basedOn w:val="Normal"/>
    <w:qFormat/>
    <w:pPr>
      <w:keepNext w:val="true"/>
      <w:spacing w:before="120" w:after="0"/>
      <w:ind w:right="43" w:hanging="0"/>
    </w:pPr>
    <w:rPr>
      <w:b/>
      <w:sz w:val="24"/>
    </w:rPr>
  </w:style>
  <w:style w:type="paragraph" w:styleId="BNNTOCStory">
    <w:name w:val="BNN_TOC_Story"/>
    <w:basedOn w:val="BNNTOCMainSection"/>
    <w:qFormat/>
    <w:pPr>
      <w:keepNext w:val="false"/>
      <w:spacing w:before="0" w:after="0"/>
      <w:ind w:left="446" w:right="43" w:hanging="446"/>
    </w:pPr>
    <w:rPr>
      <w:b w:val="false"/>
      <w:sz w:val="22"/>
    </w:rPr>
  </w:style>
  <w:style w:type="paragraph" w:styleId="BNNSectionHeaderMain">
    <w:name w:val="BNN_SectionHeader_Main"/>
    <w:basedOn w:val="Normal"/>
    <w:qFormat/>
    <w:pPr>
      <w:keepNext w:val="true"/>
      <w:spacing w:before="200" w:after="120"/>
      <w:outlineLvl w:val="0"/>
    </w:pPr>
    <w:rPr>
      <w:b/>
      <w:smallCaps/>
      <w:sz w:val="40"/>
      <w:u w:val="thick"/>
    </w:rPr>
  </w:style>
  <w:style w:type="paragraph" w:styleId="BNNStoryParagraphBody">
    <w:name w:val="BNN_Story_ParagraphBody"/>
    <w:basedOn w:val="Normal"/>
    <w:qFormat/>
    <w:pPr>
      <w:ind w:firstLine="475"/>
      <w:jc w:val="both"/>
    </w:pPr>
    <w:rPr/>
  </w:style>
  <w:style w:type="paragraph" w:styleId="BNNStoryParagraphStart">
    <w:name w:val="BNN_Story_ParagraphStart"/>
    <w:basedOn w:val="BNNStoryParagraphBody"/>
    <w:qFormat/>
    <w:pPr>
      <w:spacing w:before="160" w:after="0"/>
      <w:ind w:hanging="0"/>
      <w:outlineLvl w:val="1"/>
    </w:pPr>
    <w:rPr/>
  </w:style>
  <w:style w:type="paragraph" w:styleId="BNNTOCSuperSection">
    <w:name w:val="BNN_TOC_SuperSection"/>
    <w:basedOn w:val="BNNTOCMainSection"/>
    <w:qFormat/>
    <w:pPr/>
    <w:rPr>
      <w:sz w:val="28"/>
    </w:rPr>
  </w:style>
  <w:style w:type="paragraph" w:styleId="BNNTOCSubSection">
    <w:name w:val="BNN_TOC_SubSection"/>
    <w:qFormat/>
    <w:pPr>
      <w:widowControl/>
      <w:bidi w:val="0"/>
      <w:spacing w:before="120" w:after="0"/>
    </w:pPr>
    <w:rPr>
      <w:rFonts w:ascii="Arial Narrow" w:hAnsi="Arial Narrow" w:eastAsia="Calibri" w:cs="Arial Narrow"/>
      <w:b/>
      <w:i/>
      <w:color w:val="auto"/>
      <w:spacing w:val="-2"/>
      <w:sz w:val="22"/>
      <w:szCs w:val="22"/>
      <w:lang w:val="en-US" w:bidi="ar-SA" w:eastAsia="zh-CN"/>
    </w:rPr>
  </w:style>
  <w:style w:type="paragraph" w:styleId="BNNSectionHeaderSub">
    <w:name w:val="BNN_SectionHeader_Sub"/>
    <w:basedOn w:val="BNNSectionHeaderMain"/>
    <w:qFormat/>
    <w:pPr/>
    <w:rPr>
      <w:sz w:val="32"/>
    </w:rPr>
  </w:style>
  <w:style w:type="paragraph" w:styleId="BNNSectionHeaderSuper">
    <w:name w:val="BNN_SectionHeader_Super"/>
    <w:basedOn w:val="BNNSectionHeaderMain"/>
    <w:qFormat/>
    <w:pPr/>
    <w:rPr>
      <w:sz w:val="48"/>
      <w:u w:val="none"/>
    </w:rPr>
  </w:style>
  <w:style w:type="paragraph" w:styleId="BNNCopyright">
    <w:name w:val="BNN_Copyright"/>
    <w:basedOn w:val="BNNStoryParagraphStart"/>
    <w:qFormat/>
    <w:pPr>
      <w:keepLines/>
      <w:pBdr>
        <w:top w:val="single" w:sz="8" w:space="1" w:color="000000"/>
        <w:left w:val="single" w:sz="8" w:space="1" w:color="000000"/>
        <w:bottom w:val="single" w:sz="8" w:space="1" w:color="000000"/>
        <w:right w:val="single" w:sz="8" w:space="1" w:color="000000"/>
      </w:pBdr>
      <w:spacing w:before="240" w:after="0"/>
      <w:outlineLvl w:val="9"/>
    </w:pPr>
    <w:rPr/>
  </w:style>
  <w:style w:type="paragraph" w:styleId="BNNMemoline">
    <w:name w:val="BNN_Memoline"/>
    <w:basedOn w:val="Normal"/>
    <w:qFormat/>
    <w:pPr>
      <w:spacing w:before="120" w:after="60"/>
    </w:pPr>
    <w:rPr>
      <w:b/>
      <w:caps/>
      <w:sz w:val="25"/>
    </w:rPr>
  </w:style>
  <w:style w:type="paragraph" w:styleId="BNNHolidayMessageParagraph">
    <w:name w:val="BNN_HolidayMessage_Paragraph"/>
    <w:basedOn w:val="BNNStoryParagraphStart"/>
    <w:qFormat/>
    <w:pPr>
      <w:pBdr>
        <w:top w:val="single" w:sz="4" w:space="1" w:color="000000"/>
        <w:left w:val="single" w:sz="4" w:space="4" w:color="000000"/>
        <w:bottom w:val="single" w:sz="4" w:space="1" w:color="000000"/>
        <w:right w:val="single" w:sz="4" w:space="4" w:color="000000"/>
      </w:pBdr>
    </w:pPr>
    <w:rPr/>
  </w:style>
  <w:style w:type="paragraph" w:styleId="BNNTOCClip">
    <w:name w:val="BNN_TOC_Clip"/>
    <w:basedOn w:val="BNNTOCStory"/>
    <w:qFormat/>
    <w:pPr/>
    <w:rPr/>
  </w:style>
  <w:style w:type="paragraph" w:styleId="BNNClipHeadline">
    <w:name w:val="BNN_Clip_Headline"/>
    <w:basedOn w:val="BNNStoryParagraphStart"/>
    <w:qFormat/>
    <w:pPr/>
    <w:rPr>
      <w:b/>
      <w:sz w:val="28"/>
    </w:rPr>
  </w:style>
  <w:style w:type="paragraph" w:styleId="BNNClipHeadline2">
    <w:name w:val="BNN_Clip_Headline2"/>
    <w:basedOn w:val="BNNStoryParagraphBody"/>
    <w:qFormat/>
    <w:pPr/>
    <w:rPr>
      <w:b/>
    </w:rPr>
  </w:style>
  <w:style w:type="paragraph" w:styleId="BNNClipByline">
    <w:name w:val="BNN_Clip_Byline"/>
    <w:basedOn w:val="BNNStoryParagraphBody"/>
    <w:qFormat/>
    <w:pPr/>
    <w:rPr/>
  </w:style>
  <w:style w:type="paragraph" w:styleId="BNNClipLinkInfo">
    <w:name w:val="BNN_Clip_LinkInfo"/>
    <w:basedOn w:val="BNNStoryParagraphBody"/>
    <w:qFormat/>
    <w:pPr/>
    <w:rPr/>
  </w:style>
  <w:style w:type="paragraph" w:styleId="BNNClipBody">
    <w:name w:val="BNN_Clip_Body"/>
    <w:basedOn w:val="BNNStoryParagraphBody"/>
    <w:qFormat/>
    <w:pPr/>
    <w:rPr/>
  </w:style>
  <w:style w:type="paragraph" w:styleId="BalloonText">
    <w:name w:val="Balloon Text"/>
    <w:basedOn w:val="Normal"/>
    <w:qFormat/>
    <w:pPr/>
    <w:rPr>
      <w:rFonts w:ascii="Tahoma" w:hAnsi="Tahoma" w:cs="Tahoma"/>
      <w:sz w:val="16"/>
      <w:szCs w:val="16"/>
    </w:rPr>
  </w:style>
  <w:style w:type="paragraph" w:styleId="BNNImageCaption">
    <w:name w:val="BNN_ImageCaption"/>
    <w:basedOn w:val="Normal"/>
    <w:qFormat/>
    <w:pPr/>
    <w:rPr>
      <w:spacing w:val="-3"/>
      <w:sz w:val="20"/>
    </w:rPr>
  </w:style>
  <w:style w:type="paragraph" w:styleId="BNNStoryParagraphBullet">
    <w:name w:val="BNN_Story_ParagraphBullet"/>
    <w:basedOn w:val="BNNStoryParagraphBody"/>
    <w:qFormat/>
    <w:pPr>
      <w:numPr>
        <w:ilvl w:val="0"/>
        <w:numId w:val="1"/>
      </w:numPr>
      <w:jc w:val="left"/>
    </w:pPr>
    <w:rPr/>
  </w:style>
  <w:style w:type="paragraph" w:styleId="BNNStoryParagraphLineItem">
    <w:name w:val="BNN_Story_ParagraphLineItem"/>
    <w:basedOn w:val="BNNStoryParagraphBody"/>
    <w:qFormat/>
    <w:pPr>
      <w:ind w:hanging="0"/>
      <w:outlineLvl w:val="1"/>
    </w:pPr>
    <w:rPr/>
  </w:style>
  <w:style w:type="paragraph" w:styleId="BNNStoryParagraphLineItemGroup">
    <w:name w:val="BNN_StoryParagraphLineItemGroup"/>
    <w:basedOn w:val="BNNStoryParagraphBody"/>
    <w:next w:val="BNNStoryParagraphLineItem"/>
    <w:qFormat/>
    <w:pPr>
      <w:keepNext w:val="true"/>
      <w:suppressAutoHyphens w:val="true"/>
      <w:spacing w:before="120" w:after="60"/>
      <w:ind w:hanging="0"/>
      <w:outlineLvl w:val="2"/>
    </w:pPr>
    <w:rPr>
      <w:b/>
      <w:i/>
      <w:smallCaps/>
      <w:sz w:val="25"/>
    </w:rPr>
  </w:style>
  <w:style w:type="paragraph" w:styleId="BNNStoryParagraphLineItemGroup1">
    <w:name w:val="BNN_Story_ParagraphLineItemGroup"/>
    <w:basedOn w:val="BNNStoryParagraphBody"/>
    <w:next w:val="BNNStoryParagraphLineItem"/>
    <w:qFormat/>
    <w:pPr>
      <w:keepNext w:val="true"/>
      <w:spacing w:before="120" w:after="60"/>
      <w:ind w:hanging="0"/>
      <w:jc w:val="left"/>
      <w:outlineLvl w:val="1"/>
    </w:pPr>
    <w:rPr>
      <w:b/>
      <w:smallCaps/>
      <w:sz w:val="25"/>
    </w:rPr>
  </w:style>
  <w:style w:type="paragraph" w:styleId="BNNTOCSubStory">
    <w:name w:val="BNN_TOC_SubStory"/>
    <w:basedOn w:val="BNNTOCStory"/>
    <w:qFormat/>
    <w:pPr>
      <w:ind w:left="518" w:right="43" w:hanging="446"/>
    </w:pPr>
    <w:rPr>
      <w:i/>
      <w:sz w:val="20"/>
    </w:rPr>
  </w:style>
  <w:style w:type="paragraph" w:styleId="BNNWidgetStockQuote">
    <w:name w:val="BNN_Widget_StockQuote"/>
    <w:basedOn w:val="Normal"/>
    <w:qFormat/>
    <w:pPr>
      <w:widowControl w:val="false"/>
      <w:ind w:right="-8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washingtonpost.com/world/national-security/at-senate-budget-hearing-kerry-verbally-duels-with-critics-of-obama-foreign-policy/2014/04/08/f325a41a-bf4c-11e3-b574-f8748871856a_story.html" TargetMode="External"/><Relationship Id="rId9" Type="http://schemas.openxmlformats.org/officeDocument/2006/relationships/hyperlink" Target="http://www.washingtonpost.com/world/tense-stand-off-in-eastern-ukraine-could-shape-countrys-future/2014/04/08/dfcc99ae-bf0c-11e3-b195-dd0c1174052c_story.html" TargetMode="External"/><Relationship Id="rId10" Type="http://schemas.openxmlformats.org/officeDocument/2006/relationships/hyperlink" Target="http://www.washingtonpost.com/world/us-china-differences-clear-even-as-hagel-stresses-cooperation-in-beijing-visit/2014/04/08/a33c9592-4c5e-4591-9860-cc7ddac65c20_story.html" TargetMode="External"/><Relationship Id="rId11" Type="http://schemas.openxmlformats.org/officeDocument/2006/relationships/hyperlink" Target="http://www.washingtonpost.com/world/middle_east/this-former-palestinian-inmate-now-teaches-hebrew/2014/04/08/2155245a-bf2f-11e3-9ee7-02c1e10a03f0_story.html" TargetMode="External"/><Relationship Id="rId12" Type="http://schemas.openxmlformats.org/officeDocument/2006/relationships/hyperlink" Target="http://www.washingtonpost.com/world/middle_east/young-iraqi-hopes-books-will-stop-his-peers-from-migrating/2014/04/08/e8e6574a-ba94-11e3-9c3c-311301e2167d_story.html" TargetMode="External"/><Relationship Id="rId13" Type="http://schemas.openxmlformats.org/officeDocument/2006/relationships/hyperlink" Target="http://www.washingtonpost.com/sf/national/2014/04/08/the-other-wounds/" TargetMode="External"/><Relationship Id="rId14" Type="http://schemas.openxmlformats.org/officeDocument/2006/relationships/hyperlink" Target="http://www.washingtonpost.com/politics/secret-service-removing-supervisor-tightening-rules-after-drinking-incidents/2014/04/08/576d0f58-bf39-11e3-bcec-b71ee10e9bc3_story.html" TargetMode="External"/><Relationship Id="rId15" Type="http://schemas.openxmlformats.org/officeDocument/2006/relationships/hyperlink" Target="http://www.washingtonpost.com/world/national-security/alan-gross-us-contractor-held-in-cuba-goes-on-hunger-strike/2014/04/07/9a5676e4-be92-11e3-bcec-b71ee10e9bc3_story.html" TargetMode="External"/><Relationship Id="rId16" Type="http://schemas.openxmlformats.org/officeDocument/2006/relationships/hyperlink" Target="http://www.washingtonpost.com/world/middle_east/syria-headed-for-record-low-harvest-un-warns/2014/04/08/3ade214a-bf4f-11e3-b195-dd0c1174052c_story.html" TargetMode="External"/><Relationship Id="rId17" Type="http://schemas.openxmlformats.org/officeDocument/2006/relationships/hyperlink" Target="http://www.washingtonpost.com/opinions/russia-will-respond-only-to-increased-sanctions-over-ukraine/2014/04/08/97bff488-bf2c-11e3-b574-f8748871856a_story.html" TargetMode="External"/><Relationship Id="rId18" Type="http://schemas.openxmlformats.org/officeDocument/2006/relationships/hyperlink" Target="http://www.washingtonpost.com/opinions/david-ignatius-putin-steals-from-the-cias-playbook-with-anti-soviet-covert-operations/2014/04/08/2fd4f73a-bf57-11e3-b195-dd0c1174052c_story.html" TargetMode="External"/><Relationship Id="rId19" Type="http://schemas.openxmlformats.org/officeDocument/2006/relationships/hyperlink" Target="http://www.washingtonpost.com/opinions/ruth-marcus-the-emotional-double-standard-women-like-sen-feinstein-face/2014/04/07/094906b8-bea0-11e3-bcec-b71ee10e9bc3_story.html" TargetMode="External"/><Relationship Id="rId20" Type="http://schemas.openxmlformats.org/officeDocument/2006/relationships/hyperlink" Target="http://www.nytimes.com/2014/04/09/world/europe/russia-ukraine-unrest.html?hp" TargetMode="External"/><Relationship Id="rId21" Type="http://schemas.openxmlformats.org/officeDocument/2006/relationships/hyperlink" Target="http://www.nytimes.com/2014/04/09/world/europe/ukraines-jews-dismiss-claims-of-anti-semitism.html?ref=world" TargetMode="External"/><Relationship Id="rId22" Type="http://schemas.openxmlformats.org/officeDocument/2006/relationships/hyperlink" Target="http://www.nytimes.com/2014/04/09/world/middleeast/israeli-settlement-plan-derailed-peace-talks-kerry-says.html?ref=world" TargetMode="External"/><Relationship Id="rId23" Type="http://schemas.openxmlformats.org/officeDocument/2006/relationships/hyperlink" Target="http://www.nytimes.com/2014/04/09/world/asia/united-states-and-china-clash-over-contested-islands.html?ref=world" TargetMode="External"/><Relationship Id="rId24" Type="http://schemas.openxmlformats.org/officeDocument/2006/relationships/hyperlink" Target="http://www.nytimes.com/2014/04/09/world/middleeast/white-house-says-irans-un-diplomat-not-viable.html?ref=world" TargetMode="External"/><Relationship Id="rId25" Type="http://schemas.openxmlformats.org/officeDocument/2006/relationships/hyperlink" Target="http://www.nytimes.com/2014/04/09/world/asia/number-of-election-complaints-almost-nothing-afghanistan-says.html?ref=world" TargetMode="External"/><Relationship Id="rId26" Type="http://schemas.openxmlformats.org/officeDocument/2006/relationships/hyperlink" Target="http://www.nytimes.com/2014/04/09/world/americas/us-agency-defends-social-media-project-in-cuba.html?ref=us" TargetMode="External"/><Relationship Id="rId27" Type="http://schemas.openxmlformats.org/officeDocument/2006/relationships/hyperlink" Target="http://www.nytimes.com/2014/04/09/world/americas/alan-gross-cuba.html?ref=world" TargetMode="External"/><Relationship Id="rId28" Type="http://schemas.openxmlformats.org/officeDocument/2006/relationships/hyperlink" Target="http://www.nytimes.com/2014/04/09/world/asia/malaysia-airlines-flight-370.html?ref=world" TargetMode="External"/><Relationship Id="rId29" Type="http://schemas.openxmlformats.org/officeDocument/2006/relationships/hyperlink" Target="http://www.nytimes.com/2014/04/09/world/asia/search-for-malaysian-jet-to-be-costliest-in-history.html?hp" TargetMode="External"/><Relationship Id="rId30" Type="http://schemas.openxmlformats.org/officeDocument/2006/relationships/hyperlink" Target="http://www.nytimes.com/2014/04/09/world/asia/red-herrings-and-overlooked-clues-in-plane-search.html?ref=world" TargetMode="External"/><Relationship Id="rId31" Type="http://schemas.openxmlformats.org/officeDocument/2006/relationships/hyperlink" Target="http://www.nytimes.com/2014/04/09/world/asia/bombing-in-western-pakistan.html?ref=world" TargetMode="External"/><Relationship Id="rId32" Type="http://schemas.openxmlformats.org/officeDocument/2006/relationships/hyperlink" Target="http://www.nytimes.com/2014/04/09/world/europe/proud-scots-wherever-theyre-from.html?ref=world" TargetMode="External"/><Relationship Id="rId33" Type="http://schemas.openxmlformats.org/officeDocument/2006/relationships/hyperlink" Target="http://www.nytimes.com/2014/04/09/us/secret-service-employees-reassigned.html?ref=us" TargetMode="External"/><Relationship Id="rId34" Type="http://schemas.openxmlformats.org/officeDocument/2006/relationships/hyperlink" Target="http://www.nytimes.com/2014/04/09/us/at-fort-hood-wrestling-with-label-of-terrorism.html?ref=us" TargetMode="External"/><Relationship Id="rId35" Type="http://schemas.openxmlformats.org/officeDocument/2006/relationships/hyperlink" Target="http://bits.blogs.nytimes.com/2014/04/08/flaw-found-in-key-method-for-protecting-data-on-the-internet/?hp" TargetMode="External"/><Relationship Id="rId36" Type="http://schemas.openxmlformats.org/officeDocument/2006/relationships/hyperlink" Target="http://www.nytimes.com/2014/04/09/business/international/european-court-rejects-data-retention-rules-citing-privacy.html?ref=business" TargetMode="External"/><Relationship Id="rId37" Type="http://schemas.openxmlformats.org/officeDocument/2006/relationships/hyperlink" Target="http://www.nytimes.com/2014/04/09/business/international/europes-many-jobless-see-little-light-yet-from-glimmers-of-a-recovery.html?ref=business" TargetMode="External"/><Relationship Id="rId38" Type="http://schemas.openxmlformats.org/officeDocument/2006/relationships/hyperlink" Target="http://www.nytimes.com/2014/04/09/business/rich-nations-bolster-global-growth-imf-says.html?ref=business" TargetMode="External"/><Relationship Id="rId39" Type="http://schemas.openxmlformats.org/officeDocument/2006/relationships/hyperlink" Target="http://www.nytimes.com/2014/04/09/opinion/friedman-playing-hockey-with-putin.html?ref=opinion" TargetMode="External"/><Relationship Id="rId40" Type="http://schemas.openxmlformats.org/officeDocument/2006/relationships/hyperlink" Target="http://www.nytimes.com/2014/04/09/opinion/after-rwandas-genocide.html?ref=opinion" TargetMode="External"/><Relationship Id="rId41" Type="http://schemas.openxmlformats.org/officeDocument/2006/relationships/hyperlink" Target="http://www.nytimes.com/2014/04/09/opinion/closing-ports-to-stolen-fish.html?ref=opinion" TargetMode="External"/><Relationship Id="rId42" Type="http://schemas.openxmlformats.org/officeDocument/2006/relationships/hyperlink" Target="http://www.nytimes.com/2014/04/09/opinion/global-warming-scare-tactics.html?ref=opinion" TargetMode="External"/><Relationship Id="rId43" Type="http://schemas.openxmlformats.org/officeDocument/2006/relationships/hyperlink" Target="http://www.nytimes.com/2014/04/09/opinion/keeping-an-eye-on-algeria.html?ref=opinion" TargetMode="External"/><Relationship Id="rId44" Type="http://schemas.openxmlformats.org/officeDocument/2006/relationships/hyperlink" Target="http://www.nytimes.com/2014/04/09/opinion/afghanistans-soft-targets.html?ref=opinion" TargetMode="External"/><Relationship Id="rId45" Type="http://schemas.openxmlformats.org/officeDocument/2006/relationships/hyperlink" Target="http://online.wsj.com/article/SB10001424052702304640104579488752623145002.html" TargetMode="External"/><Relationship Id="rId46" Type="http://schemas.openxmlformats.org/officeDocument/2006/relationships/hyperlink" Target="http://online.wsj.com/article/SB10001424052702304640104579488763157281486.html" TargetMode="External"/><Relationship Id="rId47" Type="http://schemas.openxmlformats.org/officeDocument/2006/relationships/hyperlink" Target="http://online.wsj.com/article/SB10001424052702304819004579489131991482954.html" TargetMode="External"/><Relationship Id="rId48" Type="http://schemas.openxmlformats.org/officeDocument/2006/relationships/hyperlink" Target="http://online.wsj.com/article/SB10001424052702304819004579488973053603370.html" TargetMode="External"/><Relationship Id="rId49" Type="http://schemas.openxmlformats.org/officeDocument/2006/relationships/hyperlink" Target="http://online.wsj.com/article/SB10001424052702304819004579489714143402486.html" TargetMode="External"/><Relationship Id="rId50" Type="http://schemas.openxmlformats.org/officeDocument/2006/relationships/hyperlink" Target="http://online.wsj.com/article/SB10001424052702304819004579489502893002072.html" TargetMode="External"/><Relationship Id="rId51" Type="http://schemas.openxmlformats.org/officeDocument/2006/relationships/hyperlink" Target="http://online.wsj.com/article/SB10001424052702304819004579489202157837242.html" TargetMode="External"/><Relationship Id="rId52" Type="http://schemas.openxmlformats.org/officeDocument/2006/relationships/hyperlink" Target="http://online.wsj.com/article/SB10001424052702304640104579488453377557912.html" TargetMode="External"/><Relationship Id="rId53" Type="http://schemas.openxmlformats.org/officeDocument/2006/relationships/hyperlink" Target="http://online.wsj.com/article/SB10001424052702303456104579489651403678462.html" TargetMode="External"/><Relationship Id="rId54" Type="http://schemas.openxmlformats.org/officeDocument/2006/relationships/hyperlink" Target="http://online.wsj.com/article/SB10001424052702304819004579489360964774166.html" TargetMode="External"/><Relationship Id="rId55" Type="http://schemas.openxmlformats.org/officeDocument/2006/relationships/hyperlink" Target="http://online.wsj.com/article/SB10001424052702304819004579488281543461374.html" TargetMode="External"/><Relationship Id="rId56" Type="http://schemas.openxmlformats.org/officeDocument/2006/relationships/hyperlink" Target="http://online.wsj.com/article/SB10001424052702304640104579489400225135362.html" TargetMode="External"/><Relationship Id="rId57" Type="http://schemas.openxmlformats.org/officeDocument/2006/relationships/hyperlink" Target="http://online.wsj.com/article/SB10001424052702304819004579489471724267990.html" TargetMode="External"/><Relationship Id="rId58" Type="http://schemas.openxmlformats.org/officeDocument/2006/relationships/hyperlink" Target="http://online.wsj.com/article/SB10001424052702304819004579489671850338850.html" TargetMode="External"/><Relationship Id="rId59" Type="http://schemas.openxmlformats.org/officeDocument/2006/relationships/hyperlink" Target="http://online.wsj.com/article/SB10001424052702304819004579489581081862634.html" TargetMode="External"/><Relationship Id="rId60" Type="http://schemas.openxmlformats.org/officeDocument/2006/relationships/hyperlink" Target="http://online.wsj.com/article/SB10001424052702304819004579489741238377498.html" TargetMode="External"/><Relationship Id="rId61" Type="http://schemas.openxmlformats.org/officeDocument/2006/relationships/hyperlink" Target="http://online.wsj.com/article/SB10001424052702304819004579488880009567954.html" TargetMode="External"/><Relationship Id="rId62" Type="http://schemas.openxmlformats.org/officeDocument/2006/relationships/hyperlink" Target="http://online.wsj.com/article/SB10001424052702304819004579489181987336564.html" TargetMode="External"/><Relationship Id="rId63" Type="http://schemas.openxmlformats.org/officeDocument/2006/relationships/hyperlink" Target="http://online.wsj.com/article/SB10001424052702304819004579489813056799076.html" TargetMode="External"/><Relationship Id="rId64" Type="http://schemas.openxmlformats.org/officeDocument/2006/relationships/hyperlink" Target="http://online.wsj.com/article/SB10001424052702304640104579488852878129392.html" TargetMode="External"/><Relationship Id="rId65" Type="http://schemas.openxmlformats.org/officeDocument/2006/relationships/hyperlink" Target="http://online.wsj.com/article/SB10001424052702304640104579485331656203834.html" TargetMode="External"/><Relationship Id="rId66" Type="http://schemas.openxmlformats.org/officeDocument/2006/relationships/hyperlink" Target="http://online.wsj.com/article/SB10001424052702304640104579489693250973928.html" TargetMode="External"/><Relationship Id="rId67" Type="http://schemas.openxmlformats.org/officeDocument/2006/relationships/hyperlink" Target="http://online.wsj.com/article/SB10001424052702304640104579487573980641800.html" TargetMode="External"/><Relationship Id="rId68" Type="http://schemas.openxmlformats.org/officeDocument/2006/relationships/hyperlink" Target="http://online.wsj.com/article/SB10001424052702304640104579489200540654712.html" TargetMode="External"/><Relationship Id="rId69" Type="http://schemas.openxmlformats.org/officeDocument/2006/relationships/hyperlink" Target="http://online.wsj.com/article/SB10001424052702304640104579489062857523826.html" TargetMode="External"/><Relationship Id="rId70" Type="http://schemas.openxmlformats.org/officeDocument/2006/relationships/hyperlink" Target="http://online.wsj.com/article/SB10001424052702304640104579488982028974064.html" TargetMode="External"/><Relationship Id="rId71" Type="http://schemas.openxmlformats.org/officeDocument/2006/relationships/hyperlink" Target="http://www.washingtontimes.com/news/2014/apr/8/john-kerry-russia-face-tougher-new-sanctions-if-me/" TargetMode="External"/><Relationship Id="rId72" Type="http://schemas.openxmlformats.org/officeDocument/2006/relationships/hyperlink" Target="http://www.washingtontimes.com/news/2014/apr/8/amid-growing-unrest-gop-presses-for-arming-ukraine/" TargetMode="External"/><Relationship Id="rId73" Type="http://schemas.openxmlformats.org/officeDocument/2006/relationships/hyperlink" Target="http://www.washingtontimes.com/news/2014/apr/8/john-mccain-blasts-john-kerry-heated-senate-hearin/" TargetMode="External"/><Relationship Id="rId74" Type="http://schemas.openxmlformats.org/officeDocument/2006/relationships/hyperlink" Target="http://www.washingtontimes.com/news/2014/apr/8/sen-dianne-feinstein-emotional-comments-just-way-h/" TargetMode="External"/><Relationship Id="rId75" Type="http://schemas.openxmlformats.org/officeDocument/2006/relationships/hyperlink" Target="http://www.washingtontimes.com/news/2014/apr/8/american-made-tow-missiles-now-hands-syrian-rebels/" TargetMode="External"/><Relationship Id="rId76" Type="http://schemas.openxmlformats.org/officeDocument/2006/relationships/hyperlink" Target="http://www.washingtontimes.com/news/2014/apr/8/negotiator-says-us-was-wrong-to-back-un-plan-for-c/" TargetMode="External"/><Relationship Id="rId77" Type="http://schemas.openxmlformats.org/officeDocument/2006/relationships/hyperlink" Target="http://www.washingtontimes.com/news/2014/apr/8/indiana-assured-pakistani-firm-working-thwart-bomb/" TargetMode="External"/><Relationship Id="rId78" Type="http://schemas.openxmlformats.org/officeDocument/2006/relationships/hyperlink" Target="http://www.washingtontimes.com/news/2014/apr/8/lyons-putins-provocation/" TargetMode="External"/><Relationship Id="rId79" Type="http://schemas.openxmlformats.org/officeDocument/2006/relationships/hyperlink" Target="http://www.washingtontimes.com/news/2014/apr/8/lambro-putins-provocation/" TargetMode="External"/><Relationship Id="rId80" Type="http://schemas.openxmlformats.org/officeDocument/2006/relationships/hyperlink" Target="http://www.washingtontimes.com/news/2014/apr/8/may-the-peace-process-peters-out/" TargetMode="External"/><Relationship Id="rId81" Type="http://schemas.openxmlformats.org/officeDocument/2006/relationships/hyperlink" Target="http://www.ft.com/cms/s/0/0af1e45a-bee4-11e3-8683-00144feabdc0.html" TargetMode="External"/><Relationship Id="rId82" Type="http://schemas.openxmlformats.org/officeDocument/2006/relationships/hyperlink" Target="http://www.ft.com/cms/s/0/06889150-bf0e-11e3-a4af-00144feabdc0.html" TargetMode="External"/><Relationship Id="rId83" Type="http://schemas.openxmlformats.org/officeDocument/2006/relationships/hyperlink" Target="http://www.ft.com/cms/s/0/a0ceb676-bf96-11e3-b924-00144feabdc0.html" TargetMode="External"/><Relationship Id="rId84" Type="http://schemas.openxmlformats.org/officeDocument/2006/relationships/hyperlink" Target="http://www.ft.com/cms/s/0/d8146160-bf2a-11e3-8683-00144feabdc0.html" TargetMode="External"/><Relationship Id="rId85" Type="http://schemas.openxmlformats.org/officeDocument/2006/relationships/hyperlink" Target="http://www.ft.com/cms/s/0/0dc9aae6-bf98-11e3-b924-00144feabdc0.html" TargetMode="External"/><Relationship Id="rId86" Type="http://schemas.openxmlformats.org/officeDocument/2006/relationships/hyperlink" Target="http://www.ft.com/cms/s/0/cc459b2c-bf13-11e3-8683-00144feabdc0.html" TargetMode="External"/><Relationship Id="rId87" Type="http://schemas.openxmlformats.org/officeDocument/2006/relationships/hyperlink" Target="http://www.ft.com/cms/s/0/aaa53d48-bf2b-11e3-a4af-00144feabdc0.html" TargetMode="External"/><Relationship Id="rId88" Type="http://schemas.openxmlformats.org/officeDocument/2006/relationships/hyperlink" Target="http://www.ft.com/cms/s/0/87547ebc-bf99-11e3-b924-00144feabdc0.html" TargetMode="External"/><Relationship Id="rId89" Type="http://schemas.openxmlformats.org/officeDocument/2006/relationships/hyperlink" Target="http://www.ft.com/cms/s/0/f3a242aa-bf0f-11e3-8683-00144feabdc0.html" TargetMode="External"/><Relationship Id="rId90" Type="http://schemas.openxmlformats.org/officeDocument/2006/relationships/hyperlink" Target="http://www.ft.com/cms/s/0/752ec05c-bf0e-11e3-8683-00144feabdc0.html" TargetMode="External"/><Relationship Id="rId91" Type="http://schemas.openxmlformats.org/officeDocument/2006/relationships/hyperlink" Target="http://www.ft.com/cms/s/0/4f6fd16a-bf15-11e3-8683-00144feabdc0.html" TargetMode="External"/><Relationship Id="rId92" Type="http://schemas.openxmlformats.org/officeDocument/2006/relationships/hyperlink" Target="http://www.ft.com/cms/s/0/ea55eea4-bf28-11e3-8683-00144feabdc0.html" TargetMode="External"/><Relationship Id="rId93" Type="http://schemas.openxmlformats.org/officeDocument/2006/relationships/hyperlink" Target="http://www.ft.com/cms/s/0/48333c08-bf37-11e3-a4af-00144feabdc0.html" TargetMode="External"/><Relationship Id="rId94" Type="http://schemas.openxmlformats.org/officeDocument/2006/relationships/hyperlink" Target="http://www.ft.com/cms/s/0/0f6ebf30-bf02-11e3-8683-00144feabdc0.html" TargetMode="External"/><Relationship Id="rId95" Type="http://schemas.openxmlformats.org/officeDocument/2006/relationships/hyperlink" Target="http://www.ft.com/cms/s/0/0fe3b316-bef4-11e3-a4af-00144feabdc0.html" TargetMode="External"/><Relationship Id="rId96" Type="http://schemas.openxmlformats.org/officeDocument/2006/relationships/hyperlink" Target="http://www.ft.com/cms/s/0/0888c11c-be3e-11e3-b44a-00144feabdc0.html" TargetMode="External"/><Relationship Id="rId97" Type="http://schemas.openxmlformats.org/officeDocument/2006/relationships/hyperlink" Target="http://www.ft.com/cms/s/0/4fac1560-be7c-11e3-b44a-00144feabdc0.html" TargetMode="External"/><Relationship Id="rId98" Type="http://schemas.openxmlformats.org/officeDocument/2006/relationships/hyperlink" Target="http://www.ft.com/cms/s/0/8de24a80-b8cc-11e3-835e-00144feabdc0.html" TargetMode="External"/><Relationship Id="rId99" Type="http://schemas.openxmlformats.org/officeDocument/2006/relationships/hyperlink" Target="http://www.ft.com/cms/s/2/8083c47e-be56-11e3-b44a-00144feabdc0.html"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cxFile_BulletinNewsMas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02:00Z</dcterms:created>
  <dc:creator>Michael Hogue</dc:creator>
  <dc:description/>
  <dc:language>en-US</dc:language>
  <cp:lastModifiedBy>Bulletin News</cp:lastModifiedBy>
  <dcterms:modified xsi:type="dcterms:W3CDTF">2014-04-09T07:02:00Z</dcterms:modified>
  <cp:revision>2</cp:revision>
  <dc:subject/>
  <dc:title/>
</cp:coreProperties>
</file>